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133" w:after="400"/>
        <w:rPr>
          <w:rFonts w:ascii="Arial" w:hAnsi="Arial" w:cs="Arial"/>
          <w:b w:val="false"/>
          <w:b w:val="false"/>
          <w:bCs w:val="false"/>
          <w:color w:val="333333"/>
          <w:sz w:val="37"/>
          <w:szCs w:val="37"/>
        </w:rPr>
      </w:pPr>
      <w:r>
        <w:rPr>
          <w:sz w:val="37"/>
          <w:szCs w:val="37"/>
        </w:rPr>
        <w:t>Конспект НОД в младшей группе «Знакомим дошкольников с профессиями родного края»</w:t>
      </w:r>
      <w:r>
        <w:rPr/>
        <w:br/>
        <w:t>Конспект НОД в младшей группе «Знакомим дошкольников с профессиями родного края»</w:t>
      </w:r>
    </w:p>
    <w:p>
      <w:pPr>
        <w:pStyle w:val="Style13"/>
        <w:spacing w:before="200" w:after="200"/>
        <w:rPr/>
      </w:pPr>
      <w:r>
        <w:rPr>
          <w:rFonts w:cs="Arial" w:ascii="Arial" w:hAnsi="Arial"/>
          <w:color w:val="333333"/>
          <w:sz w:val="21"/>
          <w:szCs w:val="21"/>
        </w:rPr>
        <w:t>Тема: «Заинька, что с тобой? »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Цель: - Познакомить детей с трудом врача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Интеграция образовательных областей: «Познавательная», «Социально-коммуникативная», «Физическая», «Речевая»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Виды деятельности: игровая, коммуникативная, двигательная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Задачи: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Обучающие задачи — познакомить детей с профессией врача, расширять и обогащать представления о трудовых действиях и результатах труда. Расширять и активизировать словарный запас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Развивающие задачи – формировать понимание ценности здоровья, значимость профессии врача для жизни людей, его деловые и личностные качества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Воспитательные задачи – положительное отношение к профессии врача, воспитывать сочувствие, понимание к больным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редварительная работа: экскурсия в медицинский кабинет, чтение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К. Чуковского «Айболит», игровая ситуация: «Кукла заболела»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Материал: зайчик, телефон, чемоданчик, инструменты, кукла доктор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Ход занятия: Воспитатель обращает внимание детей на игрушечного мокрого зайчика и спрашивает: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- Заинька, что с тобой? Ты сидишь совсем больной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Зайка отвечает:</w:t>
      </w:r>
    </w:p>
    <w:p>
      <w:pPr>
        <w:pStyle w:val="Style13"/>
        <w:spacing w:before="200" w:after="200"/>
        <w:rPr/>
      </w:pPr>
      <w:r>
        <w:rPr>
          <w:rFonts w:cs="Arial" w:ascii="Arial" w:hAnsi="Arial"/>
          <w:color w:val="333333"/>
          <w:sz w:val="21"/>
          <w:szCs w:val="21"/>
        </w:rPr>
        <w:t>- Со скамейки слезть не мог, весь до ниточки промок. Теперь я кашляю, чихаю, как здоровым быть не знаю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-Что же делать, как помочь зайке?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-Нужно доктора позвать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- Давайте позвоним доктору и пригласим в группу (по игрушечному телефону дети приглашают врача). А пока его нет, попробуем развеселить зайчика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eastAsia="Arial"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 xml:space="preserve">Пальчиковая игра «Это зайчонок, это бельчонок,  это лисенок, это волченок (сгибают пальцы в кулачек, начиная с мизинца.) А это спешит, ковыляет спросонок, бурый, мохнатый смешной медвежонок.( вращают большим пальцем.)                                                                                                           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Стук в дверь, воспитатель вносит куклу доктора и говорит за него: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-Здравствуйте, дети! Вы мне звонили? Кто у вас болен?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Дети обращают внимание доктора на зайчика. Кукла доктор берёт свой чемоданчик и открывает его: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–</w:t>
      </w:r>
      <w:r>
        <w:rPr>
          <w:rFonts w:eastAsia="Arial"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>Кто в дни болезней всех полезней?  И лечит нас от всех болезней?   ( Ответ: Врач.)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Воспитатель: ведёт беседу о работе доктора, (какие инструменты лежат в чемоданчике) и показывает свои действия на игрушке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- Градусник для чего? (ответы детей) укол, бинт, вата, таблетки, зеленка. (объяснить, что для чего необходимо) рассказать о том, что ставить градусник — это не больно. Также, доктору просто необходимо послушать трубочкой дыхание, чтобы помочь малышу. А зеленка – это помощник при ранках, ее не надо бояться мазать, а надо немного потерпеть и ранка быстро пройдет. Шпатель нужен, чтобы смотреть горлышко, когда оно болит, как мы показываем горлышко? А какой звук произносим?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Дети произносят звук (ааа) 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Доктор даёт советы по лечению зайчика: напоить тёплым чаем, уложить в кровать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Кукла доктор желает всем здоровья, угощает детей витаминами и прощается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одводится итог занятия.</w:t>
      </w:r>
    </w:p>
    <w:p>
      <w:pPr>
        <w:pStyle w:val="Style13"/>
        <w:spacing w:before="200" w:after="20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- Доктора не хотят детям зла, а только желают помочь. Чтобы быть веселыми и здоровыми, дети должны много гулять и играть.</w:t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Verdana" w:hAnsi="Verdana" w:cs="Verdana"/>
      <w:color w:val="0020C0"/>
      <w:u w:val="single"/>
    </w:rPr>
  </w:style>
  <w:style w:type="character" w:styleId="Bshare">
    <w:name w:val="b-share"/>
    <w:basedOn w:val="Style11"/>
    <w:qFormat/>
    <w:rPr/>
  </w:style>
  <w:style w:type="character" w:styleId="Bshareformbuttonbshareformbuttonshare">
    <w:name w:val="b-share-form-button b-share-form-button_share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Mweditsection">
    <w:name w:val="mw-editsection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">
    <w:name w:val="mw-editsection-divider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nachenie">
    <w:name w:val="znachenie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22:00Z</dcterms:created>
  <dc:creator>Админ</dc:creator>
  <dc:description/>
  <cp:keywords/>
  <dc:language>en-US</dc:language>
  <cp:lastModifiedBy>Админ</cp:lastModifiedBy>
  <cp:lastPrinted>2015-12-10T14:04:00Z</cp:lastPrinted>
  <dcterms:modified xsi:type="dcterms:W3CDTF">2016-03-27T14:09:00Z</dcterms:modified>
  <cp:revision>110</cp:revision>
  <dc:subject/>
  <dc:title/>
</cp:coreProperties>
</file>