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оль игровой технологии в формировании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ниверсальных учебных действий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ачальной школе.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: Гагиева Оксана Эльбрус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Са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 наши дни в соответствии с президентской программой «Наша новая школа» приоритетом начального иноязычного образования становится формирование универсальных учебных действий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звестно, что при переходе из начальной школы в основную у детей возникают трудности, которые выражаются в неготовности пятиклассников к овладению иностранным языком в новых условиях. У них недостаточно сформированы технические навыки чтения и письма, они не  умеют извлекать смысл из прочитанного на иностранном языке, не могут самостоятельно строить высказывания в монологической и диалогической форме. Всё это приводит к неспособности многих пятиклассников справляться с новыми, более сложными, задачами, с выполнением домашней работы, что и является причиной их хронической неуспешности и эмоционального не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Причины многих трудностей коренятся в начальном образовании, слабым местом которого, по признанию исследователей, остаётся неспособность научить школьников самостоятельно учиться. Кроме того, получаемое иноязычное образование недостаточно готовит учащихся к успешному включению в их речевую деятельность на иностранном языке материал более сложного уровня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в методике преподавания иностранных языков в наше время всё острее встаёт вопрос заинтересованности учащихся в учебном процессе, в их реальном участии в различных мероприятиях во время урока и во внеурочное время. Этого можно достичь, используя на своих уроках, например,  игровую технолог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По определению, игра –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Многие известные психологи, такие, как Д.Б. Эльконин, А.Н. Леонтьев, В.В. Давыдов, считают игру ведущей деятельностью детей школьного возраста.  А Кашманова И.И. автор пособия «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>» утверждает, что игры на уроках иностранного языка предназначаются для того, чтобы не посещало нас настроение, определение которому в русском языке состоит из пяти букв - скука, а по–английски это звучит примерно так: «I am bored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игровых моментов на уроке – очень эффективный метод обучения, позволяющий повысить мотивацию, снизить утомляемость, эмоциональную напряжённость  и в то же время увеличить темп ведения урока. 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щё в 1975 году в журнале «Иностранные языки в школе» № 6 проблему эмоциональной напряжённости рассматривал  известный психолог А.А. Леонтьев. В своей статье он писал, что советские психологи выделяют два вида эмоциональной напряжённости. Это, с одной стороны, собственно </w:t>
      </w:r>
      <w:r>
        <w:rPr>
          <w:i/>
          <w:sz w:val="28"/>
          <w:szCs w:val="28"/>
        </w:rPr>
        <w:t>эмоциональная напряжённость</w:t>
      </w:r>
      <w:r>
        <w:rPr>
          <w:sz w:val="28"/>
          <w:szCs w:val="28"/>
        </w:rPr>
        <w:t xml:space="preserve">, с другой – </w:t>
      </w:r>
      <w:r>
        <w:rPr>
          <w:i/>
          <w:sz w:val="28"/>
          <w:szCs w:val="28"/>
        </w:rPr>
        <w:t>операциональная напряжённость</w:t>
      </w:r>
      <w:r>
        <w:rPr>
          <w:sz w:val="28"/>
          <w:szCs w:val="28"/>
        </w:rPr>
        <w:t xml:space="preserve">. Собственно </w:t>
      </w:r>
      <w:r>
        <w:rPr>
          <w:i/>
          <w:sz w:val="28"/>
          <w:szCs w:val="28"/>
        </w:rPr>
        <w:t>эмоциональная напряжённость</w:t>
      </w:r>
      <w:r>
        <w:rPr>
          <w:sz w:val="28"/>
          <w:szCs w:val="28"/>
        </w:rPr>
        <w:t xml:space="preserve"> возникает тогда, когда при оценке человеком данной стрессовой ситуации возникает действительное или воображаемое несоответствие его мотивов, планов, возможностей, способностей и т.д. требованиям этой ситуации, особенно часть – при несовпадении цели и мотива деятельности. Так, школьник в условиях экзамена, как правило, впадает в состояние эмоциональной напряжённости. </w:t>
      </w:r>
      <w:r>
        <w:rPr>
          <w:i/>
          <w:sz w:val="28"/>
          <w:szCs w:val="28"/>
        </w:rPr>
        <w:t>Операциональная напряжённость</w:t>
      </w:r>
      <w:r>
        <w:rPr>
          <w:sz w:val="28"/>
          <w:szCs w:val="28"/>
        </w:rPr>
        <w:t xml:space="preserve"> связана с необходимостью выполнения определённой деятельности: она позволяет человеку «выложиться» в этой деятельности и всегда мобилизует человека на оптимальное её выполнение. Шофёр в часы «пик», лётчик за штурвалом самолёта, идущего на посадку, педагог в классе во время урока переживают состояние операциональной напряжённости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на вопрос о том, как влияет эмоциональный фактор на учебную (и любую другую) деятельность, нет и не может быть однозначного ответа. Он зависит от целого ряда условий, а именно: 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ошение мотива и цели деятельности; чем больше они расходятся, тем больше эмоциональное напряжение дезорганизует деятельность;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Наличие в данной ситуации заведомо эмоциогенных факторов, например оценка задачи как трудной («слишком трудной»), повышенная ответственность («годовая контрольная»), субъективный недостаток времени, отрицательная оценка со стороны учителя или товарищей и т.п.;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оциональный «фон» в виде настроения, аффективных следов от прошлых удач или неудач, стойкого эмоционального отношения к данному преподавателю и т.д.;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личности ученика и, прежде всего, - типа высшей нервной деятельности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сюда ясно, что задача преподавателя - создать такую обстановку, которая препятствовала бы созданию у учеников состояния собственно эмоциональной напряжённости и, напротив, стимулировала бы возникновение операциональной напряжённости. К сожалению, в практике школьного обучения иностранным языкам, да и вообще  в практике школьного обучения, нередко получается противоположный эффект прежде всего потому, что ни в самой методике, ни при подготовке учителей этому не уделяется достаточного внимания. Здесь большую роль играет личность и опыт учителя. При обучении иноязычному общению, где выполняемые учащимися действия и операции имеют особо сложный характер и где переплетены навыки и умения разной степени осознанности и разной «отработанности», эмоциональное напряжение даёт особенно заметную дезорганизацию. Оно приводит к «застыванию», ригидности; к ослаблению внимания; к меньшему контролю над ошибками; к ухудшению оперативной памяти; к снижению общей работоспособности. Учащийся начинает подменять сложные высказывания творческого характера стереотипными автоматизованными фразами. Резко нарушается динамика речи. Растёт число ошибок, в том числе случайных (типа оговорок). Если учесть, что все эти факторы приводят, как правило, к негативной оценке со стороны преподавателя и класса (смех и т.д.), то не удивительно, что у учащегося возникает стойкая отрицательная эмоция, в дальнейшем оказывающая губительное влияние на его попытки осуществить иноязычную речь и переносимая им на изучаемый предмет в целом (иностранный язык).  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овательно, преподаватель иностранного языка больше, чем преподаватель любого другого предмета, обязан активно вмешиваться в эмоциональную атмосферу урока и обеспечивать по возможности возникновение у учащихся эмоциональных состояний, благоприятных для их учебной деятельности. Здесь, как и в некоторых случаях, преподавателю  иностранного языка в школе есть чему поучиться у тех, кто ведёт языковые занятия интенсивными методами (методика Г. Лозанова и её варианты). Интересные попытки введения в процесс обучения языку в младших классах элементов ролевой игры делаются советскими психологами (в частности, в Институте общей и педагогической психологии АПН ССС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гровые упражнения не только оживляют занятия иностранного языка, но и способствуют овладению языком в занимательной форме, воспитывают внимание, память, быстроту реакции, эстетические чувства, доставляя при этом ученикам и учителям большое удовольствие. Учащиеся раскрепощаются, происходит их само - и взаимообучение, у них появляется возможность проявить такие качества, как толерантность, доброжелательность, взаимопомощь, дружескую поддержку, уважение к мнению товарищей, активность и креативность. А это значит, что учащиеся смогут овладеть новым средством коммуникации, то есть приобрести навыки и умения общения с помощью изучаемого язык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месте с тем  в начальной школе значение игры как способа обучения иноязычной  устной речи недооценивается, как недооценивается и значимость устной основы для развития фонематического слуха. Нельзя форсировать развитие младшего школьника, включая его с первого года обучения сразу в учебную деятельность, минуя игровую. Нельзя считать игру – игру не как развлечение, а как основной способ овладения иноязычной устной речевой деятельностью в психологическом смысле этого слова – пустой тратой времени. Об этом хорошо написала ещё в 1987 г. Е.И. Негневицкая в статье, посвященной вопросам раннего обучения иностранным языкам. Об этом сейчас пишут все психологи и отмечают деструктивность такого подхода к начальному образованию, который базируется на упрощённом представлении о детском развитии и стремлении ускорить его без учёта возрастных возможностей и особенностей. И даже если овладение некоторыми навыками и умениями действительно происходит ускоренными, форсированными темпами, такое ускорение неизбежно ведёт к замедлению развития его когнитивных способностей и снижению уровня общего развития маленького ученика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Для детей любая игра, прежде всего, - увлекательное занятие. В то же время игра предполагает принятие решения – как поступить, что сказать, как выиграть? А если при этом ребёнок будет говорить на английском языке? Игра открывает новые богатые обучающие возможности. Более того, менее сильный по языковой подготовке ученик может стать первым в игре: находчивость и сообразительность здесь порой оказываются более важными, чем знание предмета. Чувство равенства, атмосфера увлечённости, ощущение посильности задания – всё это помогает учащимся преодолеть стеснительность, мешающую свободно употреблять в речи слова чужого языка, и благотворно сказывается на результатах обучения. Незаметно усваивается языковой материал, а вместе с этим возникает чувство удовлетворения – «оказывается, я уже могу говорить наравне со всеми», что значительно повышает учебную мотивацию. Игра несёт в себе немалое нравственное начало, ибо делает труд (овладение иностранным языком) радостным, творческим и коллективным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Обобщая вышесказанное, можно сформулировать следующие преимущества учебной игры: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вносит разнообразие в учебный процесс, значительно расширяет выбор учебных ситуаций общения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может использоваться с целью изменения темпа урока, облегчения перехода от одного вида деятельности к другому, «подзарядки» учащихся перед выполнением очередного упражнения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может помочь отдельным учащимся, испытывающим трудности психологического характера, расслабиться, преодолеть свою замкнутость и испытать чувство удовлетворения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создаёт условия для максимального вовлечения всех учащихся в учебный процесс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помогает сократить дистанцию между учителем и учащимися, а также стимулирует работу в режиме «ученик – ученик»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способствует созданию благоприятной атмосферы общения, доверия и сотрудничества;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ледствие всех вышеперечисленных факторов, игра значительно повышает учебную мотива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пециалисты выделяют внешние и внутренние факторы мотивации. Применительно к уроку английского языка мы можем проиллюстрировать это следующим образом. Что может вдохновить учащихся на активную работу на уроке или участие в какой – либо учебной деятельности? У младших школьников самый главный стимул – оценка. Для многих очень важно получить одобрение учителя или родителей. Часто определяющим для них становятся состязательные мотивы: выиграть приз, завоевать как можно больше «звёздочек», не выбыть из игры. Это внешние факторы. Внутренние факторы – это те самые черты, непосредственно характеризующие учебную деятельность, это то, что вызывает интерес учащихся и побуждает их участвовать в этой деятельности с удовольствием, это то, что отличает увлекательное от скучного. Какие факторы более важны? Опытный учитель старается максимально использовать и те, и другие. К сожалению, внешние факторы не всегда бывают в «зоне влияния» учителя, зато организовать учебную деятельность так, чтобы она могла увлечь всех и каждого, не просто в его силах, это профессиональный долг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лова детской песенки «учиться надо весело, чтоб хорошо учиться» как нельзя лучше поясняют важность внутренних факторов учебной мотивации. Психологами доказано, что учащиеся быстрее и лучше усваивают интересный им материал, предъявленный в занимательной форме. Пожалуй, никто не будет спорить с тем, что мы делаем что – то с гораздо большей отдачей, если это не просто нужно, но если сам процесс деятельности увлекает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гра предлагает такие виды деятельности, которые имитируют реальную ситуацию и делает общение на уроке значимым и более интенсив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может использоваться как приём введения нового материала, на этапе тренировки и закрепления, активизации в речи, как средство диагностики, для осуществления обратной связи. Учебная игра эффективна на любой ступени обучения, но здесь важно учитывать психологические особенности каждой возрастной группы.       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уществует огромное количество самых разнообразных игр различных категорий и разновидностей: устных и письменных, грамматических и орфографических, лексических и фонетических, игры на совместную речевую деятельность и коммуникативное воздействие, деловые игры, индивидуальные и командные, спокойные и подвижные. Важно правильно выбрать игру в соответствии с учебной целью и с учётом особенностей конкретного коллектива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учителя в процессе игры варьируется от руководителя и координатора до участника и советника. В идеале в ходе игры учащиеся действуют самостоятельно. Учитель слушает, наблюдает, вмешивается и помогает только в случае необходим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Для того, чтобы игра прошла организованно и с пользой, учителю следует соблюдать определённые правила: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щательно подготовься к игре: продумай ход игры, её место на уроке, продолжительность, участие всех и каждого; подбери необходимый реквизит, обеспечь наглядность, оформи помещение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отко и ясно объясни правила учащимся, давай чёткие установки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 игрой, умей держать под контролем учебную дисциплину, не нарушая атмосферу игры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рушай правила игры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тельно наблюдай за реакцией учащихся, подбадривай тех, кто недостаточно уверен в себе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умай деление учащихся на команды, чтобы в каждой было одинаковое количество более сильных и более слабых учеников.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ремя закончи игру, не играй в одну и ту же игру слишком часто, чтобы она не наскучила учащимся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гры, описываемые ниже, могут быть использованы на уроках во 2-4 классах, они проверены на практике и зарекомендовали себя как достаточно эффективные коммуникативные упражнения, которые вызывают живой интерес учащих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игр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Необычное письмо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Дети сидят на своих местах. Играют все одновременно. Первый водящий выбирается считалкой. Он на доске без мела (пальчиком) «пишет» какую – либо букву. Дети угадывают написанную букву. Угадавший сменяет водящего. Игра продолжается.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Угадай-ка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На столе учителя разложены карточки со звуками «face down». Первый ученик выбирается считалкой. Он берёт со стола карточку и называет английское слово с этим звуком. За правильный ответ ученик получает жетон. Победителем будет тот, кто соберёт большее количество жетонов.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Составьте алфавит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грают все дети одновременно. На столе учителя разложены карточки с буквами «face down». По команде учителя учащиеся берут по одной карточке и за определённый промежуток времени выстраиваются в линию, располагаясь таким образом, чтобы имеющиеся у них буквы составили английский алфавит. После построения проводится коллективная проверка: все учащиеся хором проговаривают алфавит. Тот, кто не сумел правильно определить место своей буквы в общем ряду, выбывает из игры. Игра проводится трижды. Все учащиеся в игре объявляются победителями и получают фишки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гру можно разнообразить, выбрав одного из учащихся «консультантом». «Консультант» выстраивает учащихся, указывая каждому его место. В случае безошибочного построения «консультант» награждается фишкой.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>Побег из ABC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Дети делятся на команды. Учитель на доске выставляет буквы в алфавитном порядке.  Он проговаривается  вслух.  Затем учащиеся по команде учителя закрывают глаза, а учитель убирает из ряда букв одну или несколько. Задача учащихся, после того как они откроют глаза, назвать те буквы, которые «сбежали». Ученик, который правильно назовёт «сбежавшую» букву/ы получает жетон и балл для своей команды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у можно усложнить, убирая одну или несколько букв, а остальные, меняя местами на доске. Дети должны будут не только назвать «сбежавшие» буквы, но и восстановить запутавшийся английский алфавит. Команды могут отвечать поочерёдно, если в классе есть излишне эмоциональные импульсивные дети.   </w:t>
      </w:r>
    </w:p>
    <w:p>
      <w:pPr>
        <w:pStyle w:val="Style17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ай быстрее!</w:t>
      </w:r>
    </w:p>
    <w:p>
      <w:pPr>
        <w:pStyle w:val="Style17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сс делится на команды. Учитель перемешивает карточки с алфавитом, берёт верхнюю, показывает её учащимся. Учащиеся должны вспомнить слово, начинающееся с этой буквы и назвать его.  Ученик, который правильно назовёт слово, получает жетон и балл для своей команды. По окончании игры определяется команда – победитель по количеству собранных карточек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у можно усложнить, если не только показывать букву, но и называть при  этом какую – нибудь часть речи. Учащиеся тогда должны будут вспомнить слово, начинающееся с этой буквы и относящееся к этой части речи.  </w:t>
      </w:r>
    </w:p>
    <w:p>
      <w:pPr>
        <w:pStyle w:val="Style17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ть ошибку!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Дети сидят на своих местах. Игра проводится индивидуально с каждым учащимся. Первый играющий выбирается считалкой. Учитель показывает ему 5 цветных карточек и называет цвет. При назывании цвета учитель может «ошибиться»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щемуся следует внимательно следить за словами учителя. Если учитель неправильно называет цвет, то учащийся должен поправить учителя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Учащийся, допустивший ошибку, отдаёт фант (свою ручку, карандаш и т.д.) и в конце игры выполняет какое – либо задание, чтобы получить свою вещь обратно: поёт песенку на английском языке, рассказывает стихотворение и т.д.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Нет универсальных игр для обучения чтению, аудированию, устной и письменной речи, но можно любое упражнение, текст, статью, любой тематический фильм, рекламу или афишу превратить в игр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 не так важно количество игр, которые учитель придумает или узнает, сколько постоянное взаимодействие с учениками, прямой обмен информацией, искренние, дружеские отношени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надский преподаватель Джерри Стайнберг пишет: «… играть можно в любое время, если это пойдёт на пользу вашим ученикам. Игры делают процесс обучения, порой трудный и утомительный, весёлым, а это усиливает мотивацию к уч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rPr/>
      </w:pPr>
      <w:r>
        <w:rPr>
          <w:sz w:val="28"/>
          <w:szCs w:val="28"/>
        </w:rPr>
        <w:t>Никитенко З.Н. Формирование универсальных учебных действий – приоритет начального иноязычного образования//Иностр. языки в школе. – 2010. –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ыдова З.М. Игра как метод обучения иностранным языкам//Иностр. языки в школе. – 2010.- №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онтьев А.А. Эмоционально – волевые процессы в овладении иностранным языком//Методическая мозаика. – 2009. -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кова Т.В.Учебная игра как активная форма обучения//Перекрёсток культур. – 2000. -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ясова Н.А. Алфавитные и тематические игры на уроках английского языка. М.: Вако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евко Г.К. Педагогические технологии на основе активизации, интенсификации и эффективного управления УВП.М.: НИИ школьных технологий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2:17:00Z</dcterms:created>
  <dc:creator>User</dc:creator>
  <dc:description/>
  <cp:keywords/>
  <dc:language>en-US</dc:language>
  <cp:lastModifiedBy>Oxana</cp:lastModifiedBy>
  <cp:lastPrinted>2010-11-06T10:14:00Z</cp:lastPrinted>
  <dcterms:modified xsi:type="dcterms:W3CDTF">2015-10-18T12:17:00Z</dcterms:modified>
  <cp:revision>2</cp:revision>
  <dc:subject/>
  <dc:title/>
</cp:coreProperties>
</file>