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ы и игровые упражнения на сплочение детского коллектива и развитие умения детей взаимодействовать в группе сверст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назначены для детей старшего дошкольного возрас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Общий 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собирает детей около себ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авайте сейчас сядем на пол, но так, чтобы каждый из вас видел всех других ребят и меня, и чтобы я могла видеть каждого из ва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гда дети рассаживаются в круг, взрослый говори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А теперь, чтобы убедиться, что никто не спрятался и я вижу всех, и все видят меня, пусть каждый из вас поздоровается глазами со всеми по круг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начну первая, когда я поздороваюсь со всеми, начнет здороваться мой сосед». (Взрослый заглядывает в глаза каждому ребенку по кругу и слегка кивает головой; когда он «поздоровался» со всеми детьми, дотрагивается до плеча своего соседа, предлагая ему поздороваться с ребя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Зерка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зрослый, собрав детей вокруг себя, говори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верное, у каждого из вас дома есть зеркало. А иначе как же вы можете узнать, как вы сегодня выглядите, идет ли вам новый костюм или плать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что же делать, если зеркала под рукой не найдется? Я предлагаю вам поиграть в зеркала. Встаньте парами друг против друга (Взрослый помогает детям объединиться в па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Решите, кто из вас человек, а кто – «зеркало». А потом вы поменяетесь ролями. Пусть «зеркало» повторяет все действия и эмоциональные состояния человека (радость, грусть, злость и т.д.). Только нужно стараться делать это очень точно, ведь неточных зеркал не бывает! Готовы? Тогда давайте попробу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встает в пару с кем-нибудь из детей и копирует все его движения, показывая остальным пример. Затем предлагает детям играть самостоя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Повтори зв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начинается с того, что кто-нибудь из детей издает какой-либо звук. Его сосед подражает этому звуку и передает дальше. Звук начинает «движение» по кру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Передай дви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встают в круг и закрывают глаза. Взрослый, находясь в общем кругу, придумывает какое-нибудь движение (например, причесывается, моет руки, ловит бабочку и т.д.), затем «будит» своего соседа и показывает ему свое движение, тот «будит» следующего и показывает ему, и так – по кругу, пока все дети не «проснутся» и не дойдет очередь до последнего.</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Помоги другу" или "Самая дружная пар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ти делятся на пары. Одному из пары завязывают глаза. На полу между двумя стульями разложены крупные или средней величины игрушки. Второму ребенку из пары необходимо провести партнера от одного стула к другому так, чтобы ни одна игрушка не была заде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Пересядьте все, кт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едущий говорит, что мы все очень разные и в то же время чем - то друг на друга похожи. Предлагает убедиться в этом. Затем он говорит: "Пересядьте все, кто любит мороженое (плавать, гулять, слушать сказки и т.д.)" Дети сначала играют, а потом делают вывод, что у них много общег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Паровозик"</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едущий выбирает одного из детей на роль паровозика. Дети - вагоны становятся в круг. Паровозик подъезжает, здоровается с каждым: "Здравствуй, (называет имя), ты мне очень нужен, чтобы везти (маму, папу, молоко...)". Так паровозик подходит к каждому. Потом он объявляет: "Нагружаемся", "поехали" и, наконец, "приехали". Обращаясь к каждому по имени, говорит: "Спасибо тебе за то, что помог отвез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Волшебник"</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ти становятся в круг, кладут руки друг другу на плечи. Затем одному из них завязывают глаза и ставят в круг на другое место. Он представляет себя волшебником и угадывает, кого держит за плеч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а "Всем - всем до свида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ти ставят свои кулачки в единый "столбик", затем громко кричат: "Всем - всем до свидания!" и убирают кулач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Настоящий друг"</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едущий предлагает детям нарисовать такую мысленную картинку, в которой бы присутствовал бы какой - то хороший друг ребят, а затем рассказать о нем группе. "Маша настоящий друг, потому что...". В центр круга выходит один ребенок. Ему необходимо пригласить в круг своего настоящего друга из группы и закончить предложение: "(Имя приглашенного) настоящий друг, потому что...". Далее в круг приглашается другой ребенок. Игра продолжается до тех пор, пока своих друзей в круг пригласят все ребя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Настоящий друг в нашей групп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ждый ребенок загадывает какого - либо ребенка группы, которого он считает настоящим другом. Затем без слов изображает его походку, жесты. Остальным нужно догадаться кто эт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Игровое упражнение "Я не хочу подружить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едущий показывает поочередно картинки с изображением чувств, просит детей отгадать их. А затем сказать, с какими из изображенных на картинках детей им не хочется дружить и почем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С кем я подружил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этой игры потребуется коробка с прорезанными по бокам 4 - 6 отверстиями по размеру детской руки. Соответственно 4 - 6 участников засовывают руки в коробку, закрывают глаза. Затем находят чью - то руку, знакомятся с ней, а потом угадывают, с чьей рукой они познакомились, подружились.</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Вспомни чув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Каждый ребенок получает картинку с изображением того или иного чувства. Затем они без слов, используя только мимику, по очереди демонстрируют «свое чувство» группе. Остальным ребятам необходимо догадаться, какое чувство изобразил ребенок.</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Подари подарок друг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ти бросают друг другу мячик и называют подарки, которые они подарили бы, если были бы волшебниками, например: "Я дарю тебе всегда голубое неб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Какие чувства мешают дружи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едущий говорит детям, что у каждого человека есть свое любимое чувство. Кто - то чаще радуется, кто - то обижается, кто - то злится, кто - то завидует, кто - то всегда боится, а кто - то всех любит. Ведущий предлагает детям подумать, какие чувства могут помогать дружить, а какие - меш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Игровое упражнение "Сердитый мальчик - веселая девочк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едущий на ушко дает детям задание изобразить сердитого мальчика, веселую девочку, обиженного мальчика, пугливую девочку и т.д. Остальные дети рассуждают, хотели бы они дружить с такими деть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Грустная Маш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едущий говорит детям, что у всех бывает и хорошее настроение и грустное. Предлагает поговорить о грустных ситуациях и вспомнить некоторые из них. Затем ведущий выбирает ребенка, который придумал самые яркие ситуации, на роль «грустной Маши». «Грустная Маша» садится на стульчик перед группой, принимает грустную позу, делает грустное выражение лица. Дети по очереди подходят к ней и пытаются помочь ей избавиться от грусти. Ведущий помогает детям, предлагает различные способы воздействия: сказать добрые слова, погладить, позвать поиграть, рассмешить. Когда Маша улыбнется, она садится в круг, а рассмешивший занимает ее место.</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Ласковое им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едущий предлагает называть друг друга ласковым имене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У Кати заболели зуб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бенок изображает, как у него болят зубы. Детям предлагается пожалеть бо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Бабе - Яге грустн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едущий предлагает сочинить хорошую, добрую сказку про Бабу - Яг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Конкурс "Боюсек"</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ти по кругу в быстром темпе называют разные страхи людей. Кто затрудняется ответить, выбывает из игр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Иван Царевич и Серый Волк"</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тям предлагается вспомнить сказку и ситуацию, в которой волк помог Ивану Царевичу. Представить, как страшно поначалу было ему мчаться на Волке в неведомые страны, но он доверял Волку и приобрел с его помощью счастье. Затем дети делятся на пары - Ивана Царевича и его Волка. Иванам Царевичам завязывают глаза. Они встают позади Волков и берут их за локти. По команде ведущего Волки начинают двигаться по группе и "возить" своих "седоков", при этом им необходимо не допустить столкновения или падения Иванов Царевич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Игровое упражнение "Раз, два, три, фигура, чувства замр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ти ходят по кругу, а ведущий называет чувство, которое дети должны изобразить. Кто ошибся, выбывает из игр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упражнение "Назови ситуацию, при которой возникает такое чувство (назвать чувств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етям показывают картинку с изображением чувства, они называют ситуацию, при которой оно возникает. </w:t>
      </w:r>
    </w:p>
    <w:sectPr>
      <w:type w:val="nextPage"/>
      <w:pgSz w:w="12240" w:h="15840"/>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38:00Z</dcterms:created>
  <dc:creator>w7</dc:creator>
  <dc:description/>
  <dc:language>en-US</dc:language>
  <cp:lastModifiedBy>w7</cp:lastModifiedBy>
  <dcterms:modified xsi:type="dcterms:W3CDTF">2016-12-13T06:38:00Z</dcterms:modified>
  <cp:revision>2</cp:revision>
  <dc:subject/>
  <dc:title/>
</cp:coreProperties>
</file>