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бюджетное дошкольное образовательное учреждение  Детский сад  «Аленушка» с.Кызыл-Мажалык Барун-Хемчикского кожууна Республики Т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Консультаци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для воспитателе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Инновационная деятельность в ДОУ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/>
      </w:pPr>
      <w:r>
        <w:rPr>
          <w:sz w:val="24"/>
        </w:rPr>
        <w:t>Выполнила: старший воспитатель</w:t>
      </w:r>
    </w:p>
    <w:p>
      <w:pPr>
        <w:pStyle w:val="Normal"/>
        <w:jc w:val="right"/>
        <w:rPr/>
      </w:pPr>
      <w:r>
        <w:rPr>
          <w:sz w:val="24"/>
        </w:rPr>
        <w:t>Септел В.У.У.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.Кызыл-Мажалык 2016 г. </w:t>
      </w:r>
    </w:p>
    <w:p>
      <w:pPr>
        <w:pStyle w:val="Normal"/>
        <w:rPr/>
      </w:pPr>
      <w:r>
        <w:rPr>
          <w:b/>
          <w:sz w:val="24"/>
        </w:rPr>
        <w:t>Цель:</w:t>
      </w:r>
      <w:r>
        <w:rPr>
          <w:sz w:val="24"/>
        </w:rPr>
        <w:t xml:space="preserve">  Повышение научно-теоретического уровня педагогов по изучаемой теме.</w:t>
      </w:r>
    </w:p>
    <w:p>
      <w:pPr>
        <w:pStyle w:val="Normal"/>
        <w:rPr/>
      </w:pPr>
      <w:r>
        <w:rPr>
          <w:b/>
          <w:sz w:val="24"/>
        </w:rPr>
        <w:t>Задач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знакомить педагогов с научно-теоретическими основами  инновационной деятельности в ДОУ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ть представление  об уровнях профессионального развитии педагог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явить способности педагогов к развит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редварительная работа</w:t>
      </w:r>
      <w:r>
        <w:rPr>
          <w:sz w:val="24"/>
        </w:rPr>
        <w:t>: разработка лекции,  подготовка анк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етоды</w:t>
      </w:r>
      <w:r>
        <w:rPr>
          <w:sz w:val="24"/>
        </w:rPr>
        <w:t>:  лекция,  анкетирование, обсуж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часть. Теоретиче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Российской педагогике в настоящее время развивается новая область научного знания – педагогическая инноват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дагогическая инноватика рассматривается как отрасль педагогической науки, изучающая процесс обновления педагогической деятельности, ее принципы, закономерности, сре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дагогическая инноватика как наука имеет свой категориальный аппарат, Ее основными понятиями являются «новое», «новшество», «инновация», «инновационный процесс», «инновационная среда», «инновационный потенциал»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Новшество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дея, являющаяся для конкретного лица новой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редство (новый метод)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>Инновация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новление, изменение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ведение чего-либо нового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цесс освоения новшества.</w:t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>Педагогическое новшество</w:t>
      </w:r>
      <w:r>
        <w:rPr>
          <w:sz w:val="24"/>
        </w:rPr>
        <w:t xml:space="preserve"> – содержание возможных изменений, ведущих к ранее не известному состоянию, результату в области педагогической действительности, развивающих теорию и практику обучения и воспитания (Р.Н.Юсуфбекова)</w:t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 xml:space="preserve">Инноватика </w:t>
      </w:r>
      <w:r>
        <w:rPr>
          <w:sz w:val="24"/>
        </w:rPr>
        <w:t xml:space="preserve"> как наука изучает закономерности создания, освоения и распространения новшеств; в частности изучает феномен сопротивления новшествам (В.А.Сластенин, Л.С.Подымова).</w:t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 xml:space="preserve">Инновация </w:t>
      </w:r>
      <w:r>
        <w:rPr>
          <w:sz w:val="24"/>
        </w:rPr>
        <w:t>– содержательная сторона инновационного процесса (научные идеи и технологии реализации)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ововедение:</w:t>
      </w:r>
    </w:p>
    <w:p>
      <w:pPr>
        <w:pStyle w:val="TextBodyIndent"/>
        <w:numPr>
          <w:ilvl w:val="0"/>
          <w:numId w:val="6"/>
        </w:numPr>
        <w:rPr/>
      </w:pPr>
      <w:r>
        <w:rPr/>
        <w:t>механизм использования инновации (новшество и процесс введения его в практику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целенаправленное изменение, которое вносит в определенную социальную единицу (организаци, общество, группу) новые, относительно стбильные элементы (А.И.Пригожин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мплексный, целенаправленный процесс создания, распространения и использования новшества, цель которого – удовлетворение потребностей и интересов людей новыми средства, что ведет к определенным качественным изменениям (способов обеспечения эффективности, стабильности и жизнеспособности) (В.А.Сластенин, Л.С.Подымова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инамическая система, характеризующаяся как внутренней логикой (структура и этапы инновационного процесса),  так и закономерным развитием во времени ее взаимодействия с окружающей средой (жизненный цикл новшеств)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 xml:space="preserve">Изменение </w:t>
      </w:r>
      <w:r>
        <w:rPr>
          <w:sz w:val="24"/>
        </w:rPr>
        <w:t>– замена одного на другое (перемена, вариация) как видимое отклонение от прежнего (если в лучшую сторону, то это новшество)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овшество и изменение в широком масштабе, для всей системы – это </w:t>
      </w:r>
      <w:r>
        <w:rPr>
          <w:b/>
          <w:sz w:val="24"/>
        </w:rPr>
        <w:t>реформ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Новизна</w:t>
      </w:r>
      <w:r>
        <w:rPr>
          <w:sz w:val="24"/>
        </w:rPr>
        <w:t xml:space="preserve"> как критерий оценки исследования, ценность, свойство нововведения конкретно-исторична (абсолютно или относительно новое)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Показатели инноваций:</w:t>
      </w:r>
    </w:p>
    <w:p>
      <w:pPr>
        <w:pStyle w:val="TextBody"/>
        <w:rPr/>
      </w:pPr>
      <w:r>
        <w:rPr/>
        <w:t>а) нацеленность на решение актуальных проблем (педагогическая инновация содержит новое решение этой проблемы);</w:t>
      </w:r>
    </w:p>
    <w:p>
      <w:pPr>
        <w:pStyle w:val="Normal"/>
        <w:rPr>
          <w:sz w:val="24"/>
        </w:rPr>
      </w:pPr>
      <w:r>
        <w:rPr>
          <w:sz w:val="24"/>
        </w:rPr>
        <w:t>б)  возможность использования в широкой педагогической практике. Использование педагогических инноваций должно приводить к обновлению  педагогического процесса, получению качественно новых (устойчивых) результатов. Эффективность – влияние реализованного потенциала на различные параметры системы, в которых реализуется инновация;</w:t>
      </w:r>
    </w:p>
    <w:p>
      <w:pPr>
        <w:pStyle w:val="Normal"/>
        <w:rPr>
          <w:sz w:val="24"/>
        </w:rPr>
      </w:pPr>
      <w:r>
        <w:rPr>
          <w:sz w:val="24"/>
        </w:rPr>
        <w:t>в) адаптируемость (вне зависимости от условий);</w:t>
      </w:r>
    </w:p>
    <w:p>
      <w:pPr>
        <w:pStyle w:val="Normal"/>
        <w:rPr>
          <w:sz w:val="24"/>
        </w:rPr>
      </w:pPr>
      <w:r>
        <w:rPr>
          <w:sz w:val="24"/>
        </w:rPr>
        <w:t>г) наличие научной идеи;</w:t>
      </w:r>
    </w:p>
    <w:p>
      <w:pPr>
        <w:pStyle w:val="Normal"/>
        <w:rPr>
          <w:sz w:val="24"/>
        </w:rPr>
      </w:pPr>
      <w:r>
        <w:rPr>
          <w:sz w:val="24"/>
        </w:rPr>
        <w:t>д) завершенность (степень реализации инновационного потенциала; в идеале переход от простого воспроизводства к расширенном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 xml:space="preserve">Специфика новшеств </w:t>
      </w:r>
      <w:r>
        <w:rPr>
          <w:sz w:val="24"/>
        </w:rPr>
        <w:t>((В.А.Сластенин, Л.С.Подымова, А.И.Пригожин и др.)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дагогические новшества сохраняют все родовые черты инноваци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ъект воздействия и предмет деятельности – развивающаяся личность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 возникновение и существование новшества влияет социальный заказ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еобходима психологическая готовность педагогического сообщества к восприятию, принятию и реализации новшеств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уществуют как идеальные продукты деятельности новаторов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блюдается относительная растянутость инновационных процессов во времени (жизненный цикл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целостный характер целей инноваци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уществующая зависимость инновационных процессов от социально-педагогических условий; сложность определения результатов инноваций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Требования к новшествам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балансированность целей с целями ДОУ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табильность (относительная).</w:t>
      </w:r>
    </w:p>
    <w:p>
      <w:pPr>
        <w:pStyle w:val="Heading1"/>
        <w:ind w:left="360" w:hanging="0"/>
        <w:rPr/>
      </w:pPr>
      <w:r>
        <w:rPr/>
        <w:t>Классификация новшеств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54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уровню инновационного потенциал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построение известного в другом виде-формальная новизна (фактически отсутствие нового)-условная новиз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повторение известного с несущественными изменениями –частная новиз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точнение, конкретизация уже известног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дополнение известного существенными элемента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оздание качественно нового объек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массовост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едини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ассов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масштабу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част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ду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истем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овизн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бсолютно н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о (субъективно) нов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типу возникнов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тихий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целенаправле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типу новшеств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атериально-техническ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оциально-педагогическ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арактеру возникнов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нешние (заимствования, инициируемые органами управления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нутренние (ноу-хау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нновационному потенциалу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одификационные (изменение существующег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комбинаторные (сочетание элементов прежнег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адикальные (принципиально новы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арактеру нацеленности на будуще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ператив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тратегическ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отношению к существующим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замещающ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ткрывающ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тменяющ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ретроввед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характеру получаемых результатов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ожидаем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лучайные (неплановы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 своевременност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своевремен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несвоевремен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актуа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нацеленные на будуще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завершенност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завершен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незаверше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роцессу осво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легко осваиваем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рудно осваиваемые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Определены две сферы, которые требуют инноваций в ДОУ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правление учреждением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труктура и содержание образовательного процес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анные сферы взаимодействуют посредством создания и освоения новшест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сновные позиции классификации новшеств, где показаны связи основных аспектов инновационного процесса на содержательном и управленческом уровнях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ласть применения педагогических новшеств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цел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орм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тоды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труктура</w:t>
      </w:r>
    </w:p>
    <w:p>
      <w:pPr>
        <w:pStyle w:val="Normal"/>
        <w:rPr>
          <w:sz w:val="24"/>
        </w:rPr>
      </w:pPr>
      <w:r>
        <w:rPr>
          <w:sz w:val="24"/>
        </w:rPr>
        <w:t>масштаб изменений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частны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одульны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истемные.</w:t>
      </w:r>
    </w:p>
    <w:p>
      <w:pPr>
        <w:pStyle w:val="Normal"/>
        <w:rPr>
          <w:sz w:val="24"/>
        </w:rPr>
      </w:pPr>
      <w:r>
        <w:rPr>
          <w:sz w:val="24"/>
        </w:rPr>
        <w:t>Потенциал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одификационный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мбинаторный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адикальный</w:t>
      </w:r>
    </w:p>
    <w:p>
      <w:pPr>
        <w:pStyle w:val="Normal"/>
        <w:rPr>
          <w:sz w:val="24"/>
        </w:rPr>
      </w:pPr>
      <w:r>
        <w:rPr>
          <w:sz w:val="24"/>
        </w:rPr>
        <w:t>Характер возникновения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нутренний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нешний</w:t>
      </w:r>
    </w:p>
    <w:p>
      <w:pPr>
        <w:pStyle w:val="Normal"/>
        <w:rPr>
          <w:sz w:val="24"/>
        </w:rPr>
      </w:pPr>
      <w:r>
        <w:rPr>
          <w:sz w:val="24"/>
        </w:rPr>
        <w:t>Способы возникновения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лановые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тихийные</w:t>
      </w:r>
    </w:p>
    <w:p>
      <w:pPr>
        <w:pStyle w:val="Normal"/>
        <w:rPr>
          <w:sz w:val="24"/>
        </w:rPr>
      </w:pPr>
      <w:r>
        <w:rPr>
          <w:sz w:val="24"/>
        </w:rPr>
        <w:t>Область системы управления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ценностные ориентаци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браз желаемой системы управлени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ав, строение коллективного субъекта управле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держание новшеств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зменения в ресурсном обеспечени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изменения в результатах обучения, воспитания.</w:t>
      </w:r>
    </w:p>
    <w:p>
      <w:pPr>
        <w:pStyle w:val="Normal"/>
        <w:rPr>
          <w:sz w:val="24"/>
        </w:rPr>
      </w:pPr>
      <w:r>
        <w:rPr>
          <w:sz w:val="24"/>
        </w:rPr>
        <w:t>Объект управления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вое в управлении ступенями образова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управлении процессами основного и дополнительного образовани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жпредметными связям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ункциями ДОУ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нешними связям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дагогическим коллективом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ехнологиями обучения и воспит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ономерности протекания инновационных процессов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Закон необратимой дестабилизации педагогической инновационной среды</w:t>
      </w:r>
      <w:r>
        <w:rPr>
          <w:sz w:val="24"/>
        </w:rPr>
        <w:t>. Инновация обуславливает необратимые деструктивные изменения в инновационной социально-педагогической среде: начиная с разрушения целостных представлений, образов и конкретного сознания, взглядов отдельных субъектов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Закон финальной реализации инновационного процесса</w:t>
      </w:r>
      <w:r>
        <w:rPr>
          <w:sz w:val="24"/>
        </w:rPr>
        <w:t>. Инновационный процесс рано или поздно должен реализоваться. Новшество пробивает себе дорогу: другой вопрос – жизнеспособно ли оно? На  каком уровне с точки зрения оптимальности, эффективности процесс происходит?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Закон стереотипизации педагогических процессов</w:t>
      </w:r>
      <w:r>
        <w:rPr>
          <w:sz w:val="24"/>
        </w:rPr>
        <w:t>. Инновация устаревает, происходит стереотипизация, возникают штампы мышления, деятельности, следовательно, рутинизация/кризис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</w:rPr>
        <w:t>Закон цикличной повторяемости, возвращаемости новшества</w:t>
      </w:r>
      <w:r>
        <w:rPr>
          <w:sz w:val="24"/>
        </w:rPr>
        <w:t>. Возрождение новшества в новых условиях.</w:t>
      </w:r>
    </w:p>
    <w:p>
      <w:pPr>
        <w:pStyle w:val="Normal"/>
        <w:ind w:left="4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0" w:hanging="0"/>
        <w:rPr/>
      </w:pPr>
      <w:r>
        <w:rPr>
          <w:i/>
          <w:sz w:val="24"/>
        </w:rPr>
        <w:t>Структура инновационного процесса</w:t>
      </w:r>
      <w:r>
        <w:rPr>
          <w:sz w:val="24"/>
        </w:rPr>
        <w:t>: мотив-цель – задачи –содержание – формы – методы – результаты.</w:t>
      </w:r>
    </w:p>
    <w:p>
      <w:pPr>
        <w:pStyle w:val="Normal"/>
        <w:ind w:left="420" w:hanging="0"/>
        <w:rPr/>
      </w:pPr>
      <w:r>
        <w:rPr>
          <w:i/>
          <w:sz w:val="24"/>
        </w:rPr>
        <w:t>Субъектная структура</w:t>
      </w:r>
      <w:r>
        <w:rPr>
          <w:sz w:val="24"/>
        </w:rPr>
        <w:t>: деятельность субъектов развития (органы управления образованием, лица, вовлеченные в процесс обновления ДОУ), функциональное и ролевое соотношение всех участников инновационного процесса на каждом этапе.</w:t>
      </w:r>
    </w:p>
    <w:p>
      <w:pPr>
        <w:pStyle w:val="Normal"/>
        <w:ind w:left="420" w:hanging="0"/>
        <w:rPr/>
      </w:pPr>
      <w:r>
        <w:rPr>
          <w:i/>
          <w:sz w:val="24"/>
        </w:rPr>
        <w:t>Уровневая структура</w:t>
      </w:r>
      <w:r>
        <w:rPr>
          <w:sz w:val="24"/>
        </w:rPr>
        <w:t>: деятельность субъектов на разных уровнях (международном, федеральном, региональном, городском, сельском, внутри ДОУ).</w:t>
      </w:r>
    </w:p>
    <w:p>
      <w:pPr>
        <w:pStyle w:val="Normal"/>
        <w:ind w:left="420" w:hanging="0"/>
        <w:rPr/>
      </w:pPr>
      <w:r>
        <w:rPr>
          <w:i/>
          <w:sz w:val="24"/>
        </w:rPr>
        <w:t>Содержательная структура</w:t>
      </w:r>
      <w:r>
        <w:rPr>
          <w:sz w:val="24"/>
        </w:rPr>
        <w:t>: рождение, разработка, освоение. Характеризует инновационные процессы с точки зрения их проникновения в разные области педагогической действительности: в содержание образования, технологии, формы, структуру ДОУ (системы управления).</w:t>
      </w:r>
    </w:p>
    <w:p>
      <w:pPr>
        <w:pStyle w:val="Normal"/>
        <w:ind w:left="420" w:hanging="0"/>
        <w:rPr/>
      </w:pPr>
      <w:r>
        <w:rPr>
          <w:i/>
          <w:sz w:val="24"/>
        </w:rPr>
        <w:t>Структура жизненного цикла включает в себя следующие этапы</w:t>
      </w:r>
      <w:r>
        <w:rPr>
          <w:sz w:val="24"/>
        </w:rPr>
        <w:t>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озникновение (идея, ее оформление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ост (детализация, конкретизация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зрелость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освоение (диффузия, проникновение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сыщенность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рутинизация (для основной части субъектов инновация перестает быть новой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ризис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финал: новшество становится  повседневным или заменяется.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Управленческая структура</w:t>
      </w:r>
      <w:r>
        <w:rPr>
          <w:sz w:val="24"/>
        </w:rPr>
        <w:t>: программа развит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 xml:space="preserve">Организационная структура: </w:t>
      </w:r>
      <w:r>
        <w:rPr>
          <w:sz w:val="24"/>
        </w:rPr>
        <w:t>диагностика-пронозирование-организация –практика-обобщение-внедрение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Жизненный цикл новшест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тап открытия: зарождение, возникновение концепции новше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работка: изобретение, создание новшества, воплощенного в объекте (материальном или духовном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ализация нововведения: практическое применение, доработка: результат стойкий, эффект (самостоятельное существование новшества при условии восприимчивости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пространение, тиражирование: широкое внедрение, диффузия или господство новшества в конкретной области: новшество перестает быть таковым, теряет свою новизн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ффективная альтернатива, или его замена, или сокращение масштабов применения новшеств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инейность этапов может нарушаться: внутри одного этапа допустимы другие, возможны разрывы, выпадение фаз и т.д. С четвертого этапа идет усовершенствование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Источники идей развития (нововведений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 основным источникам идей улучшения и развития дошкольного образования относятся следующие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оциальный заказ общества, страны, региона, города, районных округов образован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оциальный заказ родителей как основных потребителей образовательных услуг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ирективные и нормативные документы органов власти и управления образованием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остижения науки в различных областях знаний: философии, педагогике, психологии, нейрофизиологии, медицине, социологии, экологии и др.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едагогическая практика, передовой педагогический опыт (массовый и собственный опыт коллектива ДОУ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Информационные технологии (печатная продукция, подписные издания учреждения, библиотечный фонд, компьютерные информационные системы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Анализ результатов процесса функционирования и развития ДОУ (поиск путей преобразования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аучно-исследовательская и опытно-экспериметальная работ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обственный творческий поиск руководителей и педагогов ДО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снования выбора идей – те главные факторы, которые необходимо учитывать, чтобы идея была максимально полезной, обеспечивала развитие ДОУ в соответствии с современными требованиями и в оптимальные сро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Эффективность  инновационного процесса  зависит от готовности  педагогического коллектива к восприятию новшеств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результате исследований выделили пять групп педагогов с различным отношением к деятельност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 группа – педагоги, для которых характерно стремление к творческому росту, активность к инновационной деятельност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 группа – педагоги, для которых характерны как стремление к достижению успехов в своей профессиональной деятельности, так и ориентация на саморазвити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 группа – педагоги, ориентированные на внешние оценки своей деятельности, весьма чувствительны к материальным стимулам, что позволяет руководителям даже при ограниченном количестве организационных, включая финансовые, ресурсов эффективно влиять на их тру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 группа - так же, как педагоги предыдущей группы, они ориентируются на внешние оценки своей работы, но при этом для них в большей степени актуальны потребности в безопасности, они стремятся избегать дисциплинарных взысканий и крити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 группа – педагоги, которые отрицательно относятся к организационным изменениям и инновациям в педагогической деятельности, уделяют повышенное внимание к условиям труда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Уровни профессионального развития педагога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Базовой характеристикой деятельности педагога считают </w:t>
      </w:r>
      <w:r>
        <w:rPr>
          <w:sz w:val="24"/>
          <w:u w:val="single"/>
        </w:rPr>
        <w:t xml:space="preserve">педагогическую умелость, </w:t>
      </w:r>
      <w:r>
        <w:rPr>
          <w:sz w:val="24"/>
        </w:rPr>
        <w:t xml:space="preserve">под которой понимают достаточно хорошее владение им системой обучающих и воспитательных умений и навыков, которые  в своей совокупности позволяют ему осуществлять воспитательно-образовательный процесс на грамотном профессиональном уровне и добиваться более или менее успешного обучения и воспитания дошкольников. Совокупность различных профессиональных умений воспитателя  называют педагогической техникой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ятие «педагогическая техника» включает две группы компонентов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ервая группа связана с умением педагога управлять своим поведением: владение свои организмом (мимика, пантомимика, управление эмоциями, настроением; социально-перцептивные способности (внимание, наблюдательность, воображение),  техника речи (дикция, темп речи и т.д.) и др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торая группа компонентов связана с умением воздействовать на личность и раскрывает технологическую сторону педагогического процесса: дидактические, организаторские, конструктивные, коммуникативные, диагностико-аналитические и др.умения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Следующая ступень профессионального роста педагога является </w:t>
      </w:r>
      <w:r>
        <w:rPr>
          <w:sz w:val="24"/>
          <w:u w:val="single"/>
        </w:rPr>
        <w:t>педагогическое мастерство.</w:t>
      </w:r>
      <w:r>
        <w:rPr>
          <w:sz w:val="24"/>
        </w:rPr>
        <w:t xml:space="preserve">  В настоящее время педагогическое мастерство включает 4 компонента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истему знаний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пециальные способности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едагогическую технику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гуманистическую направленность личности.</w:t>
      </w:r>
    </w:p>
    <w:p>
      <w:pPr>
        <w:pStyle w:val="Normal"/>
        <w:rPr>
          <w:sz w:val="24"/>
        </w:rPr>
      </w:pPr>
      <w:r>
        <w:rPr>
          <w:sz w:val="24"/>
        </w:rPr>
        <w:t>Для современного педагога приоритетным являются теоретические знания ( знание современных психолого-педагогических концепций) методологические знания (знание общих принципов изучения педагогических явлений, закономерностей социализации обучения и воспитания) и технологические знания (знание не только традиционных, но и инновационных образовательных технологий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освоении новых педагогических принципов и технологий необходимым условием является не только совершенствование технических педагогических приемов, но и личностное саморазвитие педагога, самоактуализация его личности. Процесс самоактуализации включает в себя переход потенциальных особенность человека в актуаль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вязи с этим выделяются  психологические требования к личности педагога, осваивающего новые педагогические технологии, включающие вариативность мышления, эмпатийность (способность к сопереживанию), синтонность (способность настроиться на «волну» другого человека), толерантность (терпимость к инакомыслию), коммуникативность (культуру диалога) и др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азвитие этих качеств, высокий уровень  общей культуры,  психолого-педагогическая и технологическая компетентность, креативные (творческие) способности педагога. Все это способствует повышению уровня его готовности к инновациям.</w:t>
      </w:r>
    </w:p>
    <w:p>
      <w:pPr>
        <w:pStyle w:val="Normal"/>
        <w:ind w:left="720" w:hanging="0"/>
        <w:rPr/>
      </w:pPr>
      <w:r>
        <w:rPr>
          <w:b/>
          <w:sz w:val="24"/>
        </w:rPr>
        <w:t>Готовность к нововведенеиям</w:t>
      </w:r>
      <w:r>
        <w:rPr>
          <w:sz w:val="24"/>
        </w:rPr>
        <w:t xml:space="preserve"> – это такое личностное проявление творческого стиля деятельности, в котором своеобразно сочетаются определенная личная направленность (стремление, потребность внедрять новое), знания и практические умения реализовывать новые способы и формы осуществления профессиональной деятельности. </w:t>
      </w:r>
    </w:p>
    <w:p>
      <w:pPr>
        <w:pStyle w:val="2"/>
        <w:numPr>
          <w:ilvl w:val="0"/>
          <w:numId w:val="9"/>
        </w:numPr>
        <w:rPr/>
      </w:pPr>
      <w:r>
        <w:rPr/>
        <w:t>Педагогическое творчество – это более высокий уровень квалификации педагога. Оно связано не столько с продуцированием новых идей и принципов, сколь с их модернизацией, видоизменением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олько на высшем уровне своей профессиональной деятельности – новаторстве – педагог выдвигает и реализует новые, прогрессивные идеи, приемы в процессе обучения и воспит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дагог-новатор – это автор новой педагогической системы, т.е. совокупности взаимосвязанных идей и соответствующих технологи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спитатель,  владеющий современными педагогическими технологиями и обладающий технологической культурой, должен проявлять гибкость при использовании методов и средств обучения, уметь модифицировать свои профессиональный действия, разрабатывая при этом свою собственную педагогическую технологию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Готовность педагога к созданию авторской технологии, характеризующейся согласованностью методических приемов, оригинальностью их сочетания в целостной системе, соответствующей единому замыслу и личностному опыту педагога, авторским стилем его педагогической деятельности, - один из важнейших показателей личностного роста педагог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ажнейшим условием, механизмом и результатом формирования готовности педагога к созданию авторской педагогической технологии является индивидуальный - авторский – стиль деятельности педагога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Разработка и усовершенствование образовательных технологий – одно из самых распространенных направлений  инновационного педагогического поиска в ОУ. К таким программно-методическим регулятивам творческой деятельности педагога относятся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четкая рефлексия того, где, в чем и зачем намеривается педагог провести инновацию, каким требованиям должна отвечать авторская программа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в ней должны быть представлены не только «знаниевый» (т.е. образовательный стандарт), но и личностный аспект (личный опыт педагога и детей) образования. Здесь установка на творческое сотрудничество взрослого и ребенка при решении взаимозначимых задач, субъект-субъектное обучение.</w:t>
      </w:r>
    </w:p>
    <w:p>
      <w:pPr>
        <w:pStyle w:val="Normal"/>
        <w:rPr>
          <w:sz w:val="24"/>
        </w:rPr>
      </w:pPr>
      <w:r>
        <w:rPr>
          <w:sz w:val="24"/>
        </w:rPr>
        <w:t>8. Авторская методическая система – это совокупность индивидуальных приемов, средств, а также оптимальных для педагога, его индивидуального стиля деятельности форм и методов, характеризующихся   целостностью, оригинальностью и результативностью их применения.</w:t>
      </w:r>
    </w:p>
    <w:p>
      <w:pPr>
        <w:pStyle w:val="Normal"/>
        <w:rPr/>
      </w:pPr>
      <w:r>
        <w:rPr>
          <w:sz w:val="24"/>
        </w:rPr>
        <w:t xml:space="preserve">9. Высшим уровнем профессионального саморазвития педагога является создание им собственной </w:t>
      </w:r>
      <w:r>
        <w:rPr>
          <w:i/>
          <w:sz w:val="24"/>
        </w:rPr>
        <w:t>авторской системы</w:t>
      </w:r>
      <w:r>
        <w:rPr>
          <w:sz w:val="24"/>
        </w:rPr>
        <w:t xml:space="preserve"> работы, состоящей из индивидуальной дидактической, индивидуальной воспитательной и индивидуальной методической систем. Результатом дидактической и воспитательной системы являются авторские программы и технологии, а результатом индивидуальной методической системы – индивидуально-авторский стиль и педагогическая техн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Этапы восприятия новшества по Эрику Роджерсу.</w:t>
      </w:r>
    </w:p>
    <w:p>
      <w:pPr>
        <w:pStyle w:val="TextBodyIndent"/>
        <w:numPr>
          <w:ilvl w:val="0"/>
          <w:numId w:val="10"/>
        </w:numPr>
        <w:rPr/>
      </w:pPr>
      <w:r>
        <w:rPr/>
        <w:t>Ознакомление: человек впервые слышит об инновации, еще не готов к получению дополнительной информации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явление интереса: интерес + поиск дополнительной информации: пока невозможна внутренняя потребность в принятии новшества (субъект не примеряет его на себя)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Оценка:  субъект примеряет новшество и решает, применять ли его, ищет уточняющую информацию, критично оценивает ее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Апробация: порционное применение в практике, в зависимости от результата – принятие или отказ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Окончательное восприятие: следует решение о принятии новшества, широком использовании в практике (через оценку результатов четвертого этапа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Наиболее </w:t>
      </w:r>
      <w:r>
        <w:rPr>
          <w:i/>
          <w:sz w:val="24"/>
        </w:rPr>
        <w:t>значимые профессионально-личностные качества</w:t>
      </w:r>
      <w:r>
        <w:rPr>
          <w:sz w:val="24"/>
        </w:rPr>
        <w:t xml:space="preserve"> педагога, обеспечивающие инновационную деятельность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амовоспитательная и самообразовательная потреб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тремление к духовной работе над собой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клонность к риску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Лидерство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ткрытость новому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ила вол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Целеустремлен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ован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влечен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рядоч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Честность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Чувство юмора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часть. Практическая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Одним из показателем инновационного потенциала педагогического коллектива является восприимчивость педагогов к новому – это потребность в постоянном профессиональном росте. </w:t>
      </w:r>
    </w:p>
    <w:p>
      <w:pPr>
        <w:pStyle w:val="TextBody"/>
        <w:rPr/>
      </w:pPr>
      <w:r>
        <w:rPr/>
        <w:t xml:space="preserve">     </w:t>
      </w:r>
      <w:r>
        <w:rPr/>
        <w:t>Анкетирование педагогов с целью выявления педагогов к развитию (см. Приложение 1).</w:t>
      </w:r>
    </w:p>
    <w:p>
      <w:pPr>
        <w:pStyle w:val="TextBody"/>
        <w:rPr/>
      </w:pPr>
      <w:r>
        <w:rPr>
          <w:b/>
          <w:lang w:val="en-US"/>
        </w:rPr>
        <w:t>III</w:t>
      </w:r>
      <w:r>
        <w:rPr>
          <w:b/>
        </w:rPr>
        <w:t xml:space="preserve"> часть. Подведение итогов.</w:t>
      </w:r>
    </w:p>
    <w:p>
      <w:pPr>
        <w:pStyle w:val="TextBody"/>
        <w:rPr/>
      </w:pPr>
      <w:r>
        <w:rPr/>
        <w:t xml:space="preserve">Рефлекси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новации призваны синхронизировать и интегрировать основные аспекты функционирования и развития ДОУ в целях обеспечения качества дошкольного образования.</w:t>
      </w:r>
    </w:p>
    <w:p>
      <w:pPr>
        <w:pStyle w:val="Heading3"/>
        <w:rPr/>
      </w:pPr>
      <w:r>
        <w:rPr/>
        <w:t>Приложение 1</w:t>
      </w:r>
    </w:p>
    <w:p>
      <w:pPr>
        <w:pStyle w:val="Heading4"/>
        <w:rPr/>
      </w:pPr>
      <w:r>
        <w:rPr/>
        <w:t>АНКЕТА</w:t>
      </w:r>
    </w:p>
    <w:p>
      <w:pPr>
        <w:pStyle w:val="Heading2"/>
        <w:rPr/>
      </w:pPr>
      <w:r>
        <w:rPr/>
        <w:t>Цель: выявить способности педагогов к развит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вечая на вопросы анкеты, поставьте, пожалуйста, около каждого номера балл:</w:t>
      </w:r>
    </w:p>
    <w:p>
      <w:pPr>
        <w:pStyle w:val="Normal"/>
        <w:rPr>
          <w:sz w:val="24"/>
        </w:rPr>
      </w:pPr>
      <w:r>
        <w:rPr>
          <w:sz w:val="24"/>
        </w:rPr>
        <w:t>5 – если данное утверждение полностью совпадает вашему мнению</w:t>
      </w:r>
    </w:p>
    <w:p>
      <w:pPr>
        <w:pStyle w:val="Normal"/>
        <w:rPr>
          <w:sz w:val="24"/>
        </w:rPr>
      </w:pPr>
      <w:r>
        <w:rPr>
          <w:sz w:val="24"/>
        </w:rPr>
        <w:t>4 – скорее соответствует, чем не.</w:t>
      </w:r>
    </w:p>
    <w:p>
      <w:pPr>
        <w:pStyle w:val="Normal"/>
        <w:rPr>
          <w:sz w:val="24"/>
        </w:rPr>
      </w:pPr>
      <w:r>
        <w:rPr>
          <w:sz w:val="24"/>
        </w:rPr>
        <w:t>3 – и да и нет;</w:t>
      </w:r>
    </w:p>
    <w:p>
      <w:pPr>
        <w:pStyle w:val="Normal"/>
        <w:rPr>
          <w:sz w:val="24"/>
        </w:rPr>
      </w:pPr>
      <w:r>
        <w:rPr>
          <w:sz w:val="24"/>
        </w:rPr>
        <w:t>2 – скорее не соответствует;</w:t>
      </w:r>
    </w:p>
    <w:p>
      <w:pPr>
        <w:pStyle w:val="Normal"/>
        <w:rPr>
          <w:sz w:val="24"/>
        </w:rPr>
      </w:pPr>
      <w:r>
        <w:rPr>
          <w:sz w:val="24"/>
        </w:rPr>
        <w:t>1 – не соответству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стремлюсь изучить себ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оставляю время для развития, как бы ни была занят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зникшие препятствия стимулируют мою активн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ищу обратную связь, так как это помогает мне узнать и оценить себ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рефлексирую свою деятельность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анализирую свои чувства и опыт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много читаю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широко дискутирую по интересующим меня вопроса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верю в свои возможност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стремлюсь быть более открытым человеко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осознаю то влияние, которое оказывают на меня окружающие люд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управляю своим профессиональным развитием и получаю положительные результаты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 получаю удовольствие от освоения новог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зрастающая ответственность не пугает мен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Я положительно бы отнеслась к продвижению по служб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одсчитайте общую сумму баллов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5 и более баллов – вы активно реализуете свои потребности в саморазвит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 36 до 54 баллов –  необходимо признать, что у вас отсутствует сложившиеся система развит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 15 до 35 баллов – должны понять, что вы находитесь в стадии остановившегося развит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елая К.Ю. Инновационная деятельность в ДОУ: Методическое пособие. – М.: ТЦ Сфера, 200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елоусова Р.Ю. Управление инновационным процессом в дошкольном образовательном учреждении: методическое пособие. – Н.Новгород: Нижегородский гуманитарный центр, 2007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иноградова Н.А., Микляева Н.В., Родионова Ю.Н. Методическая работа в ДОУ. Эффективные формы и методы: методическое пособие. – М.:. Айрис-пресс, 200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олобуева Л.М. Работа старшего воспитателя ДОУ с педагогами. - М.: ТЦ Сфера, 200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айер А.А. Управление инновационными процессами в ДОУ: Методическое пособие. – М.: ТЦ Сфера, 200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икишина И.В. Инновационная деятельность современного педагога в системе общешкольной методической работы. _ Волгоград: Учитель, 2007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хорова Л.Н. Мастер-класс по созданию творческого коллектива в ДОУ. – М.: «5 за знания», 200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Третьяков П.И., Белая К.Ю. Дошкольное образовательное учреждение: управление образованием по результатам. – М.: Новая школа, 2000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566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20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0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0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10:00Z</dcterms:created>
  <dc:creator>ARM_1</dc:creator>
  <dc:description/>
  <cp:keywords/>
  <dc:language>en-US</dc:language>
  <cp:lastModifiedBy>Аржаан Септел</cp:lastModifiedBy>
  <dcterms:modified xsi:type="dcterms:W3CDTF">2016-08-25T08:52:00Z</dcterms:modified>
  <cp:revision>119</cp:revision>
  <dc:subject/>
  <dc:title/>
</cp:coreProperties>
</file>