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областной конкурс</w:t>
        <w:tab/>
        <w:tab/>
        <w:tab/>
        <w:tab/>
        <w:tab/>
        <w:tab/>
        <w:t>Номина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оя семья в истории</w:t>
        <w:tab/>
        <w:tab/>
        <w:tab/>
        <w:t>«Я гляжу на фотокарточк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ны 2009 год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оя семь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усева Татьяна</w:t>
      </w:r>
    </w:p>
    <w:p>
      <w:pPr>
        <w:pStyle w:val="Normal"/>
        <w:jc w:val="center"/>
        <w:rPr/>
      </w:pPr>
      <w:r>
        <w:rPr>
          <w:sz w:val="36"/>
          <w:szCs w:val="36"/>
        </w:rPr>
        <w:t>6 «Б», школа №1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07182, Нижегородская область       Руководитель: Барышева С.Н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</w:t>
      </w:r>
      <w:r>
        <w:rPr>
          <w:sz w:val="36"/>
          <w:szCs w:val="36"/>
        </w:rPr>
        <w:t>Гагиева О.Э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. Саров, ул.Казамазова, д.5,</w:t>
        <w:tab/>
        <w:t xml:space="preserve">       Консультанты: Гусева Т.С. 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ола №12</w:t>
        <w:tab/>
        <w:tab/>
        <w:tab/>
        <w:tab/>
        <w:tab/>
        <w:tab/>
        <w:tab/>
        <w:tab/>
        <w:tab/>
        <w:t xml:space="preserve">  Гусева Е.С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истории Отечества через самостоятельную исследовательскую работу.</w:t>
      </w:r>
    </w:p>
    <w:p>
      <w:pPr>
        <w:pStyle w:val="Normal"/>
        <w:tabs>
          <w:tab w:val="clear" w:pos="708"/>
          <w:tab w:val="left" w:pos="832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ликая Отечественная война 1941 – 1945 гг. стала судьбоносным событием не только для нашей страны, но и для всего человечества. Грозное дыхание этой войны коснулось практически каждой советской семьи. Семейные архивы хранят реликвии той поры: военные награды, треугольники писем, похоронки, фронтовые фотографии, именные часы и другие вещи, в которых как бы сконцентрировалась память народа. Воспоминания о военном времени родных и близких – участников фронтовых будней – продолжают передаваться из поколения в поколение.</w:t>
      </w:r>
    </w:p>
    <w:p>
      <w:pPr>
        <w:pStyle w:val="Normal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9590</wp:posOffset>
            </wp:positionV>
            <wp:extent cx="2793365" cy="3599815"/>
            <wp:effectExtent l="0" t="0" r="0" b="0"/>
            <wp:wrapTight wrapText="bothSides">
              <wp:wrapPolygon edited="0">
                <wp:start x="-41" y="0"/>
                <wp:lineTo x="-41" y="21566"/>
                <wp:lineTo x="21600" y="21566"/>
                <wp:lineTo x="21600" y="0"/>
                <wp:lineTo x="-4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3476625</wp:posOffset>
            </wp:positionV>
            <wp:extent cx="1978025" cy="3599815"/>
            <wp:effectExtent l="0" t="0" r="0" b="0"/>
            <wp:wrapTight wrapText="bothSides">
              <wp:wrapPolygon edited="0">
                <wp:start x="-144" y="0"/>
                <wp:lineTo x="-144" y="21517"/>
                <wp:lineTo x="21600" y="21517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ab/>
        <w:t>На этой фотографии мой дальний родственник по папиной линии. Это родной брат бабушки моего папы, а моей прабабушки – Гусевой Нины Петровны. Его звали Юдин Владимир Петрович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Ему было 17 лет, когда началась Великая Отечественная война. Он обучился на курсах радистов и ушёл воевать в подпольное партизанское движение радистом. А летом 1944 года, защищая родину, был убит фашистами. Ему тогда было всего 20 л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О подвигах волосовских партизан, к которым примкнул Владимир Петрович, написал в своей книге А.А.Ингинен « «Буран» действует», которая вышла в 1976 году. Изучив эту книгу, я была поражена отваге наших бойцов в войне с фашистами. Партизанское движение в Волосовском районе Ленинградской области располагались в лесах недалеко от деревень: Глумицы, Старые Раглицы, Большое Заречье, Дайлище, Ляды. Партизаны вели борьбу с фашистами в тяжёлых условиях: устраивали засады на дорогах, помогали армейским разведчикам и частям народного ополчения выполнять их боевые задания. Оружие, боеприпасы и продовольствие доставляли через посыльных. Когда фашисты бомбили, им приходилось прятаться в канавах, вылезать и идти дальше. Они отдыхали в шалашах, грелись у костров. Столами им служили пни, а стульями – набросанные на лужайке ветки. Большую помощь в продовольствии оказывали жители, подвергая опасности себя и свои семьи. Немцы устраивали расправы: пытали и расстреливали гражданское население, помогающее партизанам. Зимой передвигаться по лесам было тяжело. Колхозники из близлежащих деревень ничем не могли помочь: фашисты отобрали лыжи у всех, даже у детей. Решили делать лыжи сами: подобрали бессучковые стройные берёзы, распилили их, раскололи, обтесали, обстругали, высушили в землянке. Обеспечили весь отряд лыжами. На них проходили десятки километров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2460</wp:posOffset>
            </wp:positionV>
            <wp:extent cx="3599815" cy="3041015"/>
            <wp:effectExtent l="0" t="0" r="0" b="0"/>
            <wp:wrapTight wrapText="bothSides">
              <wp:wrapPolygon edited="0">
                <wp:start x="-56" y="0"/>
                <wp:lineTo x="-56" y="21531"/>
                <wp:lineTo x="21600" y="21531"/>
                <wp:lineTo x="21600" y="0"/>
                <wp:lineTo x="-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Был ещё такой случай, связанный с моим прадедушкой и описанный в книге. Чтобы усилить разведку в прифронтовых районах, по радиограмме из штаба было предложено подпольному центру подойти ближе к Волосову и Гатчине. Разделились на две группы. В группе, где был Юдин Владимир Петрович предстояло идти в логово фашистов – туда, где не было населенных пунктов, не занятых оккупантами. Через леса и болота двигались к Волосову. По пути ночью побывали в деревнях Лемовжа и Костятино. Там провели собрание, рассказали о положении на фронтах, оставили свежие газеты, листовки. Когда уходили из деревень, каратели нагрянули на многие окрестные деревни. Надо было отходить. А для этого предстояло форсировать незамерзающую реку Вруду. Было 11 марта, когда подошли к реке. Подобрали место, где она, казалось, не так глубока. Разделились, связали вещи в узелок и, подняв его над головой, переходили реку. Когда вошли в воду, течение сносило, но держались. Последним спускался в реку Володя Юдин – радист. Ледяная вода так обожгла его, что он закричал и бросил валенки. Увидели, что течением его сейчас свалит, а он нёс на себе радиостанцию. На помощь бросились его товарищи. Так, с горем пополам, перебрались на другой берег. Быстро оделись, обулись. Но как быть с Володей Юдиным? Валенки-то его уплыли! Замотали ему ноги разными тряпками, стропами от парашюта. И так прошли ещё десятки километров. И уже в густом лесу устроили стоянку. Наломали еловых сучьев, сели на них отдыхать. Костёр разжигать не стали, чтобы не привлекать внимания.  Когда стемнело, двинулись в деревню Ухора. Там у колхозника Михайлова раздобыли для Володи сапог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Был ещё поучительный случай. Когда в партизанский отряд приходили новые люди, их опрашивали и выясняли, откуда они, где воевали? Как оказались на оккупированной территории и где жили до войны? Также пришедших проверяли заданиями, которые им давали. Затем эти данные передавали по рации в Штаб партизанского движения, а оттуда получали подтверждение, что такой человек есть, числится и т.д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днажды мы отправились на встречу, а когда пришли в лес на условленное место вдруг увидели двух незнакомых человек, одетых в немецкую рваную одежду. Мы очень осторожно не выдавая своего присутствия ни малейшим шорохом, свернули с тропинки, по которой шли незнакомцы, притаились за деревьями и кустами, а когда они поравнялись с нами, скомандовали им стоять. Задержанные оказались советскими военнопленными, бежавшими из лагеря. В лагеря попадали наши листовки, поэтому они знали, что где-то поблизости есть партизаны и очень надеялись на встречу. Оба были без оружия. Мы отвели их в сторону. Один из нас остался охранять незнакомцев, другой вернулся на место встречи. Получив необходимую информацию, мы вернулись в наш лагерь вместе с военнопленными. Впоследствии они оба стали хорошими бойцами и оправдали доверие, оказанное им партизанами. Но не всегда приходили наши люди. Фашисты пытались засылать к нам своих агентов. Это было в июне 1943 года, когда мы отправились к своему знакомому, в ту пору работавшему на мельнице. Шли мы по лесной дороге и вдруг, не доходя до Ухора километров десять, заметили дымящиеся костры. Скрываясь за кустами, подобрались ближе, но никого не обнаружили. Вероятно, гитлеровцы здесь заготовляли лес и недавно ушли. Стали выходить на дорогу, как вдруг заметили, что по ней идут два хорошо одетых человека. На них были чёрные френчи, блестящие сапоги. Мы неожиданно выскочили из-за кустов им на встречу и скомандовали им остановиться. Мы обыскали их, отобрали пистолеты, пачку всяких бумаг, фотографий и документов, из которых узнали их фамилии. Они рассказали, что они партизаны и были заброшены в леса под Псков. Попали в плен, из которого бежали и, услышав, что в этих лесах есть партизаны, решили их разыскать. Мы им не особо поверили, их слова вызывали сомнение и решили задержанных доставить в лагерь, а там разобраться. Когда мы привели их в расположение партизанского отряда, я поручил их охранять, а сам сел у костра и стал разбирать изъятые фотографии и документы. Но вскоре раздался выстрел. Все вскочили и бросились туда, где находились задержанные. Позже мы выяснили, что один из задержанных был убит при побеге, а второму удалось скрыться. В этой суматохе был и Володя Юдин. Он дал автоматную очередь по беглецу, но неудачно. Ребята бежали за ним, стреляли, но безуспешно - ему удалось уйти. Как выяснилось, охранявший пленника ослабил внимание и тот мгновенно этим воспользовался. Он бросился за деревья – разведчик выстрелил, но не попал. Этот выстрел все мы и услышали. Из документов стало ясно, что сбежавший возглавлял в Волосове и в районе немецкую тайную полицию. Шёл он по – видимому, из деревни Оровка или Тарасино, куда ходил на связь с тайными агентами гестапо. Также мы раскрыли целую сеть немецкой агентуры и тщательно проверили полученные сведения, а когда они подтвердились, приняли соответствующие меры. Мы предположили, что пленник добежит до Волосова и приведёт карателей на нашу базу. Радировали Ленинградский штаб партизанского движения обо всём, что случилось, и о том, что мы вынуждены немедленно поменять место расположения нашей базы. Однако многие партизанские группы находились на заданиях. Их надо было предупредить, чтобы не нарвались на карателей, а также сообщить, где искать нас. Недалеко от лагеря на тропах мы оставили караульных. На следующее утро в лесу появилась большая группа фашистских карателей и гестаповцев, которых вёл беглец. Обстреляв место, где  была раньше наша база, из всех видов оружия, в том числе и миномётов, они ушли. Эта стрельба послужила предупреждением для наших товарищей, возвращавшихся с заданий. Когда прекратился огонь, они осторожно приблизились к лагерю. Там их ждали оставленные нами караульные. Все вместе они пришли на новое место нашей стоянки… Вся наша дальнейшая жизнь и борьба показали, что из этого случая были сделаны правильные выводы.</w:t>
      </w:r>
      <w:r>
        <w:rPr>
          <w:sz w:val="28"/>
          <w:szCs w:val="28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0</wp:posOffset>
            </wp:positionV>
            <wp:extent cx="3343275" cy="1190625"/>
            <wp:effectExtent l="0" t="0" r="0" b="0"/>
            <wp:wrapTight wrapText="bothSides">
              <wp:wrapPolygon edited="0">
                <wp:start x="-61" y="0"/>
                <wp:lineTo x="-61" y="21366"/>
                <wp:lineTo x="21600" y="21366"/>
                <wp:lineTo x="21600" y="0"/>
                <wp:lineTo x="-61" y="0"/>
              </wp:wrapPolygon>
            </wp:wrapTight>
            <wp:docPr id="4" name="ata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taq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дствие, постигшее Отечество в далекие сороковые годы, сплотило наш народ, который в едином порыве стал на защиту Родины. Как уже много раз бывало в нашей истории, миру были явлены примеры высочайшего самопожертвования и беззаветной преданности Отечеству.</w:t>
        <w:br/>
        <w:t xml:space="preserve">   Ратный и трудовой подвиг нашего народа в годы Великой Отечественной войны стал вершиной воинской славы России.</w:t>
      </w:r>
    </w:p>
    <w:p>
      <w:pPr>
        <w:pStyle w:val="Style15"/>
        <w:rPr/>
      </w:pPr>
      <w:r>
        <w:rPr>
          <w:sz w:val="28"/>
          <w:szCs w:val="28"/>
        </w:rPr>
        <w:t>На защиту священных рубежей Родины встала вся страна. Война велась не только на фронте - бедами и лишениями, похоронными извещениями и горькими страданиями она вошла в каждый дом, в каждую семью. Победа была завоевана ценой огромных жертв и усилий. Она ковалась не только доблестным ратным подвигом военачальников и воинов, защищавших Родину с оружием в руках, но и подвигом тех, кто под пулями и снарядами выносил раненых с поля боя и выхаживал их во фронтовых и тыловых госпиталях; кто, круглые сутки, работая на заводах, приближал Победу своим трудом; кто возделывал опаленную войной землю, чтобы не голодали воины, их жены и дети. В дни испытаний, братски сплотившись в единую семью, не думая о национальных, религиозных и мировоззренческих различиях, народы нашей страны явили поразительное единство духа и воли.</w:t>
        <w:br/>
        <w:br/>
        <w:t xml:space="preserve">   Наши воины были объединены высокой целью. Они защищали не только свое Отечество, свои семьи и дома – они защищали весь мир от нависшей над ним смертельной угрозы. В кровопролитной войне за спасение человечества от тотального порабощения мы понесли самые большие потери и ныне низко склоняем головы перед памятью павших в боях на фронтах Великой Отечественной войны и в тылу врага, скончавшихся от ран и голода, умерших в блокаду и убиенных в пле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  <w:t xml:space="preserve">   Общее прошлое объединяет нас, и мы должны быть достойными жертвенного подвига, совершенного нашими отцами и дедами в военные годы. Нельзя забывать о том, какой ценой досталась нам Великая Победа, и о том, что мы завоевали ее, сражаясь плечом к плечу, для того чтобы наши дети и внуки жили в мире и дружбе. Новые поколения должны достойно хранить завещанное нам братство, скрепленное кровью, пролитой на полях сражений Великой Отечественной войны. Сколько бы лет ни прошло с той далекой поры, память об этом должна жить в сердце народном, чтобы не прерывалась связь времен. </w:t>
        <w:br/>
        <w:t xml:space="preserve">   Наша молодежь должна быть достойной памяти своих отцов и дедов и учиться преданности и мужеству у тех, кто вынес все военные тяготы и испытания и завоевал мир для всего мир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ab/>
        <w:t>В годы суровых испытаний много людей из деревень вставали в ряды партизан и сражались с врагом. 27 января 1944 года Красная Армия освободила Волосово – районный центр Ленинградской области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ab/>
        <w:t xml:space="preserve">Воевал в Великую Отечественную войну и мой прадедушка (мамин дедушка) – Насацкий Михаил Арсеньтьевич. В1941 году он ушёл на фронт, а в 1942 году был тяжело ране под городом Воронеж и госпитализирован. После лечения его комиссовали, и он был направлен на трудовой фронт в город Архангельск. Там он проработал до конца войны бригадиром грузчиков по выгрузке оружия с английских кораблей и помощи из Англии и Америки. Был награжден медалями – за трудовую доблесть и за победу над фашистской Германией 1941-1945 годы орденами: «Славы» - третьей степени и трудового красного знамени. Прожил он до 1980 года с осколком от снаряда. Память о моих предках я постараюсь сохранить и передать своим потомкам!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/>
      </w:pPr>
      <w:r>
        <w:rPr>
          <w:sz w:val="48"/>
          <w:szCs w:val="48"/>
        </w:rPr>
        <w:t>Список литератур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.А.Ингинен «Буран»действует.</w:t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 xml:space="preserve">Интервью </w:t>
      </w:r>
      <w:r>
        <w:rPr>
          <w:sz w:val="40"/>
          <w:szCs w:val="40"/>
        </w:rPr>
        <w:t>с Гусевой Т.С., Насацким В.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02:00Z</dcterms:created>
  <dc:creator>A</dc:creator>
  <dc:description/>
  <cp:keywords/>
  <dc:language>en-US</dc:language>
  <cp:lastModifiedBy>Oxana</cp:lastModifiedBy>
  <cp:lastPrinted>2009-12-02T21:06:00Z</cp:lastPrinted>
  <dcterms:modified xsi:type="dcterms:W3CDTF">2017-02-22T08:20:00Z</dcterms:modified>
  <cp:revision>5</cp:revision>
  <dc:subject/>
  <dc:title>Работа на тему: «Я гляжу на фотокарточку» для исторического конкурса «Моя семья в истории страны»</dc:title>
</cp:coreProperties>
</file>