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3717"/>
        <w:gridCol w:w="4345"/>
      </w:tblGrid>
      <w:tr>
        <w:trPr/>
        <w:tc>
          <w:tcPr>
            <w:tcW w:w="2394" w:type="dxa"/>
            <w:tcBorders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о на заседании МО учителей____________ протокол №_____от____20__г.                            </w:t>
            </w:r>
          </w:p>
        </w:tc>
        <w:tc>
          <w:tcPr>
            <w:tcW w:w="3717" w:type="dxa"/>
            <w:tcBorders/>
          </w:tcPr>
          <w:p>
            <w:pPr>
              <w:pStyle w:val="Heading4"/>
              <w:ind w:lef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С О Г Л А С О В А Н О </w:t>
            </w:r>
          </w:p>
          <w:p>
            <w:pPr>
              <w:pStyle w:val="Heading4"/>
              <w:ind w:lef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Зам. директора по УВР ГБОУ </w:t>
            </w:r>
          </w:p>
          <w:p>
            <w:pPr>
              <w:pStyle w:val="Heading4"/>
              <w:ind w:lef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СОШ  № 910 г.Москвы</w:t>
            </w:r>
          </w:p>
          <w:p>
            <w:pPr>
              <w:pStyle w:val="Normal"/>
              <w:ind w:left="1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Г.И.Карпенко, М.А.Бокарева</w:t>
            </w:r>
          </w:p>
          <w:p>
            <w:pPr>
              <w:pStyle w:val="Heading4"/>
              <w:ind w:lef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«___»__________ 20___ г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«У Т В Е Р Ж Д Е Н О» 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Директор ГБОУ СОШ № 910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г.Москв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Н.И.Кузнецова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«___»__________ 20___ 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ЛАН РАБОТЫ С МОЛОДЫМИ СПЕЦИАЛИСТ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БОУ СОШ № 9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 2012-2015 уч.годы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Цель работы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ие практической помощи учителям в вопросах совершенствования  теоретических и практических знаний и повышение педагогического мастер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  формировать и воспитывать у молодых учителей потребность в непрерывном образовании, способствовать формированию индивидуального стиля твор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  Формировать способность к овладению новыми формами, методами, приёмами обучения и воспитания учащих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  Знакомить с нормативно-правовой документаци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  Выявить ведущие потребности начинающих специалистов в учебном процессе и выбрать соответствующую форму организации методической рабо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Формы рабо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  Теоретические выступл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  Встречи с опытными учителя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  Открытые уро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  Деловые иг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  Семина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  Анкетирование, микроисслед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  Защита проек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ИСОК МОЛОДЫХ И ВНОВЬ ПРИБЫВШИХ СПЕЦИАЛИС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430"/>
        <w:gridCol w:w="15"/>
        <w:gridCol w:w="2213"/>
        <w:gridCol w:w="16"/>
        <w:gridCol w:w="1205"/>
        <w:gridCol w:w="1396"/>
        <w:gridCol w:w="233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под. предм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д.стаж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аж работы в данной должност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ставник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цева Анастасия Владимировна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начальных классов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ый 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й год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а Т.В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икова Надежда Алексеевна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начальных классов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ый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й год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Н.Н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октистова Татьяна Сергеевна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ель физической культуры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й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й год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пифанова И.А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щихина Наталья Сергеевна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музыки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й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й год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мова Л.Н.</w:t>
            </w:r>
          </w:p>
        </w:tc>
      </w:tr>
      <w:tr>
        <w:trPr>
          <w:trHeight w:val="63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ач Ксения Александровн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начальных  класс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й г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й г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пенко Г.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ведев Алексей Романович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физической культур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й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й год</w:t>
            </w:r>
          </w:p>
          <w:p>
            <w:pPr>
              <w:pStyle w:val="Normal"/>
              <w:spacing w:before="0" w:after="200"/>
              <w:ind w:left="90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етаева О.Н.</w:t>
            </w:r>
          </w:p>
          <w:p>
            <w:pPr>
              <w:pStyle w:val="Normal"/>
              <w:spacing w:before="0" w:after="200"/>
              <w:ind w:left="90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-й год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15"/>
        <w:gridCol w:w="2303"/>
        <w:gridCol w:w="230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обеседование с молодыми учителями. Выбор наставник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, руководитель м\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чебный план – программа – тематическое планирование. Постановка задач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Микроисследование «Как вы относитесь к своей профессии?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Р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Инструктаж о ведении школьной документаци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,УР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оставление рабочей программы и поурочного планирова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Р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Основы творческой разработки урока. Методические требования к современному уро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Беседа «Как добиться дисциплины на урок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Методическая разрабо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 помощь молодому учителю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истемно-ролевая модель воспитательной работы класса (диагностика в работе классного руководителя, проектирование целей, деятельность по сплочению и развитию коллектива, критерии оценки воспитанности учащих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Беседа «Факторы, влияющие на уровень воспитанности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осещение уроков молодого специалиста учителем-наставником с целью оказания методической помощи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-наставник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осещение уроков молодого специалиста администрацией школы, руководителями м/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Р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ценочная деятельность учителя, ученика «Оценка и отметка – одно и то же или н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осещение молодым специалистом уроков творчески работающих педагого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Р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Анализ и самоанализ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анализ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ы и виды ур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анализа уроков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Р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доровьесберегающий подход в развитии успешности уче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урока с позиции здоровьесбережения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Р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едагогический манеж – выступление молодых специалистов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Р, молодые специалист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оздание для учащихся ситуации выбора на уроке, внеклассном мероприя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Круглый стол «Создание ситуации совместной продуктивной  и творческой деятель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Игра-тренинг «Камертон» (каждый педагог показывает свои варианты начала урока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, УР, педагог-наставник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Беседа «Трудная ситуация и ваш выход из неё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педагогических ситуа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Практическое занятие)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-наставник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оведение административного среза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Анкетирование на выявление профессиональных затруднений, определение степени комфортности педагога в коллективе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Р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-ой год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15"/>
        <w:gridCol w:w="2303"/>
        <w:gridCol w:w="230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обеседование с молодыми учителями. Выбор настав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Тест «Коммуникативная готовность к диалогу с ребёнк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Самообразование как источник индивидуального роста педаг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Методические рекомендации по теме самообразования педагог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Р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ИКТ в преподавании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«Проектирование компьютерного уро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Методические рекомендации «Алгоритм построения мультимедийного урока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Р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оциально-психологические аспекты контроля знаний (виды контроля, процедуры контроля, формы провед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частие молодых специалистов в методической неделе «Уровневая дифференциация как средство для выполнения стандарта образования и преодоления перегрузок обучающихся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Р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заимопосещения уроков. 2.Анализ и самоанализ уроко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ые учителя, наставники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Нетрадиционная форма урока: замысел, организация, анализ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ые учителя, наставники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оздание рейтинга успешности класса как фактор повышения творческой, познавательной и общественно-трудовой актив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Административный контроль. Срезы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Методические рекомендации «Как помочь слабоуспевающему ученику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Участие молодых специалистов в методической неделе «Самообразование – одна из форм повышения профессионального мастерства педагога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Р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Творческий отчёт молодых педагогов. Открытые уроки, внеклассные мероприятия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, зам. директора по УР, молодые учителя, наставники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Анкетирование на выявление профессиональных затруднений, определение степени комфортности педагога в коллективе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Р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-й год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36"/>
        <w:gridCol w:w="2619"/>
        <w:gridCol w:w="186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обеседование с молодыми учителями. Закрепление  настав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Тренинг «Моё душевное равновесие»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, руководитель м\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чебный план – программа – тематическое планирование. Постановка задач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Микроисследование «Оценка уровня творческого потенциала личнос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Инструктаж о ведении школьной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,У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амообразование – лучшее образование. Оказание помощи в работе над темой по самообраз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м/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еминар - практикум «Разработка олимпиадных заданий». Цель: научить молодых специалистов грамотно составлять олимпиадны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Взаимопосещение уроков молодыми педагогами и их наставниками и их структурный анализ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Обмен мнениями по теме «Факторы, которые влияют на качество преподава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 -наставник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осещение уроков молодого специалиста администрацией школы, руководителями м/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Активное участие во все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одических мероприят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школ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ие нед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дсов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сихолого - педагогиче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силиу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одические выста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мина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ые у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м/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оставление конструктора урока «Упражнения и педагогические приёмы для развития мотивации на урок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частие молодых специалистов в методической неделе «Уровневая дифференциация как средство для выполнения стандарта образования и преодоления перегрузок обучающихся»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осещение молодым специалистом уроков творчески работающих педагог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заимодействие «Учитель-ученик». Типы и виды обратной связи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Анкетирование. Из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уднений в работе молодого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ыступление молодых специалистов «Оптимизация выбора методов и средств обучения при организации различных видов уроков»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дагоги – наставни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Взаимопосещ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Консультация «Струк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а обобщен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стематизации знаний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 .Изучение метод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работки «Формы контр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й, умений и навыков»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Р, педагоги-наставник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молодых специалистов в методической неделе «Самообразование – одна из форм повышения профессионального мастерства педагога»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 УР, педагог-наставни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Круглый стол «Оценка собственного квалификационного уровня молодым учителем и педагогом наставнико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Анализ педагогических ситуа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-наставн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оведение административного среза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Диагностические иссле</w:t>
              <w:softHyphen/>
              <w:t xml:space="preserve">дования. </w:t>
              <w:br/>
              <w:t>Анкетирование на предмет профессионального роста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-наставн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ВР 2,3 ступени                                     Бокарева М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ВР 1 ступени                                        Карпенко Г.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0:06:00Z</dcterms:created>
  <dc:creator>NATALI</dc:creator>
  <dc:description/>
  <cp:keywords/>
  <dc:language>en-US</dc:language>
  <cp:lastModifiedBy>Галочка</cp:lastModifiedBy>
  <cp:lastPrinted>2013-03-04T16:25:00Z</cp:lastPrinted>
  <dcterms:modified xsi:type="dcterms:W3CDTF">2017-02-22T05:23:00Z</dcterms:modified>
  <cp:revision>5</cp:revision>
  <dc:subject/>
  <dc:title/>
</cp:coreProperties>
</file>