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е казенное общеобразовательное учреждение «Уренская коррекционная школа-интернат» Уренского муниципального района Нижегородской обла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Проект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етодической разработки раздела образовательной программы по письму и развитию речи «Связная речь»</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7 клас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962" w:hanging="567"/>
        <w:rPr>
          <w:rFonts w:ascii="Times New Roman" w:hAnsi="Times New Roman" w:cs="Times New Roman"/>
          <w:b/>
          <w:b/>
          <w:sz w:val="28"/>
          <w:szCs w:val="28"/>
        </w:rPr>
      </w:pPr>
      <w:r>
        <w:rPr>
          <w:rFonts w:cs="Times New Roman" w:ascii="Times New Roman" w:hAnsi="Times New Roman"/>
          <w:b/>
          <w:sz w:val="28"/>
          <w:szCs w:val="28"/>
        </w:rPr>
        <w:t>Выполнила:</w:t>
      </w:r>
    </w:p>
    <w:p>
      <w:pPr>
        <w:pStyle w:val="Normal"/>
        <w:spacing w:lineRule="auto" w:line="360" w:before="0" w:after="0"/>
        <w:ind w:left="4962" w:hanging="567"/>
        <w:rPr/>
      </w:pPr>
      <w:r>
        <w:rPr>
          <w:rFonts w:cs="Times New Roman" w:ascii="Times New Roman" w:hAnsi="Times New Roman"/>
          <w:b/>
          <w:sz w:val="28"/>
          <w:szCs w:val="28"/>
        </w:rPr>
        <w:t xml:space="preserve">учитель русского языка и литературы </w:t>
      </w:r>
    </w:p>
    <w:p>
      <w:pPr>
        <w:pStyle w:val="Normal"/>
        <w:spacing w:lineRule="auto" w:line="360" w:before="0" w:after="0"/>
        <w:ind w:left="4962" w:hanging="567"/>
        <w:rPr>
          <w:rFonts w:ascii="Times New Roman" w:hAnsi="Times New Roman" w:cs="Times New Roman"/>
          <w:b/>
          <w:b/>
          <w:sz w:val="28"/>
          <w:szCs w:val="28"/>
        </w:rPr>
      </w:pPr>
      <w:r>
        <w:rPr>
          <w:rFonts w:cs="Times New Roman" w:ascii="Times New Roman" w:hAnsi="Times New Roman"/>
          <w:b/>
          <w:sz w:val="28"/>
          <w:szCs w:val="28"/>
        </w:rPr>
        <w:t>Н.С.Ковале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1. Пояснительная записка                                                                                         2 - 4 </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2. Психолого-педагогическое обоснование выбора содержания раздела           5 - 6 </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3. Ожидаемые результаты освоения раздела программы                                     7</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4. Обоснование используемых в образовательном процессе по разделу  программы образовательных технологий, методов, форм организации  деятельности учащихся                                                                                           8-10</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5. Содержание раздела образовательной программы                                         11-12</w:t>
      </w:r>
    </w:p>
    <w:p>
      <w:pPr>
        <w:pStyle w:val="Normal"/>
        <w:spacing w:lineRule="auto" w:line="360"/>
        <w:ind w:left="-567" w:hanging="0"/>
        <w:rPr/>
      </w:pPr>
      <w:r>
        <w:rPr>
          <w:rFonts w:cs="Times New Roman" w:ascii="Times New Roman" w:hAnsi="Times New Roman"/>
          <w:sz w:val="28"/>
          <w:szCs w:val="28"/>
        </w:rPr>
        <w:t>6. Список литературы                                                                                             23-24</w:t>
      </w:r>
    </w:p>
    <w:p>
      <w:pPr>
        <w:pStyle w:val="Normal"/>
        <w:spacing w:lineRule="auto" w:line="360"/>
        <w:ind w:left="-567" w:hanging="0"/>
        <w:rPr/>
      </w:pPr>
      <w:r>
        <w:rPr>
          <w:rFonts w:cs="Times New Roman" w:ascii="Times New Roman" w:hAnsi="Times New Roman"/>
          <w:sz w:val="28"/>
          <w:szCs w:val="28"/>
        </w:rPr>
        <w:t xml:space="preserve">7. Приложение                                                                                                                      </w:t>
      </w:r>
      <w:bookmarkStart w:id="0" w:name="_GoBack"/>
      <w:bookmarkEnd w:id="0"/>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tabs>
          <w:tab w:val="clear" w:pos="708"/>
          <w:tab w:val="left" w:pos="7954" w:leader="none"/>
        </w:tabs>
        <w:spacing w:before="0" w:after="0"/>
        <w:jc w:val="both"/>
        <w:rPr>
          <w:sz w:val="28"/>
          <w:szCs w:val="28"/>
        </w:rPr>
      </w:pPr>
      <w:r>
        <w:rPr>
          <w:sz w:val="28"/>
          <w:szCs w:val="28"/>
        </w:rPr>
        <w:tab/>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ая разработка составлена на основе Программы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5-9 классы Москва «Владос» 2013г. Под редакцией В.В.Воронковой.</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вязной речи учащихся - это раздел школьного курса, интерес к которому у преподавателей возрастает, что объясняется наличием ряда проблем у поколения сегодняшних школьников.</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дность словаря, ограниченность и шаблонность в речи конструкций, более широкое, чем ранее, применение однозначных слов - вот далеко неполный перечень трудностей, с которыми сталкивается педагог, работая в школе с детьми всех возрастов. Современный ритм жизни накладывает свои отпечатки не только на речь, но на развитие мышления  учеников.</w:t>
      </w:r>
    </w:p>
    <w:p>
      <w:pPr>
        <w:pStyle w:val="Normal"/>
        <w:spacing w:lineRule="auto" w:line="360" w:before="0" w:after="0"/>
        <w:ind w:left="-567" w:firstLine="283"/>
        <w:jc w:val="both"/>
        <w:rPr/>
      </w:pPr>
      <w:r>
        <w:rPr>
          <w:rFonts w:cs="Times New Roman" w:ascii="Times New Roman" w:hAnsi="Times New Roman"/>
          <w:sz w:val="28"/>
          <w:szCs w:val="28"/>
        </w:rPr>
        <w:t>Именно на уроках русского языка наряду с достижениями предметных результатов воспитывается положительное отношение к правильной, точной и богатой устной и письменной речи, как показателю общей культуры и гражданской позиции человека</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вязной письменной речи у детей с ограниченными возможностями здоровья является еще более сложным процессом, чем формирование устно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Лишенная  экстра лингвистических факторов и интонирования, присущих устной речи  и облегчающих осмысления информации, письменная речь должна быть более развернутой по сравнению с устной для того, чтобы её содержание стало понятным читающему.</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ки логического мышления детей с ограниченными возможностями здоровья, медленный темп усвоения нового, своеобразие речевого развития затрудняют овладение связной письменной речью. Кроме того, нарушение внутренней речи делает более сложной подготовительную работу над мысленным планом высказывания, формированием предложений про себя.</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упив к  работе учителем  русского языка и литературы в школе с детьми с ограниченными возможностями здоровья, я столкнулась  с рядом проблем, связанных с особенностями познавательной деятельности и психического развития этих ребят. Важнейшими из этих проблем являются: бедный словарный запас, неумение учащимися высказать собственные мысли, нарушение в формировании монологической речи. Это создает определенные трудности не только в обучении, но и в общем развитии таких детей. Владение письменной речью очень важно для социальной адаптации человека вообще, а для выпускника специальной (коррекционной) школы особенно.</w:t>
      </w:r>
    </w:p>
    <w:p>
      <w:pPr>
        <w:pStyle w:val="Normal"/>
        <w:spacing w:lineRule="auto" w:line="360" w:before="0" w:after="0"/>
        <w:ind w:left="-567"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заключается в том, что в сложившейся ситуации оптимальным является увеличение часов по разделу «Развитие речи». Особое место в данном разделе следует уделить  обучению написания сочинения, изложения, делового письма, т.к. именно на этих уроках дети учатся правильно строить свои речевые высказывания, идет исправление дефектов речи и отработка произносительных навыков, обогащение словаря.</w:t>
      </w:r>
    </w:p>
    <w:p>
      <w:pPr>
        <w:pStyle w:val="Normal"/>
        <w:spacing w:lineRule="auto" w:line="360" w:before="0" w:after="0"/>
        <w:ind w:left="-567"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изна</w:t>
      </w:r>
      <w:r>
        <w:rPr>
          <w:rFonts w:cs="Times New Roman" w:ascii="Times New Roman" w:hAnsi="Times New Roman"/>
          <w:sz w:val="28"/>
          <w:szCs w:val="28"/>
        </w:rPr>
        <w:t xml:space="preserve"> разработки состоит в том, что в данный раздел включены дополнительные часы - это специальные уроки связной письменной речи с применением нестандартных форм обучения, которые направлены на развитие творческой активности обучающихся. Такие уроки обогащают  учеников эмоционально, интеллектуально, эстетически и нравственно.</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составлена для учащихся 7 класс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астники: учащиеся 7 класса.</w:t>
      </w:r>
    </w:p>
    <w:p>
      <w:pPr>
        <w:pStyle w:val="Normal"/>
        <w:spacing w:lineRule="auto" w:line="360" w:before="0" w:after="0"/>
        <w:ind w:left="-567"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создание оптимальных условий на уроках развития речи, способствующих повышению интереса к письму, развитию творческой активности посредством нетрадиционных форм обучения.</w:t>
      </w:r>
    </w:p>
    <w:p>
      <w:pPr>
        <w:pStyle w:val="Normal"/>
        <w:spacing w:lineRule="auto" w:line="360" w:before="0" w:after="0"/>
        <w:ind w:left="-567"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Исправление дефектов речи, отработка произносительных навыков;</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точнение, обогащение и активизация словарного запас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Коррекция недостатков и совершенствование диалогической и монологической форм устной речи ;</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ыработка умения связно и логично излагать свои мысли в письменной речи;</w:t>
      </w:r>
    </w:p>
    <w:p>
      <w:pPr>
        <w:pStyle w:val="Normal"/>
        <w:spacing w:lineRule="auto" w:line="360" w:before="0" w:after="0"/>
        <w:ind w:left="-567" w:firstLine="28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реализации</w:t>
      </w:r>
    </w:p>
    <w:p>
      <w:pPr>
        <w:pStyle w:val="Normal"/>
        <w:spacing w:lineRule="auto" w:line="360" w:before="0" w:after="0"/>
        <w:ind w:left="-567" w:firstLine="283"/>
        <w:jc w:val="both"/>
        <w:rPr/>
      </w:pPr>
      <w:r>
        <w:rPr>
          <w:rFonts w:cs="Times New Roman" w:ascii="Times New Roman" w:hAnsi="Times New Roman"/>
          <w:sz w:val="28"/>
          <w:szCs w:val="28"/>
        </w:rPr>
        <w:t xml:space="preserve">Учитывая наибольшую трудность у детей в правильности и последовательности изложения своих мыслей в устной и письменной форме, целесообразно выделить на развитие речи 8 уроков во втором полугодии (3 , 4 четвертях) 5 уроков в 3 четверти и 3 </w:t>
      </w:r>
      <w:r>
        <w:rPr>
          <w:rFonts w:cs="Times New Roman" w:ascii="Times New Roman" w:hAnsi="Times New Roman"/>
          <w:color w:val="000000"/>
          <w:sz w:val="28"/>
          <w:szCs w:val="28"/>
        </w:rPr>
        <w:t>урока в четвертой</w:t>
      </w:r>
      <w:r>
        <w:rPr>
          <w:rFonts w:cs="Times New Roman" w:ascii="Times New Roman" w:hAnsi="Times New Roman"/>
          <w:sz w:val="28"/>
          <w:szCs w:val="28"/>
        </w:rPr>
        <w:t xml:space="preserve"> четверт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2. Психолого-педагогическое обоснование выбора</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содержания программы</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сть обучения умственно отсталых детей в школе и успешная социальная адаптация после её окончания зависят от уровня владения родным языком. И прежде всего, всеми видами речевой деятельности-</w:t>
      </w:r>
    </w:p>
    <w:p>
      <w:pPr>
        <w:pStyle w:val="Normal"/>
        <w:numPr>
          <w:ilvl w:val="0"/>
          <w:numId w:val="1"/>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Осмысленным и точным пониманием чужой речи ; </w:t>
      </w:r>
    </w:p>
    <w:p>
      <w:pPr>
        <w:pStyle w:val="Normal"/>
        <w:numPr>
          <w:ilvl w:val="0"/>
          <w:numId w:val="1"/>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вободным и правильным выражением собственных мыслей в устной и письменной речи с учетом разных ситуаций общения.</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нагрузка по формированию и развитию речевой деятельности умственно отсталых детей ложится на уроки русского языка. Поэтому одной из важнейших задач обучению русскому языку, на мой взгляд, является совершенствование речевой деятельности учащихся, формирование умения правильно и последовательно излагать свои мысли в устной и письменной форме.</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5-9 классах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ри изучении грамматики и правописания на уроках письма теоретический материал значительно усложняется, преобладающими становятся упражнения, в ходе выполнения которых у учащихся формируются знания и умения в области орфографии и грамматики. Но на равнее с этим следует уделять достаточное внимание развитию практических умений учащихся, связанных с созданием собственного текстового сообщения, в котором требуется ясно, правильно, последовательно выразить свою позицию, точно используя разнообразные языковые средства, иными словами, развивать связную письменную речь учащихся.</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7 «Б» классе обучаются 8 человек. Из них 5 мальчиков и 3 девочки. Возраст от 14 до16 лет. Все дети комфортно ощущают себя в данном коллективе. Социально-психологический климат в классе благоприятный. Между собой дети в основном тактичны и вежливы.</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результатами наблюдений во время урока и проведенных диагностик, всех ребят в классе можно разделить 2 уровня: средний уровень- 6 человек (75%), низкий уровень – 2 человека (25%).</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Особо хочется отметить, что внимание у детей характеризуется неустойчивостью, плохой переключаемостью, память механическая, объем небольшой. Наблюдается нарушение аналитико-синтетической деятельности, снижение функции обобщения. Словарь развит в пределах обихода, имеются трудности в построении развернутых речевых высказываний. Учебные навыки сформированы в рамках программы. Уровень учебной мотивации средний, нет способности к волевому  усилию. Работоспособность снижена, повышенная отвлекаемость и утомляемость. Три человека посещают индивидуальные логопедические занятия.</w:t>
      </w:r>
    </w:p>
    <w:p>
      <w:pPr>
        <w:pStyle w:val="Normal"/>
        <w:spacing w:lineRule="auto" w:line="360" w:before="0" w:after="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в письменные работы учащихся  7 «Б» класса (рассказы, составленные по серии сюжетных картинок), можно сделать вывод:</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вязная письменная речь умственно отсталых детей характеризуется недостаточной сформированностью речевых умений по созданию собственного текстового сообщения.</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ах выявлены нарушения содержательной стороны текстового сообщения и его структурного единства, а также ошибки в языковом оформлении работ. В целом, анализ письменных работ учащихся позволил выявить нарушения целостности и связности письменных текстовых сообщений, которые обусловлены с одной стороны недостаточным познавательным опытом, особенностями мышления, с другой стороны недостаточной реализацией задач по формированию связной письменной речи в процессе обучения русскому языку. (Приложение №1)</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sz w:val="28"/>
          <w:szCs w:val="28"/>
        </w:rPr>
      </w:pPr>
      <w:r>
        <w:rPr>
          <w:sz w:val="28"/>
          <w:szCs w:val="28"/>
        </w:rPr>
      </w:r>
    </w:p>
    <w:p>
      <w:pPr>
        <w:pStyle w:val="Normal"/>
        <w:spacing w:lineRule="auto" w:line="360" w:before="0" w:after="0"/>
        <w:ind w:left="-567" w:firstLine="283"/>
        <w:jc w:val="both"/>
        <w:rPr>
          <w:sz w:val="28"/>
          <w:szCs w:val="28"/>
        </w:rPr>
      </w:pPr>
      <w:r>
        <w:rPr>
          <w:sz w:val="28"/>
          <w:szCs w:val="28"/>
        </w:rPr>
      </w:r>
    </w:p>
    <w:p>
      <w:pPr>
        <w:pStyle w:val="Normal"/>
        <w:spacing w:lineRule="auto" w:line="360" w:before="0" w:after="0"/>
        <w:ind w:left="-567" w:firstLine="283"/>
        <w:jc w:val="both"/>
        <w:rPr>
          <w:sz w:val="28"/>
          <w:szCs w:val="28"/>
        </w:rPr>
      </w:pPr>
      <w:r>
        <w:rPr>
          <w:sz w:val="28"/>
          <w:szCs w:val="28"/>
        </w:rPr>
      </w:r>
    </w:p>
    <w:p>
      <w:pPr>
        <w:pStyle w:val="Normal"/>
        <w:spacing w:lineRule="auto" w:line="360" w:before="0" w:after="0"/>
        <w:ind w:left="-567" w:firstLine="283"/>
        <w:jc w:val="center"/>
        <w:rPr/>
      </w:pPr>
      <w:r>
        <w:rPr>
          <w:rFonts w:cs="Times New Roman" w:ascii="Times New Roman" w:hAnsi="Times New Roman"/>
          <w:b/>
          <w:sz w:val="28"/>
          <w:szCs w:val="28"/>
        </w:rPr>
        <w:t xml:space="preserve">3. Ожидаемые результаты освоения раздела программы    </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результате изучения раздела «Развитие речи» учащиеся будут:</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звание частей речи, правильно употреблять их в реч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правила правописания слов</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вязно высказываться устно и письменно (по плану)</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исать изложения, сочинения</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тавлять рассказ по опорным слова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Оформлять деловые бумаг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ользоваться школьным орфографическим словарем</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center"/>
        <w:rPr/>
      </w:pPr>
      <w:r>
        <w:rPr>
          <w:rFonts w:cs="Times New Roman" w:ascii="Times New Roman" w:hAnsi="Times New Roman"/>
          <w:b/>
          <w:sz w:val="32"/>
          <w:szCs w:val="32"/>
        </w:rPr>
        <w:t>4. Обоснование используемых в образовательном процессе по разделу программы образовательных технологий, методов, форм организации деятельности учащихся.</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ля получения запланированных результатов, для обеспечения успешного обучения использую разнообразные формы, средства, методы, способы и приемы обучения, которые составляют инструментарий педагогического процесса. В своей педагогической деятельности использую технологии, место которых зависит от целей, содержания и форм обучения:</w:t>
      </w:r>
    </w:p>
    <w:p>
      <w:pPr>
        <w:pStyle w:val="Normal"/>
        <w:spacing w:lineRule="auto" w:line="360" w:before="0" w:after="0"/>
        <w:ind w:left="-567" w:firstLine="283"/>
        <w:jc w:val="both"/>
        <w:rPr/>
      </w:pPr>
      <w:r>
        <w:rPr>
          <w:rFonts w:cs="Times New Roman" w:ascii="Times New Roman" w:hAnsi="Times New Roman"/>
          <w:b/>
          <w:sz w:val="28"/>
          <w:szCs w:val="28"/>
        </w:rPr>
        <w:t>-словесные методы (рассказ);</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метод демонстрации (показ);</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метод упражнений (опробов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Эти методы и приемы способствуют быстрому и правильному усвоению учебного материал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Так же использую методы проверки и оценки уроков:</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опроса;</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наблюдения;</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сдачи контрольных нормативов;</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 метод исправления ошибок.</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ля решения учебно – воспитательных задач применяю фронтальный, групповой, индивидуальный   методы, использую различные варианты нагрузок и отдых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ля того чтобы поддерживать познавательный интерес, нужно стремиться задействовать эмоциональную сферу личности школьников, для этого можно использовать музыкальное сопровождение на уроках, включать в контекст занятий сюжетно – ролевые ситуации, специально сконструированные ситуации успеха для отдельных учащихся. Безусловно, это достаточно трудоемко, но эффективно.</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 занятиях стараться периодически создавать поисковые ситуации, которые заметно повышают активность учащихся, развивают их творческие способност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sz w:val="28"/>
          <w:szCs w:val="28"/>
        </w:rPr>
        <w:t>В своей педагогической деятельности для достижения наибольшего эффекта служат следующие образовательные технологи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Разноуровневое обучение:</w:t>
      </w:r>
    </w:p>
    <w:p>
      <w:pPr>
        <w:pStyle w:val="Normal"/>
        <w:spacing w:lineRule="auto" w:line="360" w:before="0" w:after="0"/>
        <w:ind w:left="-567" w:firstLine="283"/>
        <w:jc w:val="both"/>
        <w:rPr/>
      </w:pPr>
      <w:r>
        <w:rPr>
          <w:rFonts w:cs="Times New Roman" w:ascii="Times New Roman" w:hAnsi="Times New Roman"/>
          <w:sz w:val="28"/>
          <w:szCs w:val="28"/>
        </w:rPr>
        <w:t>Особое внимание уделяется слабо подготовленным ученикам, облегчаются условия выполнения упражнения, стремление вселить надежду и уверенность.   К тем ученикам, которые не проявляют интереса к предмету, нужен индивидуальный подход. Стараться выявить причины в беседе с ним, родителями, его товарищами и дать ему отдельные поручения по учебной работе. Основными принципами создания положительной мотивации деятельности ученика на уроке являются посильное участие в решении поставленной на уроке задач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Проблемное обуче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 уроках создается проблемная ситуация и организуется активная самостоятельная деятельность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spacing w:lineRule="auto" w:line="360" w:before="0" w:after="0"/>
        <w:ind w:left="-567" w:firstLine="283"/>
        <w:jc w:val="both"/>
        <w:rPr/>
      </w:pPr>
      <w:r>
        <w:rPr>
          <w:rFonts w:cs="Times New Roman" w:ascii="Times New Roman" w:hAnsi="Times New Roman"/>
          <w:b/>
          <w:color w:val="000000"/>
          <w:sz w:val="28"/>
          <w:szCs w:val="28"/>
        </w:rPr>
        <w:t>Здоровье сберегающие технологии</w:t>
      </w:r>
      <w:r>
        <w:rPr>
          <w:rFonts w:cs="Times New Roman" w:ascii="Times New Roman" w:hAnsi="Times New Roman"/>
          <w:b/>
          <w:sz w:val="28"/>
          <w:szCs w:val="28"/>
        </w:rPr>
        <w:t>:</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Равномерно во время урока распределяются различные виды заданий, чередуется мыслительная деятельность с физической, определяется время подачи сложного учебного материала, выделяется время на проведение самостоятельных работ, что дает положительные результаты в обучении.</w:t>
      </w:r>
    </w:p>
    <w:p>
      <w:pPr>
        <w:pStyle w:val="Normal"/>
        <w:spacing w:lineRule="auto" w:line="360" w:before="0" w:after="0"/>
        <w:ind w:left="-567" w:firstLine="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сотрудничества:</w:t>
      </w:r>
    </w:p>
    <w:p>
      <w:pPr>
        <w:pStyle w:val="Normal"/>
        <w:spacing w:lineRule="auto" w:line="360" w:before="0" w:after="0"/>
        <w:ind w:left="-567" w:firstLine="283"/>
        <w:jc w:val="both"/>
        <w:rPr/>
      </w:pPr>
      <w:r>
        <w:rPr>
          <w:rFonts w:cs="Times New Roman" w:ascii="Times New Roman" w:hAnsi="Times New Roman"/>
          <w:sz w:val="28"/>
          <w:szCs w:val="28"/>
        </w:rPr>
        <w:t>Используется на большинстве уроков. Сотрудничество на уроках помогает в современной развивающей деятельности взрослых и детей, суть индивидуального подхода в том, чтобы идти не от учебного предмета, а от ребенка к предмету, идти от тех возможностей, которыми располагает ребенок, применять психолого – педагогические диагностики личности.</w:t>
      </w:r>
    </w:p>
    <w:p>
      <w:pPr>
        <w:pStyle w:val="Normal"/>
        <w:spacing w:lineRule="auto" w:line="360" w:before="0" w:after="0"/>
        <w:ind w:left="-567" w:firstLine="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гровые технологи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пособствуют развитию познавательной деятельности, формированию определенных умений и навыков, необходимых в практической деятельности, развитию общеучебных умений и навыков.</w:t>
      </w:r>
    </w:p>
    <w:p>
      <w:pPr>
        <w:pStyle w:val="Normal"/>
        <w:spacing w:lineRule="auto" w:line="360" w:before="0" w:after="0"/>
        <w:ind w:left="-567" w:firstLine="283"/>
        <w:jc w:val="both"/>
        <w:rPr/>
      </w:pPr>
      <w:r>
        <w:rPr>
          <w:rFonts w:cs="Times New Roman" w:ascii="Times New Roman" w:hAnsi="Times New Roman"/>
          <w:b/>
          <w:sz w:val="28"/>
          <w:szCs w:val="28"/>
        </w:rPr>
        <w:t>Информационно - коммуникативные технологии</w:t>
      </w:r>
      <w:r>
        <w:rPr>
          <w:rFonts w:cs="Times New Roman" w:ascii="Times New Roman" w:hAnsi="Times New Roman"/>
          <w:sz w:val="28"/>
          <w:szCs w:val="28"/>
        </w:rPr>
        <w:t>: ИКТ используются для составления планов уроков; обрабатывания документов мониторинга, составление сводных таблиц данных, анализа работы, отчетов, уроков-презентаций, различных текстовых заданий. Использование ИКТ в своей работе позволяет добиться повышения качества знаний учащихся по предметам, интереса к учению, более осознанного отношения к учебной деятельности и своему здоровью, повышения мотивации учащихся.</w:t>
      </w:r>
    </w:p>
    <w:p>
      <w:pPr>
        <w:pStyle w:val="Normal"/>
        <w:spacing w:lineRule="auto" w:line="360" w:before="0" w:after="0"/>
        <w:ind w:left="-567" w:firstLine="283"/>
        <w:jc w:val="both"/>
        <w:rPr/>
      </w:pPr>
      <w:r>
        <w:rPr>
          <w:rFonts w:cs="Times New Roman" w:ascii="Times New Roman" w:hAnsi="Times New Roman"/>
          <w:b/>
          <w:color w:val="000000"/>
          <w:sz w:val="28"/>
          <w:szCs w:val="28"/>
        </w:rPr>
        <w:t>Тестовая технология</w:t>
      </w:r>
      <w:r>
        <w:rPr>
          <w:rFonts w:cs="Times New Roman" w:ascii="Times New Roman" w:hAnsi="Times New Roman"/>
          <w:color w:val="000000"/>
          <w:sz w:val="28"/>
          <w:szCs w:val="28"/>
        </w:rPr>
        <w:t>:</w:t>
      </w:r>
    </w:p>
    <w:p>
      <w:pPr>
        <w:pStyle w:val="Normal"/>
        <w:spacing w:lineRule="auto" w:line="360" w:before="0" w:after="0"/>
        <w:ind w:left="-567" w:firstLine="283"/>
        <w:jc w:val="both"/>
        <w:rPr/>
      </w:pPr>
      <w:r>
        <w:rPr>
          <w:rFonts w:cs="Times New Roman" w:ascii="Times New Roman" w:hAnsi="Times New Roman"/>
          <w:sz w:val="28"/>
          <w:szCs w:val="28"/>
        </w:rPr>
        <w:t>Применяется в каждом классе - это текущий, промежуточный и итоговый контроль знаний, умений и навыков. Тестовый контроль в компьютерном варианте позволяет повысить эффективность контроля знаний, умений, навыков, объективность контроля.</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5. Содержание раздела программы</w:t>
      </w:r>
    </w:p>
    <w:p>
      <w:pPr>
        <w:pStyle w:val="Normal"/>
        <w:spacing w:lineRule="auto" w:line="360" w:before="0" w:after="0"/>
        <w:ind w:left="-567" w:firstLine="283"/>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Развитие речи</w:t>
      </w:r>
    </w:p>
    <w:p>
      <w:pPr>
        <w:pStyle w:val="Normal"/>
        <w:spacing w:lineRule="auto" w:line="36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1. Тема и основная мысль текста.</w:t>
      </w:r>
    </w:p>
    <w:p>
      <w:pPr>
        <w:pStyle w:val="Normal"/>
        <w:spacing w:lineRule="auto" w:line="360" w:before="0" w:after="0"/>
        <w:ind w:left="-567" w:firstLine="283"/>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сформировать понятие «тема» и «основная мысль», уметь соотносить тему и содержание высказывания; редактирование текста.</w:t>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2.Сочинение - описание по картине И.Э.Грабаря «Февральская лазурь».</w:t>
      </w:r>
    </w:p>
    <w:p>
      <w:pPr>
        <w:pStyle w:val="Normal"/>
        <w:spacing w:lineRule="auto" w:line="360" w:before="0" w:after="0"/>
        <w:ind w:left="-567" w:firstLine="283"/>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дать представление о пейзаже; учить строить описание пейзажа по картине и использовать слова с переносным значением, изобразительно-выразительные средства языка и слова-синонимы; развивать связную речь.</w:t>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3.Урок - практикум по развитию речи. Письмо (речевой этикет).</w:t>
      </w:r>
    </w:p>
    <w:p>
      <w:pPr>
        <w:pStyle w:val="Normal"/>
        <w:spacing w:lineRule="auto" w:line="360" w:before="0" w:after="0"/>
        <w:ind w:left="-567" w:firstLine="283"/>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помочь осознать роль писем в жизни человека; дать представление о видах писем; развивать навыки правильного оформления письма.</w:t>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4.Описание предмета.</w:t>
      </w:r>
    </w:p>
    <w:p>
      <w:pPr>
        <w:pStyle w:val="Normal"/>
        <w:spacing w:lineRule="auto" w:line="360" w:before="0" w:after="0"/>
        <w:ind w:left="-567" w:firstLine="283"/>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дать понятие описания, познакомить с особенностями описания в разных стилях; учить описывать предмет (какую-нибудь вещь, игрушку, предмет домашнего обихода);развивать навыки редактирования текста.</w:t>
      </w:r>
    </w:p>
    <w:p>
      <w:pPr>
        <w:pStyle w:val="Normal"/>
        <w:spacing w:lineRule="auto" w:line="360" w:before="0" w:after="0"/>
        <w:ind w:left="-567"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5.Деловое письмо. Поздравление.</w:t>
      </w:r>
    </w:p>
    <w:p>
      <w:pPr>
        <w:pStyle w:val="Normal"/>
        <w:spacing w:lineRule="auto" w:line="360" w:before="0" w:after="0"/>
        <w:ind w:left="-567" w:firstLine="283"/>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познакомить учащихся с тем, как правильно составлять поздравление; развивать умение правильно строить собственные речевые высказывания; закрепить представления об образных словах в нашей речи.</w:t>
      </w:r>
    </w:p>
    <w:p>
      <w:pPr>
        <w:pStyle w:val="Normal"/>
        <w:spacing w:lineRule="auto" w:line="360" w:before="0" w:after="0"/>
        <w:ind w:left="-567" w:firstLine="283"/>
        <w:rPr/>
      </w:pPr>
      <w:r>
        <w:rPr>
          <w:rFonts w:cs="Times New Roman" w:ascii="Times New Roman" w:hAnsi="Times New Roman"/>
          <w:b/>
          <w:color w:val="000000"/>
          <w:sz w:val="28"/>
          <w:szCs w:val="28"/>
        </w:rPr>
        <w:t>6.Сжатое изложение по притче Е.А.Пермяка «Перо и чернильница».</w:t>
      </w:r>
    </w:p>
    <w:p>
      <w:pPr>
        <w:pStyle w:val="Normal"/>
        <w:spacing w:lineRule="auto" w:line="360" w:before="0" w:after="0"/>
        <w:ind w:left="-567" w:firstLine="283"/>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звивать умение включать элементы рассуждения в повествование, кратко излагать текст, передавая главную мысль каждой части исходного текста.</w:t>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7.Деловое письмо. Приглашение.</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детей с особенностями построения вежливого приглашения; развивать умение задумываться над значением слов, над устойчивыми оборотами речи; развивать умение устанавливать логико-смысловые связи между словами в предложении и между предложениями в тексте.</w:t>
      </w:r>
    </w:p>
    <w:p>
      <w:pPr>
        <w:pStyle w:val="Normal"/>
        <w:spacing w:lineRule="auto" w:line="360" w:before="0" w:after="0"/>
        <w:ind w:left="-567" w:firstLine="283"/>
        <w:rPr>
          <w:rFonts w:ascii="Times New Roman" w:hAnsi="Times New Roman" w:cs="Times New Roman"/>
          <w:b/>
          <w:b/>
          <w:color w:val="000000"/>
          <w:sz w:val="28"/>
          <w:szCs w:val="28"/>
        </w:rPr>
      </w:pPr>
      <w:r>
        <w:rPr>
          <w:rFonts w:cs="Times New Roman" w:ascii="Times New Roman" w:hAnsi="Times New Roman"/>
          <w:b/>
          <w:color w:val="000000"/>
          <w:sz w:val="28"/>
          <w:szCs w:val="28"/>
        </w:rPr>
        <w:t>8.Творческий диктант «Корабельная роща». ( по картине И.И.Шишкина «Корабельная роща».</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совершенствованию речи детей, обогащению и активизации словаря учащихся; повышать их умственное развитие.</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евое развитие является одной из составляющих общего психического развития умственно отсталого ребенка. Следовательно, целенаправленная и систематическая работа по улучшению речевой деятельности ребёнка оказывает положительное воздействие на весь процесс развития ребенка. Осуществляется это при помощи специальных упражнений, практических приемов  и форм работы на уроке. Считаю, что из множества методик обучения необходимо выбрать те, которые наиболее соответствуют закономерностям возрастного развития, психологическим особенностям данного коллектива и индивидуально каждого ученика.</w:t>
      </w:r>
    </w:p>
    <w:p>
      <w:pPr>
        <w:pStyle w:val="Normal"/>
        <w:spacing w:lineRule="auto" w:line="360" w:before="0" w:after="0"/>
        <w:ind w:left="-567" w:firstLine="283"/>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актические приемы и формы работы на уроках развития реч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Задания на произвольное построение речевого высказывания, близкое к оригиналу</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1. Разученный диктант.</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едставляет собой прием, в основе которого лежит письмо по памяти, т.е. воспроизведение с максимальной точностью заранее выученного небольшого по объему авторского текста. Написанию предшествует совместный анализ содержания, композиции, орфографии и пунктуаци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2.Прием « Кто больше?».</w:t>
      </w:r>
    </w:p>
    <w:p>
      <w:pPr>
        <w:pStyle w:val="Normal"/>
        <w:spacing w:lineRule="auto" w:line="360" w:before="0" w:after="0"/>
        <w:ind w:left="-567" w:firstLine="283"/>
        <w:jc w:val="both"/>
        <w:rPr/>
      </w:pPr>
      <w:r>
        <w:rPr>
          <w:rFonts w:cs="Times New Roman" w:ascii="Times New Roman" w:hAnsi="Times New Roman"/>
          <w:sz w:val="28"/>
          <w:szCs w:val="28"/>
        </w:rPr>
        <w:t>Познакомившись в течение ограниченного времени с предложенным учителем для восприятия на слух или зрительно списком слов или выражений. Необходимо вспомнить и воспроизвести их максимальное количество. Слова и выражения, требующие запоминания, могут быть не связаны друг с другом по смыслу. Воспроизводить перечень можно как в свободной последовательности, так и в строгом соответствии с исходным вариантом, что является более жестким условие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3"/>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оспроизведите по памяти в произвольной последовательности максимальное кол-во слов из следующего перечня: лошадь. дорога. мост, Новосибирск, ананас. грузовик. моряк, игрушка.</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3.Прием «Реставрация текст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Этот прием, который предполагает восстановление деформированного (содержащего пропуски)  текста. Ученики знакомятся в устной или письменной форме с небольшим по объему исходным текстом. Вариант, который впоследствии дается ученикам под диктовку или для контрольного переписывания, содержит пропуски слов или выражений, требующие восстановления в процессе записи. Работа будет более эффективной, если характер пропусков заранее известен ученикам: это могут быть прилагательные, используемые в описании природы или с целью характеристики героя текста. Обучающий эффект такого задания усиливается в том случае, если после восстановления осуществляется коллективный анализ получившихся вариантов с целью выявления среди них наиболее удачных. </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очитайте текст, обратив особое внимание на слова и выражения. Передающие действия животных, восстановите текст по памяти, имея перед глазами вариант с пропускам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4. « Найди ошибку»</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начала ученики знакомятся с исходным авторским текстом, который им необходимо запомнить, затем получают новый. Содержащий какие-либо изменения, несоответствия по сравнению с оригиналом вариант исходного текста и  сличают его с предшествующим. Все несоответствия, ошибки ( фактические, логические, стилистические т.д.) устраняются в процессе списывания или при пересказ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ознакомьтесь сначала с исходным вариантом текста, который необходимо запомнить, а затем сего сжатым пересказом, после чего назовите все допущенные при пересказе фактические ошибк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5. Прием « Будь внимателен».</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итель подбирает два текста, разделяет их на отдельные предложения, затем зачитывает их следующим образом: первое предложение из первого текста, второе предложение второе предложение из второго текста и т.д. Ученики работают по двум вариантам. Дети должны быть предельно внимательными и запомнить только свой текст: учащиеся первого варианта запоминают первый текст, не отвлекаясь на предложения из второго фрагмента, учащиеся второго варианта- второй текст.</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6. Восстановленный диктант.</w:t>
      </w:r>
    </w:p>
    <w:p>
      <w:pPr>
        <w:pStyle w:val="Normal"/>
        <w:spacing w:lineRule="auto" w:line="360" w:before="0" w:after="0"/>
        <w:ind w:left="-567" w:firstLine="283"/>
        <w:jc w:val="both"/>
        <w:rPr/>
      </w:pPr>
      <w:r>
        <w:rPr>
          <w:rFonts w:cs="Times New Roman" w:ascii="Times New Roman" w:hAnsi="Times New Roman"/>
          <w:sz w:val="28"/>
          <w:szCs w:val="28"/>
        </w:rPr>
        <w:t>Проведение восстановленного диктанта предполагает создание опор ( списка слов, выражений, употребленных в тексте). Ученики, имея их перед глазами, по памяти пересказывают текс близко к оригиналу. Такой вариант работы по развитию речи удачно сочетается с работой над различными грамматическими темам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ыпишите последовательно из текста все фактические сведения (даты, географические названия, кол-ые данные и др.), используя получившиеся записи в качестве опор, восстановите текст по памят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7. Прием « Самый внимательны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оанализированный совместно с учителем текст необходимо воспризвести по памяти максимально точно и полно. Учитель может закрыть текст, стереть его с доски, или попросить учеников закрыть книги с текстом.</w:t>
      </w:r>
    </w:p>
    <w:p>
      <w:pPr>
        <w:pStyle w:val="Normal"/>
        <w:spacing w:lineRule="auto" w:line="360" w:before="0" w:after="0"/>
        <w:ind w:left="-567" w:firstLine="283"/>
        <w:jc w:val="both"/>
        <w:rPr/>
      </w:pPr>
      <w:r>
        <w:rPr>
          <w:rFonts w:cs="Times New Roman" w:ascii="Times New Roman" w:hAnsi="Times New Roman"/>
          <w:sz w:val="28"/>
          <w:szCs w:val="28"/>
        </w:rPr>
        <w:t xml:space="preserve">Поскольку объем фрагмента не принципиален в данном виде работы, такое задание удачно можно использовать на уроке русского языка по любой грамматической теме. При этом воспроизводить, в соответствии с поставленным учителем заданием, ученики могут как весь текст, так и отдельные слова и выражения ( только собственные имена существительные или только имена прилагательные и т.д.). Возможно, жесткое ограничение времени, отведенного на работу, а также использование эффекта внезапности, когда учитель заранее не предупреждает, что текст, с которым ученики сейчас работают, потом понадобится воспроизводить по памяти, приучают их мобилизации внимания. </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пишите как можно более точно тексты следующего содержания (далее даются тексты).</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Задания, рассчитанные на обогащение словарного запаса и грамматического строя языка учащихся</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1. Прием «Собери слов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астники игры (отдельные ученики или команды) получают слово, из букв которого им необходимо составить максимальное количество других слов. При проверке полученные слова по очереди называются противниками, а те должны дать толкование слов. При оценивании учитывается длина слов (кол-во букв или слогов), их кол-во, возможность объяснить лексическое значение слов, составленных самими участниками игры и их соперникам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Из букв слова «жизнеобеспечение» собрать слова (небо, пес, чин, жена, обои и т.д.)</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2. Прием «Выбирае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место пропусков слов вставить один из предложенных в скобках вариантов, опираясь на лексическое значение слова, при необходимости уточнить значение слов по толковому словарю.</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pPr>
      <w:r>
        <w:rPr>
          <w:rFonts w:cs="Times New Roman" w:ascii="Times New Roman" w:hAnsi="Times New Roman"/>
          <w:sz w:val="28"/>
          <w:szCs w:val="28"/>
        </w:rPr>
        <w:t>Выберите нужное слово из предложенного в скобках списка, при возникновении затруднений используйте справочную литературу. ( На картине не было ничего, кроме зеленых листьев смородины, на которых блестели (дождевые или дождливые) капли росы.</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3. Прием «Замен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основе лежит прием перефразировки, который позволяет отработать отдельные моменты сжатия текста за счет использования слов вместо развернутых их толкований. Возможно и расширение текста за счет замены толкований понятий их краткими эквивалентам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pPr>
      <w:r>
        <w:rPr>
          <w:rFonts w:cs="Times New Roman" w:ascii="Times New Roman" w:hAnsi="Times New Roman"/>
          <w:sz w:val="28"/>
          <w:szCs w:val="28"/>
        </w:rPr>
        <w:t>Сократите текст, заменив каждое выделенное в тексте развернутое толкование одним словом или словосочетанием (лечение зубов занимаются люди, имеющее необходимое образование и получившие соответствующую подготовку- стоматолог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4. Прием «Ассоциаци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едполагает запись любых слов и выражений, возникающих в качестве ассоциации с ключевым понятием, так, чтобы получилась достаточно развернутая тематическая групп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ычлените в тексте три ключевых слова, составьте к каждому из них ассоциативный ряд из слов, относящимся к различным частям речи, словосочетаний и устойчивых выражений.</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5. Прием «Переводчик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Требуется объяснить значение выделенных слов и выражений, «дать их перевод», затем воспроизвести текст по памят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айте развернутое толкование всех выделенных в тексте слов или по возможности замените их синонимами.</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6. Прием «Гнездо слов».</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Определяются тема текста, после чего она сужается до одного - единственного ключевого слова, к которому в тексе подбираются все слова, объединенные в одну тематическую группу, так называемое «гнездо слов». Слова, объединенные общей темой, могут принадлежать как к одной, так и к разным частям речи, представлять собой не только отдельные слова, но и целые выражения.</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7. Прием «Соединяе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аются два или более слова или изображения, требуется составить такую фразу, в которой бы присутствовали все предложенные слова или изображенные предметы. Например, требуется соединить в одной фразе слова «полковник» и «роза», в качестве варианта выполнения задания может быть фраза: «На военном параде седовласый полковник возложил букет из алых роз к подножию памятника ветеранам Великой Отечественной войны». Как видно из примера, формы слов могут быть при необходимости изменены. Если не было дано требование сохранять слова неизменным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Составьте предложения, включающие следующие пары понятий: роман-закладка, север-пальма, радость-слезы. </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Задания для формирования понимания логики построения сюжета и композиции текста</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1. прием «Составляем определе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еникам называется знакомый предмет или явление, для которого нужно составить наиболее точное определение, включающее признаки, характеризующие его всесторонне и отличающие его от всех других сходных понятий или явлени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тавьте лаконичные определения следующих понятий: самокат, вездеход, гнездо, скворечник. Будка, парусник. иней, снег, стук и т.д. В представленном перечне признаков понятий</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2.Прием «Выделяем существенные признак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накомое ученикам понятие определяется ими посредством перечисления его признаков. Среди которых выделяются существенные и несущественные. Нпр, для определения слова «бал» наличие оркестра, праздничной атмосферы. Нарядов и т.д. - признаки несущественные. Потому что есть ситуации, в которых те же самые признаки наличествуют, но балом это явление не назовешь. Существенным же можно назвать определение бала как «танцевального вечера отдыха». Прием позволяет научиться отвлекаться от частностей и выделять главно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представленном перечне признаков понятий и явлений выделите только существенны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на: «хвойное растение», «дерево», «плоды-шишки», «высокий ствол», «компактная крона ан верхушке ствола», «шишки маленькие и округлые»</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3.Прием «Ищем обще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Ученикам предлагаются пары, небольшие группы слов или выражений, имеющих мало общего между собой. Требуется назвать как можно больше общих для них признаков. Оценивается количество составленных ответов, а также их оригинальность, нестандартность, неожиданность. </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Определите, что сближает следующие пары понятий: дом-офис, обед-полдник, дорога-ромашка. Котенок-подушка и т.д.</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4.Прием «Ищем различия».</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едложенные ученикам парами (или группами) слова и выражения должны быть близкими по целому ряду признаков, в результате сопоставления необходимо определить признаки. Их различающ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зовите признаки, различающие следующие понятия и явления: карета-телега. Ель-сосна-кедр, дом-усадьба-дача и т.д.</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5. Прием «Узкое - широко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заданий определяются слова, имеющие общее или более узкое значение. </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списке найдите слово с самым широким значением, продолжите перечен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Железо, серебро, металл, золото, чугун, медь, кобальт, ли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Задания коммуникативного характера на самостоятельное составление</w:t>
      </w:r>
    </w:p>
    <w:p>
      <w:pPr>
        <w:pStyle w:val="Normal"/>
        <w:spacing w:lineRule="auto" w:line="360"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t>связного монологического высказывания</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1. Прием «Бусы».</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итель заранее готовит список слов или словосочетаний. Участникам игры нужно составить связный текст, последовательно включив все слова (словосочетания), нанизывая их подобно бусинам на леску, при этом форма слов должна быть сохранен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тавьте небольшой текст, последовательно включив в него следующие слова и выражения: незабудки. С первыми лучами солнца, огненно-красный, вальс цветов. На рассвете, музыка цветов, радуга оттенков</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2. Творческий диктант.</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едполагает составление фраз из данных учителем слов, словосочетаний и выражений. Однако творческий диктант предоставляет больше свободы действия: последовательность включения элементов может быть произвольной, при необходимости допускается изменения форм слов.</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тавьте связный текст, включив в него в произвольной последовательности (грамматическая форма слов может быть изменена): листок, крокодил. Автомобилист, карниз. Дерево, ананас. экскурсия, попутчик.</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3. Прием «Кто короч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еобходимо передать содержание текста, вычленив самую главную информацию, тем самым сжав его.</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ерескажите текст сжато, используя не более трех предложений</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4. Прием «Меняем финал».</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Для работы берется хорошо известная сказка, история или стихотворение, содержание пересказывается, а финал меняется на неожиданный, отличающийся от традиционного.</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5. Диктант с замено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и написании диктанта с заменой от учеников требуется не только максимально точная передача содержания услышанного и прочитанного исходного варианта текста, но и привнесение в текст ряда изменений, касающихся как содержательного, так и грамматического строя текста. Предлагаемые упражнения дают представление о многочисленных вариантах заданий, которые могут сопровождать написание диктанта с замено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и написании диктанта внесите такие изменения, чтобы в итоге описание вереска заменилось описанием кактуса</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6. Прием «Если бы…».</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Использование приема «Если бы…» позволяет ничем не ограничивать фантазию сочинителя и составлять повествование с самым невероятным сюжетом, с самым удивительным и  неожиданным оборотом событий. Этому способствует заданная в начале фраза, для которой весь последующий рассказ является своеобразным продолжение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оставьте рассказ, который бы начинался со слов: «Если бы я стал великаном, то…», «Если бы в мире исчезла вся  техник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Целенаправленное и систематическое применение на уроках письма вышеописанных упражнений, позволит сформировать у умственно отсталых учащихся следующие умения:</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отличать связное высказывание от набора отдельных предложений;</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определять тему, основную мысль текста;</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соотносить заглавие и содержание текста;</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находить части текста, относящиеся к вступлению. Основной части и заключению;</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определять границы и порядок следования предложений в тексте и в каждой его структурной единице;</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устанавливать логическую связь между частями текста и предложениями;</w:t>
      </w:r>
    </w:p>
    <w:p>
      <w:pPr>
        <w:pStyle w:val="Normal"/>
        <w:numPr>
          <w:ilvl w:val="0"/>
          <w:numId w:val="2"/>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находить, а затем использовать средства межфразовой связ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 основе этих умений сформированы более сложные умения:</w:t>
      </w:r>
    </w:p>
    <w:p>
      <w:pPr>
        <w:pStyle w:val="Normal"/>
        <w:numPr>
          <w:ilvl w:val="0"/>
          <w:numId w:val="3"/>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раскрывать тему, реализовывать основную мысль в собственных текстах;</w:t>
      </w:r>
    </w:p>
    <w:p>
      <w:pPr>
        <w:pStyle w:val="Normal"/>
        <w:numPr>
          <w:ilvl w:val="0"/>
          <w:numId w:val="3"/>
        </w:numPr>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мение самостоятельно продуцировать тексты разных функционально-смысловых типов (описание, повествование, рассужде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Это подтверждается сравнительным анализом письменных работ учащихся 7Б класса на начало и конец года. ( Приложение №2).</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процессе уроков, оценивая ученика, нужно стараться учитывать не только результаты контрольных работ, но отслеживать то, насколько есть продвижение в видах деятельности. К выставлению оценки в условиях адаптивной школы и разноуровнего обучения надо подходить дифференцированно, выставлять текущую, тематическую и итоговую оценки. На некоторых уроках целесообразно применять индивидуальные, групповые оценки, а так же взаимо и самооценки учеников для более полного и объективного оценивания результатов деятельности обучаемых. Важную роль в педагогической работе оказывают оценка педагога в виде похвалы «молодец», «отлично» или нарицания: «плохо», «хорошо, но ты мог бы лучше». Такая оценка может оказать разное действие на разных детей, поэтому использовать надо индивидуально в зависимости от характера и психики ребенка. Выставляя оценку, всегда комментировать, за что ставится такой балл или за что снижен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center"/>
        <w:rPr>
          <w:rFonts w:ascii="Times New Roman" w:hAnsi="Times New Roman" w:cs="Times New Roman"/>
          <w:b/>
          <w:b/>
          <w:sz w:val="32"/>
          <w:szCs w:val="32"/>
        </w:rPr>
      </w:pPr>
      <w:r>
        <w:rPr>
          <w:rFonts w:cs="Times New Roman" w:ascii="Times New Roman" w:hAnsi="Times New Roman"/>
          <w:b/>
          <w:sz w:val="32"/>
          <w:szCs w:val="32"/>
        </w:rPr>
        <w:t>8. Список литературы</w:t>
      </w:r>
    </w:p>
    <w:p>
      <w:pPr>
        <w:pStyle w:val="Normal"/>
        <w:spacing w:lineRule="auto" w:line="360" w:before="0" w:after="0"/>
        <w:ind w:left="-567" w:firstLine="283"/>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1. А. В. Ястребова, П. П. Пессонова «Как помочь детям с недостатками речевого развития». Москва 1999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2. «Воспитание и обучение детей во вспомогательной школе». Под редакцией В.В. Воронковой Москва «Пресс-школа», 1994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3. В.П. Кащенко «Педагогическая коррекция». Москва Просвещение 1994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4. Е.В. Колесникова «Развитие  интереса и способностей к чтению».  Ювента Москва 2005г.</w:t>
      </w:r>
    </w:p>
    <w:p>
      <w:pPr>
        <w:pStyle w:val="Normal"/>
        <w:spacing w:lineRule="auto" w:line="360" w:before="0" w:after="0"/>
        <w:ind w:left="-567" w:firstLine="283"/>
        <w:rPr/>
      </w:pPr>
      <w:r>
        <w:rPr>
          <w:rFonts w:cs="Times New Roman" w:ascii="Times New Roman" w:hAnsi="Times New Roman"/>
          <w:sz w:val="28"/>
          <w:szCs w:val="28"/>
        </w:rPr>
        <w:t>5.Е.В. Кузнецова, И.А. Тихонова «Развитие и коррекция речи детей». Москва 2005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6. Журнал «Дефектология».</w:t>
      </w:r>
    </w:p>
    <w:p>
      <w:pPr>
        <w:pStyle w:val="Normal"/>
        <w:spacing w:lineRule="auto" w:line="360" w:before="0" w:after="0"/>
        <w:ind w:left="-567" w:firstLine="283"/>
        <w:rPr/>
      </w:pPr>
      <w:r>
        <w:rPr>
          <w:rFonts w:cs="Times New Roman" w:ascii="Times New Roman" w:hAnsi="Times New Roman"/>
          <w:sz w:val="28"/>
          <w:szCs w:val="28"/>
        </w:rPr>
        <w:t>7. И.Н. Садовникова «Нарушение письменной речи и их преодоление у  младших школьников». Москва Владос 1995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8. Коррекционная педагогика в начальном образовании». Под редакцией Г.Ф. Кумариной.</w:t>
      </w:r>
    </w:p>
    <w:p>
      <w:pPr>
        <w:pStyle w:val="Normal"/>
        <w:spacing w:lineRule="auto" w:line="360" w:before="0" w:after="0"/>
        <w:ind w:left="-567" w:firstLine="283"/>
        <w:rPr/>
      </w:pPr>
      <w:r>
        <w:rPr>
          <w:rFonts w:cs="Times New Roman" w:ascii="Times New Roman" w:hAnsi="Times New Roman"/>
          <w:sz w:val="28"/>
          <w:szCs w:val="28"/>
        </w:rPr>
        <w:t>9. Л.Г. Кобзарева, Т.И.  Кузьмина «Ранняя диагностика нарушения чтения и его коррекция». (Практическое пособие) ТЦ «Учитель» 2000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10. Л.Н. Ефименкова «Коррекция устной и письменной реч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11. Методика обучения русскому языку во вспомогательной школе: Учеб. Пособие.-М: Просвещение, 1994г.</w:t>
      </w:r>
    </w:p>
    <w:p>
      <w:pPr>
        <w:pStyle w:val="Normal"/>
        <w:spacing w:lineRule="auto" w:line="360" w:before="0" w:after="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Мозговой В.М. Основы олигофренопедагогики: учеб. Пособие.- М: Академия,2006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13.Е.В. Кузнецова, И.А. Тихонова «Развитие и коррекция речи детей». Москва 2005г.</w:t>
      </w:r>
    </w:p>
    <w:p>
      <w:pPr>
        <w:pStyle w:val="Normal"/>
        <w:spacing w:lineRule="auto" w:line="360" w:before="0" w:after="0"/>
        <w:ind w:left="-567" w:firstLine="283"/>
        <w:rPr/>
      </w:pPr>
      <w:r>
        <w:rPr>
          <w:rFonts w:cs="Times New Roman" w:ascii="Times New Roman" w:hAnsi="Times New Roman"/>
          <w:sz w:val="28"/>
          <w:szCs w:val="28"/>
        </w:rPr>
        <w:t>14 . Развитие речи на уроках русского языка. Н.Н. Бебешкина, В.П. Свириденков Москва Просвещение 1978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15. Р.С. Немов «Психология» книга 1,2.</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16.Русский язык.5-9 классы: занятия по развитию речи/авт.-сост. В.П.Трушина.-Волгоград: Учитель, 2008г.</w:t>
      </w:r>
    </w:p>
    <w:p>
      <w:pPr>
        <w:pStyle w:val="Normal"/>
        <w:spacing w:lineRule="auto" w:line="360" w:before="0" w:after="0"/>
        <w:ind w:left="-567" w:firstLine="283"/>
        <w:rPr>
          <w:rFonts w:ascii="Times New Roman" w:hAnsi="Times New Roman" w:cs="Times New Roman"/>
          <w:sz w:val="28"/>
          <w:szCs w:val="28"/>
        </w:rPr>
      </w:pPr>
      <w:r>
        <w:rPr>
          <w:rFonts w:cs="Times New Roman" w:ascii="Times New Roman" w:hAnsi="Times New Roman"/>
          <w:sz w:val="28"/>
          <w:szCs w:val="28"/>
        </w:rPr>
        <w:t>17. Л.Н. Ефименкова «Коррекция устной и письменной речи».</w:t>
      </w:r>
    </w:p>
    <w:p>
      <w:pPr>
        <w:pStyle w:val="Normal"/>
        <w:spacing w:lineRule="auto" w:line="360" w:before="0" w:after="0"/>
        <w:ind w:left="-567" w:firstLine="283"/>
        <w:rPr/>
      </w:pPr>
      <w:r>
        <w:rPr>
          <w:rFonts w:cs="Times New Roman" w:ascii="Times New Roman" w:hAnsi="Times New Roman"/>
          <w:sz w:val="28"/>
          <w:szCs w:val="28"/>
        </w:rPr>
        <w:t>18.  Т.А. Ткаченко «Фомирование и развитие связной речи» Дентство-Пресс Санкт-Петербург 1998г.</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b/>
          <w:b/>
          <w:sz w:val="160"/>
          <w:szCs w:val="160"/>
        </w:rPr>
      </w:pPr>
      <w:r>
        <w:rPr>
          <w:rFonts w:cs="Times New Roman" w:ascii="Times New Roman" w:hAnsi="Times New Roman"/>
          <w:b/>
          <w:sz w:val="160"/>
          <w:szCs w:val="160"/>
        </w:rPr>
        <w:t>Приложение</w:t>
      </w:r>
    </w:p>
    <w:p>
      <w:pPr>
        <w:pStyle w:val="Normal"/>
        <w:tabs>
          <w:tab w:val="clear" w:pos="708"/>
          <w:tab w:val="left" w:pos="237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ind w:left="-567" w:firstLine="283"/>
        <w:jc w:val="center"/>
        <w:rPr/>
      </w:pPr>
      <w:r>
        <w:rPr>
          <w:rFonts w:cs="Times New Roman" w:ascii="Times New Roman" w:hAnsi="Times New Roman"/>
          <w:b/>
          <w:sz w:val="28"/>
          <w:szCs w:val="28"/>
        </w:rPr>
        <w:t>Анализ письменной работы учащихся 7б класса, проведенной в октябре 2014 – 2015 учебного год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Работу выполняли 8 человек.</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 каждого ребенка серия сюжетных картинок. Предлагалось составить по ним рассказ, придумать к нему название и запис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олученные тексты оценивались по 3 основным критериям.</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лостност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язност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языковых средств.</w:t>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Целостност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Учащиеся должны были вербализировать изображенную последовательность событий, установить причинно – следственные связи, раскрыть микротемы.</w:t>
      </w:r>
    </w:p>
    <w:p>
      <w:pPr>
        <w:pStyle w:val="Normal"/>
        <w:spacing w:lineRule="auto" w:line="360" w:before="0" w:after="0"/>
        <w:ind w:left="-567" w:firstLine="283"/>
        <w:jc w:val="both"/>
        <w:rPr/>
      </w:pPr>
      <w:r>
        <w:rPr>
          <w:rFonts w:cs="Times New Roman" w:ascii="Times New Roman" w:hAnsi="Times New Roman"/>
          <w:sz w:val="28"/>
          <w:szCs w:val="28"/>
        </w:rPr>
        <w:t>Справились с заданием 5 человек, не справились 3 человека.</w:t>
      </w:r>
    </w:p>
    <w:p>
      <w:pPr>
        <w:pStyle w:val="Normal"/>
        <w:spacing w:lineRule="auto" w:line="360" w:before="0" w:after="0"/>
        <w:ind w:left="-567" w:firstLine="283"/>
        <w:jc w:val="both"/>
        <w:rPr/>
      </w:pPr>
      <w:r>
        <w:rPr>
          <w:rFonts w:cs="Times New Roman" w:ascii="Times New Roman" w:hAnsi="Times New Roman"/>
          <w:sz w:val="28"/>
          <w:szCs w:val="28"/>
        </w:rPr>
        <w:t>Исследование письменных работ показало неумение детей выстраивать логическую информационную цепь; нарушение последовательности изложения присутствовало в 37,5% работ. Не смогли правильно представить в письменном виде изображенную на картинках ситуацию и адекватно описать всю цепочку причинно – следственных связей 50% учащихся.</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Объем текстовых сообщений (%)</w:t>
      </w:r>
    </w:p>
    <w:tbl>
      <w:tblPr>
        <w:tblW w:w="9854" w:type="dxa"/>
        <w:jc w:val="left"/>
        <w:tblInd w:w="-68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 предложе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предлож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 предлож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 предложений</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Нарушение последовательности изложения (%)</w:t>
      </w:r>
    </w:p>
    <w:tbl>
      <w:tblPr>
        <w:tblW w:w="10456" w:type="dxa"/>
        <w:jc w:val="left"/>
        <w:tblInd w:w="-680" w:type="dxa"/>
        <w:tblLayout w:type="fixed"/>
        <w:tblCellMar>
          <w:top w:w="0" w:type="dxa"/>
          <w:left w:w="108" w:type="dxa"/>
          <w:bottom w:w="0" w:type="dxa"/>
          <w:right w:w="108" w:type="dxa"/>
        </w:tblCellMar>
      </w:tblPr>
      <w:tblGrid>
        <w:gridCol w:w="2660"/>
        <w:gridCol w:w="2693"/>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менение последова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внес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пуск информ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то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Текст некоторых работ состоял из разрозненных предложений, каждое из которых существует само по себе и является подписью под соответствующей сюжетной картинкой. Осознание детьми темы и основной мысли рассказа показано в том, как дети озаглавили свой рассказ.</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00660</wp:posOffset>
            </wp:positionH>
            <wp:positionV relativeFrom="paragraph">
              <wp:posOffset>93345</wp:posOffset>
            </wp:positionV>
            <wp:extent cx="5499100" cy="3213100"/>
            <wp:effectExtent l="0" t="0" r="0" b="0"/>
            <wp:wrapTight wrapText="bothSides">
              <wp:wrapPolygon edited="0">
                <wp:start x="-37" y="0"/>
                <wp:lineTo x="-37" y="21533"/>
                <wp:lineTo x="21599" y="21533"/>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9100" cy="3213100"/>
                    </a:xfrm>
                    <a:prstGeom prst="rect">
                      <a:avLst/>
                    </a:prstGeom>
                  </pic:spPr>
                </pic:pic>
              </a:graphicData>
            </a:graphic>
          </wp:anchor>
        </w:drawing>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Связность</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Анализ показал неумение выделять структурные компоненты продуцируемых текстов: зачин, основную часть, заключе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Композиционная структура текстовых сообщений (%)</w:t>
      </w:r>
    </w:p>
    <w:tbl>
      <w:tblPr>
        <w:tblW w:w="10456" w:type="dxa"/>
        <w:jc w:val="left"/>
        <w:tblInd w:w="-680"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сутствует вводная част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сутствует вводная часть и заключе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b/>
          <w:b/>
          <w:sz w:val="28"/>
          <w:szCs w:val="28"/>
        </w:rPr>
      </w:pPr>
      <w:r>
        <w:rPr>
          <w:rFonts w:cs="Times New Roman" w:ascii="Times New Roman" w:hAnsi="Times New Roman"/>
          <w:b/>
          <w:sz w:val="28"/>
          <w:szCs w:val="28"/>
        </w:rPr>
        <w:t>Правильность языкового оформления текста</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Анализ лексико – грамматического оформления текстовых сообщений позволил классифицировать встречающиеся изменения правильности языкового оформления:</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1.</w:t>
        <w:tab/>
        <w:t>неадекватное употребление слов (50 работ)</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2.</w:t>
        <w:tab/>
        <w:t>использование слов – бытовизмов (75%)</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3.</w:t>
        <w:tab/>
        <w:t>ошибки в употреблении связей слов по типу согласования и управления (75%)</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В основном рассказы детей состояли из простых, малораспространенных предложений, часто неправильно построенных; невелико число имен прилагательных в них.</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о результатам анализа можно выделить следующие группы письменных сообщени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1.</w:t>
        <w:tab/>
        <w:t>работа не соответствует теме, нарушена последовательность изложения, отсутствует связь между частями, отсутствуют структурные компоненты, работа написана простыми однотипными предложениями, часто неправильно использованы слова, конструкции, приводящие к неточному воспроизведению информаци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2.</w:t>
        <w:tab/>
        <w:t>в работе допущены существенные отклонения от темы, имеются нарушения последовательности изложения, не все структурные части текста соблюдены, синтаксические конструкции однообразны, встречается неправильное словоупотребление, наглядно представленная ситуация и события вербализируются адекватно</w:t>
      </w:r>
    </w:p>
    <w:p>
      <w:pPr>
        <w:pStyle w:val="Normal"/>
        <w:spacing w:lineRule="auto" w:line="360" w:before="0" w:after="0"/>
        <w:ind w:left="-567" w:firstLine="283"/>
        <w:jc w:val="both"/>
        <w:rPr/>
      </w:pPr>
      <w:r>
        <w:rPr>
          <w:rFonts w:cs="Times New Roman" w:ascii="Times New Roman" w:hAnsi="Times New Roman"/>
          <w:sz w:val="28"/>
          <w:szCs w:val="28"/>
        </w:rPr>
        <w:t>3.</w:t>
        <w:tab/>
        <w:t>содержание работы в основном соответствует теме, имеются незначительные нарушения последовательности, не все структурные части текста соблюдены (отсутствует введение и заключение), слова и правильно построенные речевые конструкции адекватно отражают смысловое содерж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4.</w:t>
        <w:tab/>
        <w:t>содержание работы полностью соответствует теме, изложение последовательно, структура текста соответствует выбранному типу, части текста связаны между собой, слова и правильно построенные речевые конструкции адекватно отражают смысловое содерж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19710</wp:posOffset>
            </wp:positionH>
            <wp:positionV relativeFrom="paragraph">
              <wp:posOffset>293370</wp:posOffset>
            </wp:positionV>
            <wp:extent cx="5547995" cy="2042160"/>
            <wp:effectExtent l="0" t="0" r="0" b="0"/>
            <wp:wrapTight wrapText="bothSides">
              <wp:wrapPolygon edited="0">
                <wp:start x="-37" y="0"/>
                <wp:lineTo x="-37" y="21494"/>
                <wp:lineTo x="21599" y="21494"/>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547995" cy="2042160"/>
                    </a:xfrm>
                    <a:prstGeom prst="rect">
                      <a:avLst/>
                    </a:prstGeom>
                  </pic:spPr>
                </pic:pic>
              </a:graphicData>
            </a:graphic>
          </wp:anchor>
        </w:drawing>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283"/>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before="0" w:after="0"/>
        <w:ind w:left="-567" w:firstLine="283"/>
        <w:jc w:val="center"/>
        <w:rPr/>
      </w:pPr>
      <w:r>
        <w:rPr>
          <w:rFonts w:cs="Times New Roman" w:ascii="Times New Roman" w:hAnsi="Times New Roman"/>
          <w:b/>
          <w:sz w:val="28"/>
          <w:szCs w:val="28"/>
        </w:rPr>
        <w:t>Анализ письменной работы учащихся  7б класса,</w:t>
      </w:r>
    </w:p>
    <w:p>
      <w:pPr>
        <w:pStyle w:val="Normal"/>
        <w:spacing w:lineRule="auto" w:line="360" w:before="0" w:after="0"/>
        <w:ind w:left="-567" w:firstLine="283"/>
        <w:jc w:val="center"/>
        <w:rPr/>
      </w:pPr>
      <w:r>
        <w:rPr>
          <w:rFonts w:cs="Times New Roman" w:ascii="Times New Roman" w:hAnsi="Times New Roman"/>
          <w:b/>
          <w:sz w:val="28"/>
          <w:szCs w:val="28"/>
        </w:rPr>
        <w:t>проведенной в апреле 2014 – 2015 учебного года.</w:t>
      </w:r>
    </w:p>
    <w:p>
      <w:pPr>
        <w:pStyle w:val="Normal"/>
        <w:spacing w:lineRule="auto" w:line="360" w:before="0" w:after="0"/>
        <w:ind w:left="-567" w:firstLine="283"/>
        <w:jc w:val="both"/>
        <w:rPr/>
      </w:pPr>
      <w:r>
        <w:rPr>
          <w:rFonts w:cs="Times New Roman" w:ascii="Times New Roman" w:hAnsi="Times New Roman"/>
          <w:sz w:val="28"/>
          <w:szCs w:val="28"/>
        </w:rPr>
        <w:t>Работу выполняли 8 человек.</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редлагалось написать сочинение на тему «Мое любимое домашнее животное». В представленных работах присутствовали  2 функционально смысловых типа текстов: описание и повествов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По результатам анализа можно выделить следующие группы письменных сообщений:</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1.</w:t>
        <w:tab/>
        <w:t>работа не соответствует теме, нарушена последовательность изложения, отсутствует связь между частями, отсутствуют структурные компоненты, работа написана простыми однотипными предложениями, часто неправильно использованы слова, конструкции, приводящие к неточному воспроизведению информации</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2.</w:t>
        <w:tab/>
        <w:t>в работе допущены существенные отклонения от темы, имеются нарушения последовательности изложения, не все структурные части текста соблюдены, синтаксические конструкции однообразны, встречается неправильное словоупотребление, наглядно представленная ситуация и события вербализируются адекватно</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3.</w:t>
        <w:tab/>
        <w:t>содержание работы в основном соответствует теме, имеются незначительные нарушения последовательности, не все структурные части текста соблюдены (отсутствует введение и заключение), слова и правильно построенные речевые конструкции адекватно отражают смысловое содерж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4.</w:t>
        <w:tab/>
        <w:t>содержание работы полностью соответствует теме, изложение последовательно, структура текста соответствует выбранному типу, части текста связанны между собой, слова и правильно построенные речевые конструкции адекватно отражают смысловое содержание</w:t>
      </w:r>
    </w:p>
    <w:p>
      <w:pPr>
        <w:pStyle w:val="Normal"/>
        <w:spacing w:lineRule="auto" w:line="360" w:before="0" w:after="0"/>
        <w:ind w:left="-567" w:firstLine="283"/>
        <w:jc w:val="both"/>
        <w:rPr>
          <w:rFonts w:ascii="Times New Roman" w:hAnsi="Times New Roman" w:cs="Times New Roman"/>
          <w:sz w:val="28"/>
          <w:szCs w:val="28"/>
        </w:rPr>
      </w:pPr>
      <w:r>
        <w:rPr>
          <w:rFonts w:cs="Times New Roman" w:ascii="Times New Roman" w:hAnsi="Times New Roman"/>
          <w:sz w:val="28"/>
          <w:szCs w:val="28"/>
        </w:rPr>
        <w:t>Сравнительный анализ письменных работ учащихся в 7б классе представлен  в следующей диаграмме, где ряд 1 – это работы учащихся, написанные в октябре, а ряд 2 – это работы  этих же учащихся в ма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200025</wp:posOffset>
            </wp:positionH>
            <wp:positionV relativeFrom="paragraph">
              <wp:posOffset>112395</wp:posOffset>
            </wp:positionV>
            <wp:extent cx="5499100" cy="1657985"/>
            <wp:effectExtent l="0" t="0" r="0" b="0"/>
            <wp:wrapTight wrapText="bothSides">
              <wp:wrapPolygon edited="0">
                <wp:start x="-37" y="0"/>
                <wp:lineTo x="-37" y="21473"/>
                <wp:lineTo x="21599" y="21473"/>
                <wp:lineTo x="21599"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499100" cy="1657985"/>
                    </a:xfrm>
                    <a:prstGeom prst="rect">
                      <a:avLst/>
                    </a:prstGeom>
                  </pic:spPr>
                </pic:pic>
              </a:graphicData>
            </a:graphic>
          </wp:anchor>
        </w:drawing>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работка открытого урока по письму и развитию речи в 7класс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firstLine="283"/>
        <w:rPr/>
      </w:pPr>
      <w:r>
        <w:rPr>
          <w:rFonts w:cs="Times New Roman" w:ascii="Times New Roman" w:hAnsi="Times New Roman"/>
          <w:b/>
          <w:sz w:val="28"/>
          <w:szCs w:val="28"/>
        </w:rPr>
        <w:t xml:space="preserve">Тип урока: </w:t>
      </w:r>
      <w:r>
        <w:rPr>
          <w:rFonts w:cs="Times New Roman" w:ascii="Times New Roman" w:hAnsi="Times New Roman"/>
          <w:sz w:val="28"/>
          <w:szCs w:val="28"/>
        </w:rPr>
        <w:t>ознакомление с новым материалом</w:t>
      </w:r>
    </w:p>
    <w:p>
      <w:pPr>
        <w:pStyle w:val="Normal"/>
        <w:spacing w:before="0" w:after="0"/>
        <w:ind w:left="-567" w:firstLine="283"/>
        <w:rPr/>
      </w:pPr>
      <w:r>
        <w:rPr>
          <w:rFonts w:cs="Times New Roman" w:ascii="Times New Roman" w:hAnsi="Times New Roman"/>
          <w:b/>
          <w:sz w:val="28"/>
          <w:szCs w:val="28"/>
        </w:rPr>
        <w:t>Тема урока:</w:t>
      </w:r>
      <w:r>
        <w:rPr>
          <w:rFonts w:cs="Times New Roman" w:ascii="Times New Roman" w:hAnsi="Times New Roman"/>
          <w:sz w:val="28"/>
          <w:szCs w:val="28"/>
        </w:rPr>
        <w:t xml:space="preserve"> «Сочинение-описание «В чем красота русской зимы».</w:t>
      </w:r>
    </w:p>
    <w:p>
      <w:pPr>
        <w:pStyle w:val="Normal"/>
        <w:spacing w:before="0" w:after="0"/>
        <w:ind w:left="-567" w:firstLine="283"/>
        <w:rPr/>
      </w:pPr>
      <w:r>
        <w:rPr>
          <w:rFonts w:cs="Times New Roman" w:ascii="Times New Roman" w:hAnsi="Times New Roman"/>
          <w:b/>
          <w:sz w:val="28"/>
          <w:szCs w:val="28"/>
        </w:rPr>
        <w:t>Цель урока:</w:t>
      </w:r>
      <w:r>
        <w:rPr>
          <w:rFonts w:cs="Times New Roman" w:ascii="Times New Roman" w:hAnsi="Times New Roman"/>
          <w:sz w:val="28"/>
          <w:szCs w:val="28"/>
        </w:rPr>
        <w:t xml:space="preserve"> совершенствовать работу по формированию связной письменной речи</w:t>
      </w:r>
    </w:p>
    <w:p>
      <w:pPr>
        <w:pStyle w:val="Normal"/>
        <w:spacing w:before="0" w:after="0"/>
        <w:ind w:left="-567" w:firstLine="283"/>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4"/>
        </w:numPr>
        <w:spacing w:before="0" w:after="0"/>
        <w:ind w:left="-567" w:firstLine="283"/>
        <w:contextualSpacing/>
        <w:rPr>
          <w:rFonts w:ascii="Times New Roman" w:hAnsi="Times New Roman" w:cs="Times New Roman"/>
          <w:sz w:val="28"/>
          <w:szCs w:val="28"/>
        </w:rPr>
      </w:pPr>
      <w:r>
        <w:rPr>
          <w:rFonts w:cs="Times New Roman" w:ascii="Times New Roman" w:hAnsi="Times New Roman"/>
          <w:sz w:val="28"/>
          <w:szCs w:val="28"/>
        </w:rPr>
        <w:t>Формировать умение строить речь в определённой композиционной форме, систематизировать собранный к высказыванию материал;</w:t>
      </w:r>
    </w:p>
    <w:p>
      <w:pPr>
        <w:pStyle w:val="Style17"/>
        <w:numPr>
          <w:ilvl w:val="0"/>
          <w:numId w:val="4"/>
        </w:numPr>
        <w:spacing w:before="0" w:after="0"/>
        <w:ind w:left="-567" w:firstLine="283"/>
        <w:contextualSpacing/>
        <w:rPr>
          <w:rFonts w:ascii="Times New Roman" w:hAnsi="Times New Roman" w:cs="Times New Roman"/>
          <w:sz w:val="28"/>
          <w:szCs w:val="28"/>
        </w:rPr>
      </w:pPr>
      <w:r>
        <w:rPr>
          <w:rFonts w:cs="Times New Roman" w:ascii="Times New Roman" w:hAnsi="Times New Roman"/>
          <w:sz w:val="28"/>
          <w:szCs w:val="28"/>
        </w:rPr>
        <w:t>Продолжать формировать навыки самоконтроля, орфографической зоркости, устойчивого внимания;</w:t>
      </w:r>
    </w:p>
    <w:p>
      <w:pPr>
        <w:pStyle w:val="Style17"/>
        <w:numPr>
          <w:ilvl w:val="0"/>
          <w:numId w:val="4"/>
        </w:numPr>
        <w:spacing w:before="0" w:after="0"/>
        <w:ind w:left="-567" w:firstLine="283"/>
        <w:contextualSpacing/>
        <w:rPr>
          <w:rFonts w:ascii="Times New Roman" w:hAnsi="Times New Roman" w:cs="Times New Roman"/>
          <w:sz w:val="28"/>
          <w:szCs w:val="28"/>
        </w:rPr>
      </w:pPr>
      <w:r>
        <w:rPr>
          <w:rFonts w:cs="Times New Roman" w:ascii="Times New Roman" w:hAnsi="Times New Roman"/>
          <w:sz w:val="28"/>
          <w:szCs w:val="28"/>
        </w:rPr>
        <w:t>Воспитывать самостоятельность, творческую активность, увлеченность, терпение. Любовь к природе.</w:t>
      </w:r>
    </w:p>
    <w:p>
      <w:pPr>
        <w:pStyle w:val="Normal"/>
        <w:spacing w:before="0" w:after="0"/>
        <w:ind w:left="-567" w:firstLine="283"/>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мультимедийный проектор, карточки с текстом А.Чехова « Шел первый снег». Карточки слов, памятки для проверки сочинения.</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Памятка 1.</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для каждого уч-ся)</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1. Соответствует ли содержание текста теме?</w:t>
      </w:r>
    </w:p>
    <w:p>
      <w:pPr>
        <w:pStyle w:val="Normal"/>
        <w:spacing w:before="0" w:after="0"/>
        <w:ind w:left="-567" w:firstLine="283"/>
        <w:rPr/>
      </w:pPr>
      <w:r>
        <w:rPr>
          <w:rFonts w:cs="Times New Roman" w:ascii="Times New Roman" w:hAnsi="Times New Roman"/>
          <w:sz w:val="28"/>
          <w:szCs w:val="28"/>
        </w:rPr>
        <w:t>2.Не пропущено ли главное, подтверждена ли фактами основная мысль?</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3. Нет ли в тексте лишних фактов, предложений, слов?</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4. Логично ли построен текст, не надо ли что-то  переставить?</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5. Хорошо ли связаны между собой части текста и соседние предложения?</w:t>
      </w:r>
    </w:p>
    <w:p>
      <w:pPr>
        <w:pStyle w:val="Normal"/>
        <w:spacing w:before="0" w:after="0"/>
        <w:ind w:left="-567" w:firstLine="283"/>
        <w:rPr/>
      </w:pPr>
      <w:r>
        <w:rPr>
          <w:rFonts w:cs="Times New Roman" w:ascii="Times New Roman" w:hAnsi="Times New Roman"/>
          <w:sz w:val="28"/>
          <w:szCs w:val="28"/>
        </w:rPr>
        <w:t>Выделены ли части текста красной строкой?</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6.Те ли слова отобраны для раскрытия темы? Правильно ли построены предложения?</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7. Интересно и понятно ли все изложение слушателю?</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Памятка 2.</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для каждого учащегося)</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1.Проверь, не пропустил ли ты буквы.</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2. Правильно ли написал безударные гласные.</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3. Проверь слова со звонкими и глухими согласными.</w:t>
      </w:r>
    </w:p>
    <w:p>
      <w:pPr>
        <w:pStyle w:val="Normal"/>
        <w:spacing w:before="0" w:after="0"/>
        <w:ind w:left="-567" w:firstLine="283"/>
        <w:rPr>
          <w:rFonts w:ascii="Times New Roman" w:hAnsi="Times New Roman" w:cs="Times New Roman"/>
          <w:sz w:val="28"/>
          <w:szCs w:val="28"/>
        </w:rPr>
      </w:pPr>
      <w:r>
        <w:rPr>
          <w:rFonts w:cs="Times New Roman" w:ascii="Times New Roman" w:hAnsi="Times New Roman"/>
          <w:sz w:val="28"/>
          <w:szCs w:val="28"/>
        </w:rPr>
        <w:t>НЕ УВЕРЕН-СПРОСИ УЧИТЕЛЯ!</w:t>
      </w:r>
    </w:p>
    <w:p>
      <w:pPr>
        <w:pStyle w:val="Normal"/>
        <w:spacing w:lineRule="auto" w:line="360"/>
        <w:ind w:left="-567" w:firstLine="283"/>
        <w:jc w:val="center"/>
        <w:rPr/>
      </w:pPr>
      <w:r>
        <w:rPr/>
        <w:t>Ход урока:</w:t>
      </w:r>
    </w:p>
    <w:tbl>
      <w:tblPr>
        <w:tblW w:w="10455" w:type="dxa"/>
        <w:jc w:val="left"/>
        <w:tblInd w:w="-714" w:type="dxa"/>
        <w:tblLayout w:type="fixed"/>
        <w:tblCellMar>
          <w:top w:w="0" w:type="dxa"/>
          <w:left w:w="108" w:type="dxa"/>
          <w:bottom w:w="0" w:type="dxa"/>
          <w:right w:w="108" w:type="dxa"/>
        </w:tblCellMar>
      </w:tblPr>
      <w:tblGrid>
        <w:gridCol w:w="2552"/>
        <w:gridCol w:w="2693"/>
        <w:gridCol w:w="2909"/>
        <w:gridCol w:w="23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ихолого –педагогический коммента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урока</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r>
      <w:tr>
        <w:trPr>
          <w:trHeight w:val="19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эмоционального настроя и подготовка к восприятию 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мет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ация зрительных анализатор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 любовь к Роди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внимания, творческого мыш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ширять активный словарь, реч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ктивизировать мыслительную и творческую деятель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рительное воспри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ановка проблемной ситу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умения планировать рабо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 речь, мыш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хнология разноуровнего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 Самоконтр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 умений анализировать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Организационный момент</w:t>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Работа над темой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общение темы и цел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Подготовка к сочин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ступительное сл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дготовка к сочинен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возможного плана сочин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пр-ие в распространении текс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читайте текст на дос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ключительная бесе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исание сочин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ись сочинения учащими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ение готовых сочин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I. Итог уро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читает стихотворение Ф.Тютч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родейкою Зим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лдован лес стоит-</w:t>
              <w:br/>
              <w:t>И под белой бахром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одвижною, нем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дной жизнью он блес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 чем говорится в этом стихотвор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ая зима воспета в народных песнях, в музыке русских композиторов. На полотнах живописцев изображены картины родной природы, зимние пейзажи. (показ картины…). Зиме посвящается много рассказов, стихов. Мы любим зиму. Нигде в мире нет такой зимы , как у нас, в России. В песнях, былинах, сказках, зима названа волшебницей, чародейкою, а мороз-всемогущим вое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 1 слай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ушайте стихи и скажите ,какие поэтические картины возникли в вашем вообра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а природа зи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ему так светло и празднично в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м красота зимнего наря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падает сне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оказалось вам особенно красивым при снегопа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читайте рассказ А.Чехова «Шел первый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ред вами стоит задача - описать красоту русской зи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вы должны написать в своем сочинен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можно сказать о зим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снег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снежинк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неб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вет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вам нравится в ясную морозную погоду? (На доске записаны опорные сло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ем удивила вас зима в пасмурную пог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читайте текст на доск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шла зима. Летят снежинки. Снег покрыл землю. Деревья стоят в снегу. Ребята катаются на коньк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дачен ли этот расск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начит, для того, чтобы составить полное предложение, надо уточнить, где происходит действие, в какое время, каким образом. В сочинении старайтесь не повторять одни и теже слова. Выбирайте самое подходящее слово, но не спешите писать первое попавшееся. Помните: чтобы сочинение получилось интересным, необходимо добиваться связанности в изложении текста, красочности в описании, правильного построения предложения, грамотного написа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их частей должно состоять сочин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должны сначала представить себе зиму так, как мы ее видим, чувствуем. Понимаем, передать, как меняется природа зим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если вы захотите описать зимнее чудо, которое наблюдали из окон класса, то каким тогда будет ваше вступ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чинение нельзя оборвать на полуслове, как дом нельзя оставить без крыши. Как вы его закончи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има влияет на ваше настро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мечаете ли красоту зи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ак. Мы пришли к выводу, что каждый по-своему видит зиму. Поэтому, ваши сочинения будут разные, каждый будет писать то, что ему самому нравится в зимних пейзаж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бор эпиграфа. (Записаны на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 (На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ступила зи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имняя фантаз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ер з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евья зи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оры на стекл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яние снежинок в ясную по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ель. Пур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строение, вызванное красотой зимы. Или  За что я люблю зи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ур.-сам-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р. По опорным сло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ур.прием «Реставрация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му уч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ье сочинение вам понравилось больше? Почему?</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хи читают заранее подготовленные ребята, не обязательно наизусть, можно с листа А.С.Пушкина «Вот север, тучи нагоняя» И.Сурикова «Белый снег пушистый», Ф.Тютчева «Чародейкою Зим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про себя читают расск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ссуждения детей о том, как лучше передать приметы зимы, ее красоту, какие образные выражения можно употребить в сочинен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высказывают свое мн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Вступ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снов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Заключитель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верку своих сочинений уч-ся проводят. Пользуясь памятками 1,2; см. ни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ы уч-с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418" w:right="850" w:gutter="0" w:header="0" w:top="1134" w:footer="709" w:bottom="1134"/>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55:00Z</dcterms:created>
  <dc:creator>BLACKEDITION</dc:creator>
  <dc:description/>
  <cp:keywords/>
  <dc:language>en-US</dc:language>
  <cp:lastModifiedBy>коня</cp:lastModifiedBy>
  <cp:lastPrinted>2013-12-05T13:52:00Z</cp:lastPrinted>
  <dcterms:modified xsi:type="dcterms:W3CDTF">2017-02-08T12:21:00Z</dcterms:modified>
  <cp:revision>8</cp:revision>
  <dc:subject/>
  <dc:title/>
</cp:coreProperties>
</file>