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ограмма элективного курс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 русскому языку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ультура речи: «Тайны текста»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Учитель: Курапова О.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5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з главных задач языкового образования является формирование у учащихся коммуникативной компетенции, т.е. умение порождать тексты, адекватные  намерению, сфере и ситуации общения, и лингвистически адекватно воспринимать и интерпретировать тексты разных стилей и жанров. Поэтому именно текст, являющийся высшей единицей коммуникации, рассматривается как основной объект коммуникативно-ориентированного обучения языку и рече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ная функция предлагаемого курса русского языка – поддержать изучение русского языка на заданном профильном стандартном уровне; курс предназначен для старшеклассников и ориентирован на подготовку учащихся к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ь</w:t>
      </w:r>
      <w:r>
        <w:rPr>
          <w:sz w:val="28"/>
          <w:szCs w:val="28"/>
        </w:rPr>
        <w:t xml:space="preserve"> – развитие навыков анализа, оценки и построения самостоятельного коммуникативно - мотивированного  высказывания  и навыков оперирования информативным содержанием прочитанных текстов в целях реальной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зировать и обобщить имеющиеся знания, познакомить учащихся с базовыми понятиями теории текста, его структу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различными критериями оценки текст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анализировать смысловую и логико-композиционную структуру текс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извлекать из текста необходимую информацию и создавать на его базе вторичные текст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самостоятельно создавать новые тексты заданного тип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ь на базе работы с текстом такие качества речи, как уместность, точность, последовательно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ь коммуникативные навыки и умения, необходимые для овладения различными видами чт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зучение теоретического материала – 16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полнение самостоятельных и практических работ – 18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– резерв – 1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7"/>
        <w:gridCol w:w="1009"/>
        <w:gridCol w:w="1291"/>
        <w:gridCol w:w="21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Тематика занят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работы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ор.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.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Основная мысль текста. Структура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средства связи между частями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. Микро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художественной изобраз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а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кращения текста (план, тезис, выписки, конспект, рефера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на основе исходного текста. Сочинение – рассуждение, отзыв, эссе, реценз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ецензия. Специфика написания, план. Памятка работы над сочин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рассуждение. Особенности написания, схема построения текста-расс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эссе. Трудные моменты на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на прочитанный текст. Основные моменты, требования и трудности в напис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резерв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/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/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–беседа /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/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/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/ с/работа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-ми бес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/ с/работа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/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/ практику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/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/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01"/>
        <w:gridCol w:w="1260"/>
        <w:gridCol w:w="5494"/>
        <w:gridCol w:w="1449"/>
      </w:tblGrid>
      <w:tr>
        <w:trPr>
          <w:trHeight w:val="32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sz w:val="28"/>
                <w:szCs w:val="28"/>
              </w:rPr>
              <w:t>Тема занят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</w:tr>
      <w:tr>
        <w:trPr>
          <w:trHeight w:val="32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ич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Основная мысль текста. Структура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средства связи между частями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. Микро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художественной изобраз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а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кращения текста (план, тезис, выписки, конспект, рефера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на основе исходного текста. Сочинение – рассуждение, отзыв, эссе, реценз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ецензия. Специфика написания, план. Памятка работы над сочин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рассуждение. Особенности написания, схема построения текста-расс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эссе. Трудные моменты на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на прочитанный текст. Основные моменты, требования и трудности в напис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резерв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курса учащиеся должн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 иметь представление об основных понятиях теории коммуникации и теории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 знать характеристики текстов разных жан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 обладать навыками информационной переработки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 отбирать языковые средства при создании текстов изученных тип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 создавать самостоятельные тексты заданного стиля и жан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 оценивать тексты с точки зрения их соответствия функции и ситуации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текущего контро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аналитической работы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составленных текст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результатов аналитической переработки текстов( конспекта, реферата, …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сочинений- эссе, рецензии, отзы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подготовленного док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итогового контроля</w:t>
      </w:r>
      <w:r>
        <w:rPr>
          <w:sz w:val="28"/>
          <w:szCs w:val="28"/>
        </w:rPr>
        <w:t xml:space="preserve"> – з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просы по теории текста (собеседовани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ксический анализ предложенного текста или оценка сочинения (рецензии, эссе, рассуждения (по выбору) на предложенный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нников Ю.В. Синтаксис речи и синтаксические особенности русской речи, - М., 197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сильева А.Н. Основы культуры речи, -М.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пинос В.И., Сергеева Н.Н.., Соловейчик М.С. Развитие речи: теория и практика, - М., 199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жина М.Н. Стилистика русского языка, М.,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лганик Г.Я. От слова к тексту, - М., 199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нский Н.М. Лингвистический анализ художественного текста. –Л., 199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10:00Z</dcterms:created>
  <dc:creator>user</dc:creator>
  <dc:description/>
  <cp:keywords/>
  <dc:language>en-US</dc:language>
  <cp:lastModifiedBy>Ольга</cp:lastModifiedBy>
  <cp:lastPrinted>2011-02-24T17:22:00Z</cp:lastPrinted>
  <dcterms:modified xsi:type="dcterms:W3CDTF">2017-02-12T11:13:00Z</dcterms:modified>
  <cp:revision>10</cp:revision>
  <dc:subject/>
  <dc:title/>
</cp:coreProperties>
</file>