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 внеурочной деятельно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УТЕШЕСТВИЕ В СТРАНУ ГЕОМЕТРИ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3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лассы    5 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правление: общеинтеллектуальное</w:t>
      </w:r>
    </w:p>
    <w:p>
      <w:pPr>
        <w:pStyle w:val="Normal"/>
        <w:shd w:fill="FFFFFF" w:val="clear"/>
        <w:spacing w:lineRule="exact" w:line="317"/>
        <w:ind w:left="450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5208" w:firstLine="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208" w:firstLine="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208" w:firstLine="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208" w:firstLine="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у разработала</w:t>
      </w:r>
    </w:p>
    <w:p>
      <w:pPr>
        <w:pStyle w:val="Normal"/>
        <w:shd w:fill="FFFFFF" w:val="clear"/>
        <w:spacing w:lineRule="exact" w:line="317"/>
        <w:ind w:left="5208" w:firstLine="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математики</w:t>
      </w:r>
    </w:p>
    <w:p>
      <w:pPr>
        <w:pStyle w:val="Normal"/>
        <w:shd w:fill="FFFFFF" w:val="clear"/>
        <w:spacing w:lineRule="exact" w:line="317"/>
        <w:ind w:left="5208" w:firstLine="1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онова Галина Петровна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b/>
          <w:sz w:val="28"/>
          <w:szCs w:val="28"/>
        </w:rPr>
        <w:t>Сызрань, 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7"/>
        <w:ind w:left="4500" w:right="-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Геометрия полна приключений, потому            что за каждой задачей скрывае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ключение мыс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шить задачу – это значит пережи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ключ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. Произв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духовно-нравственного воспитания российских школьников представлен современный национальный воспитательный идеал – высоконравственный, творческий, компетентный гражданин России, принимающий судьбу Отечества как свою личную, сознающий ответственность за настоящее и будущее сво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школьников – это совокупность всех видов деятельности учащихся, в которых решение задач воспитания достигается более успешно. Внеурочная деятельность ориентирована на создание условий для неформального общения учащихся, имеет выраженную воспитательную и социально-педагогическую направл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кументами, на основании которых составлена программа по внеурочной деятельности «Путешествие в страну Геометрию», являются: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.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ГБОУ СОШ № 12.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ГБОУ СОШ № 12, обеспечивающие реализацию внеурочной деятельности в рамках федерального образовательно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ы методические пособия:</w:t>
      </w:r>
    </w:p>
    <w:p>
      <w:pPr>
        <w:pStyle w:val="Style13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горьев Д. В. Внеурочная деятельность школьников. Методический конструктор: пособие для учителя / Д. В. Григорьев, П. В. Степанов. – М.: Просвещение, 2010. – 223 с. – (Стандарты второго поколения).</w:t>
      </w:r>
    </w:p>
    <w:p>
      <w:pPr>
        <w:pStyle w:val="Style13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в основной школе: от действия к мысли. Система заданий: пособие для учителя / под ред. А. Г. Асмолова. – М. – Просвещение, 2010. – 159 с. – (Стандарты второго поко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базируется на системно-деятельностном подходе, который создает основу для самостоятельного успешного усвоения учащимися новых знаний, умений, компетенций, видов и способов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«Путешествие в страну Геометрию» предназначена на учащихся 5 классов и направлена на формирование методологических качеств учащихся (умение поставить цель и организовать ее достижение), а также креативных качеств (гибкость ума, критичность, наличие своего мнения) и коммуникативных качеств (взаимодействие с другими людьми, с объектами окружающего мир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программы обусловлена ее методологической значимостью: пятиклассники должны иметь мотивацию к обучению математике, стремиться развивать свои интеллектуальные возможности и пространственное воображение. Знания и умения, необходимые для развития интеллекта и пространственного мышления, могут стать основой для организации научно-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реализации данной программы является стремление развить у учащихся умение самостоятельно работать, ИКТ-компетенции, а также совершенствовать у детей навыки отстаивания собственной позиции по определенному вопрос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звитие пространственного воображения и логического мышления с помощью ознакомления со свойствами геометрических фигур; формирование информационной геометрической грамотности учащихся на основе самостоятельных исследований объектов и явлений окружающего мира и научного зн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ение геометрической терминологии и символи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 и измерение геометрических величин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мысленное запоминание и воспроизведение определений и свойств геометрических фигур и  отношени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геометрических фигур в окружающих предмета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работы с различными чертежными инструмента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спитанию активности личности, культуры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организации:</w:t>
      </w:r>
      <w:r>
        <w:rPr>
          <w:sz w:val="28"/>
          <w:szCs w:val="28"/>
        </w:rPr>
        <w:t xml:space="preserve"> кружок для учащихся 5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1 раз в неделю в течение года. Всего – 3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и, используемые в обучении:</w:t>
      </w:r>
      <w:r>
        <w:rPr>
          <w:sz w:val="28"/>
          <w:szCs w:val="28"/>
        </w:rPr>
        <w:t xml:space="preserve"> развивающего обучения, обучения в сотрудничестве, проблемного обучения, развития исследовательских навыков, информационно-коммуникативные, здоровьесбере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педагогическими принципами, обеспечивающими реализацию программы, являются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т возрастных и индивидуальных особенностей каждого ребенка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брожелательный психологический климат на занятиях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ичностно-деятельный подход к организации учебно-воспитательного процесса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бор методов занятий соответственно целям и содержанию занятий и эффективности их примене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тимальное сочетание форм деятельност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емственность, каждая новая тема логически связана с предыдущей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уп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реализации программы:</w:t>
      </w:r>
      <w:r>
        <w:rPr>
          <w:sz w:val="28"/>
          <w:szCs w:val="28"/>
        </w:rPr>
        <w:t xml:space="preserve"> 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обенности возрастной группы детей.</w:t>
      </w:r>
      <w:r>
        <w:rPr>
          <w:sz w:val="28"/>
          <w:szCs w:val="28"/>
        </w:rPr>
        <w:t xml:space="preserve"> Программа учитывает возрастные особенности пятиклассников и поэтому организацию подвижной деятельности учащихся, которая усиливает умственную работу. С этой целью в занятия включены подвижные математические игры, физкультминутки, занятия на свежем воздухе. При организации учебного процесса надо обращать внимание на такую психологическую особенность данного возраста, как избирательность внимания. Все вопросы и задания рассчит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ту обучающихся на занятии. Для эффективности работы внеуро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:</w:t>
      </w:r>
      <w:r>
        <w:rPr>
          <w:sz w:val="28"/>
          <w:szCs w:val="28"/>
        </w:rPr>
        <w:t xml:space="preserve"> формирование универсальных учебных действий, опыт проектной деятельности, навыки работы с информаци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учащихся к саморазвит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ценка на основе критериев успешности эт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сотрудничества в разных ситуац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находить в различных источниках информацию и представлять ее в понятной форм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идеть геометрическую задачу в окружающей жиз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витие умения действовать в соответствии с предложенным алгоритм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геометрическим языко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транственных представл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геометрических постро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ение элементарных знаний о плоских фигурах и их свойства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рименять систематические знания для решения простейших геометрических задач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изображать геометрические фигуры на бума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достижению следующих результат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i/>
          <w:sz w:val="28"/>
          <w:szCs w:val="28"/>
        </w:rPr>
        <w:t>личностных</w:t>
      </w:r>
      <w:r>
        <w:rPr>
          <w:sz w:val="28"/>
          <w:szCs w:val="28"/>
        </w:rPr>
        <w:t xml:space="preserve"> универсальных учебных действий у учащихся будут сформированы умения оценивать жизненные ситуации с точки зрения общепринятых норм и ценностей; умения самостоятельно определять  и высказывать самые простые общие  для всех людей правила повед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i/>
          <w:sz w:val="28"/>
          <w:szCs w:val="28"/>
        </w:rPr>
        <w:t>регулятивных</w:t>
      </w:r>
      <w:r>
        <w:rPr>
          <w:sz w:val="28"/>
          <w:szCs w:val="28"/>
        </w:rPr>
        <w:t xml:space="preserve"> универсальных учебных действий учащиеся овладеют всеми типами учебных действий</w:t>
      </w:r>
      <w:r>
        <w:rPr>
          <w:color w:val="000000"/>
          <w:sz w:val="28"/>
          <w:szCs w:val="28"/>
        </w:rPr>
        <w:t xml:space="preserve"> посредством постановки целей, планирования, контроля, коррекции своих действий, оценки успешности усвоения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В сфере </w:t>
      </w:r>
      <w:r>
        <w:rPr>
          <w:i/>
          <w:sz w:val="28"/>
          <w:szCs w:val="28"/>
        </w:rPr>
        <w:t>познавательных</w:t>
      </w:r>
      <w:r>
        <w:rPr>
          <w:sz w:val="28"/>
          <w:szCs w:val="28"/>
        </w:rPr>
        <w:t xml:space="preserve"> универсальных учебных действий учащиеся научатся результативно мыслить и работать с информацией в современном мире (пользоваться библиотечными каталогами, специальными справочниками, универсальными энциклопедиями для поиска учебной информации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i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 универсальных учебных действий учащиеся планировать и координировать совместную деятельность (</w:t>
      </w:r>
      <w:r>
        <w:rPr>
          <w:color w:val="000000"/>
          <w:sz w:val="28"/>
          <w:szCs w:val="28"/>
        </w:rPr>
        <w:t>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формирования ИКТ-компетент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ми формами, методами</w:t>
      </w:r>
      <w:r>
        <w:rPr>
          <w:sz w:val="28"/>
          <w:szCs w:val="28"/>
        </w:rPr>
        <w:t xml:space="preserve"> при оценивании достижений планируемых результатов являются: проекты, практические и творческие работы; лабораторные работы; результаты достижений учащихся с оформлением на стенде; создание портфоли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вопросы. Правила техники безопасности на занятиях. Цели и задачи. Инструменты, необходимые для работы. Планируем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возникновения и развития геометрии. Измерительные и чертежные инструменты. Простейшие геометрические фигуры: точка, прямая, плоскость. Окружность и ее элементы: центр, радиус, диаметр, хорда. Виды углов, их обозначение, классификация, способы построения. Биссектриса угла и ее свойство. Треугольник и его элементы. Классификация треугольников по углам и сторонам. Неравенство треуголь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на построение с помощью циркуля, линейки и транспорт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матических лабораторных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рение и построение уг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параллельных и перпендикулярных пря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исление площади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тельная геомет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нимательных геометрических задач: задачи на вычерчивание и разрезание (игра-головоломка «Танграм»). Изготовление простейших многогранников (прямоугольный параллелепипед, куб). Понятие «орнамент», «бордюр». Выполнение орнаментов и бордю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 вокруг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. Защита творческих заданий, проектов. Выпуск газеты. Участие во внеклассных мероприятиях предметной не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87"/>
        <w:gridCol w:w="986"/>
        <w:gridCol w:w="3761"/>
        <w:gridCol w:w="986"/>
        <w:gridCol w:w="991"/>
        <w:gridCol w:w="1189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чебного занят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, отрезок, луч, прямая, плоск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 Кр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 построение угл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сектриса уг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нимательных геометрических зада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 и бордю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стейших многогранник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вокруг на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вокруг нас (парковое занят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список проектов учащих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рия возникновения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ографии великих ге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ометрия и народное художественное реме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ометрия в архите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геометрических фигу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, мультимедиапроектор, магнитофо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ка дидактического раздаточного материала к каждому занятию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ка ЦОР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ы с игровыми ситу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ат, математика! Занимательные задания и упражнения. 5 класс / авт.-сост. Н. Е. Кордина. – Волгоград: Учитель, 201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днер М. Математические чудеса и тайны. Математические фокусы и головоломки / М. Гарднер, под ред. Г. Е. Шилова. – М.: Наука, 197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ский В. А. Примерные программы внеурочной деятельности. Начальное и основное образование / В. А. Горский и др.; под ред. В. А. Горского. – М.: Просвещение, 2011. (Стандарты второго поколен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горьев Д. В. Внеурочная деятельность школьников. Методический конструктор: пособие для учителя / Д. В. Григорьев, П. В. Степанов. М.: Просвещение, 2010. – 223 с. – (Стандарты второго поколен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ина Т. М. Рабочая тетрадь по математике. Часть 1, 2 к учебнику И. И. Зубаревой, А. Г. Мордковича. 5 класс. М: Экзамен, 201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асс: учеб. для общеобразоват. учрежд. / И. И. Зубарева, А. Г. Мордкович. М.: Мнемозина, 201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/ Министерство образования и науки Российской Федерации. М.: Просвещение, 2011, - 48 с. – (Стандарты второго поколен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в основной школе: от действия к мысли. Система занятий: пособие для учителя / под ред. А. Г. Асмолова. – М.: – Просвещение, 201-. – 159 с. – (Стандарты второго поколени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ыгин И. Ф. Наглядная геометрия. 5-6 классы: пособие для общеобразоват. учрежд. / И. Ф. Шарыгин, Л. Н. Ерганжиева. – М.: Дрофа, 20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-ресурсы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основного общего образования. /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talo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spx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CatalogId</w:t>
      </w:r>
      <w:r>
        <w:rPr>
          <w:sz w:val="28"/>
          <w:szCs w:val="28"/>
        </w:rPr>
        <w:t>=2588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 Д. В. Методический конструктор внеурочной деятельности школьников / Д. В. Григорьев, П. В. Степанов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iu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ages</w:t>
        </w:r>
        <w:r>
          <w:rPr>
            <w:rStyle w:val="InternetLink"/>
            <w:sz w:val="28"/>
            <w:szCs w:val="28"/>
          </w:rPr>
          <w:t>/228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коллекция цифровых образовательных ресурсов. – Режим доступ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паузы на уроках и дома. – Режим доступа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u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59</w:t>
        </w:r>
        <w:r>
          <w:rPr>
            <w:rStyle w:val="InternetLink"/>
            <w:sz w:val="28"/>
            <w:szCs w:val="28"/>
            <w:lang w:val="en-US"/>
          </w:rPr>
          <w:t>a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uu.ru/content/pages/228.htm" TargetMode="External"/><Relationship Id="rId3" Type="http://schemas.openxmlformats.org/officeDocument/2006/relationships/hyperlink" Target="http://www.school-collection.edu.ru/" TargetMode="External"/><Relationship Id="rId4" Type="http://schemas.openxmlformats.org/officeDocument/2006/relationships/hyperlink" Target="http://www.trud-prk.narod.ru/p59aal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7:48:00Z</dcterms:created>
  <dc:creator>админ</dc:creator>
  <dc:description/>
  <cp:keywords/>
  <dc:language>en-US</dc:language>
  <cp:lastModifiedBy>админ</cp:lastModifiedBy>
  <dcterms:modified xsi:type="dcterms:W3CDTF">2017-02-22T16:04:00Z</dcterms:modified>
  <cp:revision>10</cp:revision>
  <dc:subject/>
  <dc:title/>
</cp:coreProperties>
</file>