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, Апшеронский район, пгт Нефте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 школа  № 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педагогического 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8. 2015 года протокол №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________    С. А. Аипо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40"/>
        </w:rPr>
        <w:t>РАБОЧАЯ 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ое общее  образова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- 4 класс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58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   Иващенко Елена Виктор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снове примерных программ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о учебным предметам.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Начальная школа. В 2 частях. Ч. 1. – М.: Просвещение, 2011. – (Стандарты второго поколения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авторской программы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.В.Иванова «Русский язык»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МК «Начальная шко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в.» под редакцией Н.Ф.Виноградовой; Москва: Издательский центр «Вентана-Граф», 2013 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Русский язык» для 1- 4 классов разработана на основ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русскому языку федерального государственного образовательного стандарта общего  начального образования (приказ Министерства образования и науки Российской Федерации № 373 от 6 октября 2009 года «Об утверждении и введении в действие федерального государственного образовательного стандарта общего начального образования»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по учебным предметам. Начальная школа. В 2 частях. –М.: Просвещение, 2011. – (Стандарты второго покол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вторской программы  С. В. Иванова  (программа к учебнику «Русский язык» УМК «Начальная школа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XX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ека». – 2-е изд., дораб. и доп. - М.: Вентана-Граф, 2013 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х результатов освоения обучающимися основой образовательной программы начального общего образования МБОУСОШ № 20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формирования универсальных учебных действий у обучающихся на ступени начального общего образования МБОУСОШ №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основу программы по предмету «Русский язык» взят вариант авторской  программы по русскому языку для начального общего образования 1 - 4 класс / С.В. Иванов, А.О. Евдокимова, М.И. Кузнецова  - сайт  www.</w:t>
      </w:r>
      <w:r>
        <w:rPr>
          <w:rFonts w:cs="Times New Roman" w:ascii="Times New Roman" w:hAnsi="Times New Roman"/>
          <w:sz w:val="24"/>
          <w:szCs w:val="24"/>
          <w:lang w:val="en-US"/>
        </w:rPr>
        <w:t>vf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/  курса УМК «Начальная школа XXI век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вторская программа С. В. Иванова рассчитана на 165 часов в 1 классе, по 170 часов во 2 – 4 классах. В 4 классе было уменьшено количество часов, отводимых на русский язык, т. к. в учебный план включён предмет «Основы религиозных культур и светской этики». В программу внесены изменения в соответствии с приказом министерства образования и науки Краснодарского края от 17.07.2013 № 3793 «О примерных учебных планах для общеобразовательных учреждений Краснодарского края» и письмом министерства образования и науки Краснодарского края от 22.07.2013 №47-10635/13-14 «Об учебных планах образовательных учреждений, реализующих федеральные государственные образовательные стандарты общего образования». Согласно образовательному плану образовательных учреждений РФ на изучение русского языка в 4 классе выделяется 153 часа (5 часов в 1 полугодии, 4 часа во 2 полугодии. 34 недели). 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Normal"/>
        <w:ind w:left="-567" w:firstLine="113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sz w:val="24"/>
          <w:szCs w:val="24"/>
        </w:rPr>
        <w:t>цель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о-исследовательская цель </w:t>
      </w:r>
      <w:r>
        <w:rPr>
          <w:rFonts w:cs="Times New Roman" w:ascii="Times New Roman" w:hAnsi="Times New Roman"/>
          <w:sz w:val="24"/>
          <w:szCs w:val="24"/>
        </w:rPr>
        <w:t>реализуется в процессе ознаком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с основными положениями науки о язы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ab/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дачи обучения грамоте решаются как на уроках </w:t>
      </w:r>
      <w:r>
        <w:rPr>
          <w:rFonts w:cs="Times New Roman" w:ascii="Times New Roman" w:hAnsi="Times New Roman"/>
          <w:iCs/>
          <w:sz w:val="24"/>
          <w:szCs w:val="24"/>
        </w:rPr>
        <w:t>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, так и на уроках </w:t>
      </w:r>
      <w:r>
        <w:rPr>
          <w:rFonts w:cs="Times New Roman" w:ascii="Times New Roman" w:hAnsi="Times New Roman"/>
          <w:iCs/>
          <w:sz w:val="24"/>
          <w:szCs w:val="24"/>
        </w:rPr>
        <w:t>литературного чтения</w:t>
      </w:r>
      <w:r>
        <w:rPr>
          <w:rFonts w:cs="Times New Roman" w:ascii="Times New Roman" w:hAnsi="Times New Roman"/>
          <w:sz w:val="24"/>
          <w:szCs w:val="24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литературному чтению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курса «Обучение грамоте» начинается раздельное изучение русского языка и литературно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>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локовая подача материала реализуется в учебниках «Русский язык» во 2, 3 и 4 классах. Под блоком понимается объединение уроков, реализующих одну цель обучения. 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 Уроки блока «Правописание» формируют навыки грамотного, безошибочного письма. Уроки блока «Развитие речи» призваны совершенствовать коммуникативные умения учащихся в условиях устного и письменн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 успешно реализовать не только цели развития логического и абстрактного мышления, 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усский язык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зык играет в жизни общества и каждого человека уникальную роль: он является основным средством общения между людьм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помощью сохраняется информация, накопленная человечеством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областях науки и культуры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является основным средством познания окружающего мира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 «Русский язык» в учебном план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базисному (общеобразовательному) плану образовательных учреждений РФ всего на изучение русского языка в начальной школе выделяется 658 ч, из них в 1 классе 165 ч (5 часов в неделю, 33 учебные недели); во 2 - 3 классах по 170 часов (5часов в неделю, 34 учебные недели в каждом классе); в 4 классе 153 часа (5 часов в 1 полугодии, 4 часа во 2 полугодии, 34 учебные недели).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312025"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 и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, метапредметные и предметные результаты освоения учебного предмета «Русский язык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языка как основного средства человеческого общения; восприятие русского языка как явления национальной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пособность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русского языка в начальной школе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ориентироваться в целях, задачах, средствах и условиях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 более точному выражению собственного мнения и пози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русского языка в начальной школе являют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(в объеме изученного) находить, сравнивать, классифицировать, характеризовать такие языковые единицы, как звук, буква, часть слова, ча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, член предложения, простое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 контролировать свои действия, проверять написанно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«Русский язы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 (54–8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 Произношение звуков и сочетаний звуков в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 и орфография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итель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алфавит: правильное называние букв, знание их последовательности. Использование алфавита для упорядочения списка сло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лов и предложений с соблюдением гигиеничес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(заглавная) буква в начале предложения, в имен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 – ща, чу – щу, жи – ш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к, ч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слов и предложений, написание которых не расходится с их произноше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 и предложение. Пунктуация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 Работа с предложением: замена слов, восстановление деформированных предложения.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Выбор языковых средств в соответствии целям и условиям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5 ч в неделю; 170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 1-ом классе: различение звуков и бук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вор, день; </w:t>
      </w:r>
      <w:r>
        <w:rPr>
          <w:rFonts w:cs="Times New Roman" w:ascii="Times New Roman" w:hAnsi="Times New Roman"/>
          <w:sz w:val="24"/>
          <w:szCs w:val="24"/>
        </w:rPr>
        <w:t xml:space="preserve">в словах с йотированными глас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Орфоэпия. </w:t>
      </w: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Состав слова (морфемика) </w:t>
      </w:r>
      <w:r>
        <w:rPr>
          <w:rFonts w:cs="Times New Roman" w:ascii="Times New Roman" w:hAnsi="Times New Roman"/>
          <w:sz w:val="24"/>
          <w:szCs w:val="24"/>
        </w:rPr>
        <w:t>(19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Лексика</w:t>
      </w:r>
      <w:r>
        <w:rPr>
          <w:rFonts w:cs="Times New Roman" w:ascii="Times New Roman" w:hAnsi="Times New Roman"/>
          <w:sz w:val="24"/>
          <w:szCs w:val="24"/>
        </w:rPr>
        <w:t xml:space="preserve"> (2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Различение однозначных и многозначных слов. Представление о прямом и переносном значении слова. Наблюдение за использованием в речи синонимов, антонимов и омонимов. Слова исконные и заимствованные. Устаревшие слова. Фразеологизмы. Наблюдение за использованием в речи фразеологиз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8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ри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прилагатель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 -ов, -ев, -ив, -чив, 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3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мысловое единство предложений в тексте (основная мысль). Заглавие текста. Подбор заголовков к предложенным текстам. Определение по заголовкам содержания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Повт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5 ч)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зервные уроки </w:t>
      </w:r>
      <w:r>
        <w:rPr>
          <w:rFonts w:cs="Times New Roman" w:ascii="Times New Roman" w:hAnsi="Times New Roman"/>
          <w:i/>
          <w:iCs/>
          <w:sz w:val="24"/>
          <w:szCs w:val="24"/>
        </w:rPr>
        <w:t>(16 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(5 ч в неделю; 170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. «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6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 1-ом и 2-ом классах на основе фонетического разбора слова.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Орфоэпия. </w:t>
      </w: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о 2-ом классе на основе разбора слова по составу.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Синтаксис </w:t>
      </w:r>
      <w:r>
        <w:rPr>
          <w:rFonts w:cs="Times New Roman" w:ascii="Times New Roman" w:hAnsi="Times New Roman"/>
          <w:sz w:val="24"/>
          <w:szCs w:val="24"/>
        </w:rPr>
        <w:t>(1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днородными членами предложения. Использование интонации перечисления в предложениях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. Морфология </w:t>
      </w:r>
      <w:r>
        <w:rPr>
          <w:rFonts w:cs="Times New Roman" w:ascii="Times New Roman" w:hAnsi="Times New Roman"/>
          <w:sz w:val="24"/>
          <w:szCs w:val="24"/>
        </w:rPr>
        <w:t>(37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  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 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 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единительные глас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в сложных слова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ффиксы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ок, -ец, -иц,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арные гласные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 безударные гласные в падежных окончаниях имен прилагатель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30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 Знакомство с жанром письма. 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, устаревших слов и фразеологиз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Резервные урок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5 ч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5 ч в неделю; 170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. «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Фонетика и графика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на основе фонетического разбора слова.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 Орфоэпия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Повторение изученного на основе разбора слова по составу и словообразовательного анализа.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Морфология. </w:t>
      </w:r>
      <w:r>
        <w:rPr>
          <w:rFonts w:cs="Times New Roman" w:ascii="Times New Roman" w:hAnsi="Times New Roman"/>
          <w:b/>
          <w:sz w:val="24"/>
          <w:szCs w:val="24"/>
        </w:rPr>
        <w:t xml:space="preserve">(36 ч) </w:t>
      </w:r>
      <w:r>
        <w:rPr>
          <w:rFonts w:cs="Times New Roman" w:ascii="Times New Roman" w:hAnsi="Times New Roman"/>
          <w:sz w:val="24"/>
          <w:szCs w:val="24"/>
        </w:rPr>
        <w:t xml:space="preserve">Повторение основных признаков имени существительного и имени прилагательного на основе морфологического разб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2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Синтаксис (16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. «Правописание» (формирование навыков грамотного письма)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 слова, определенные программой)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ффиксы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. «Развитие речи» </w:t>
      </w:r>
      <w:r>
        <w:rPr>
          <w:rFonts w:cs="Times New Roman" w:ascii="Times New Roman" w:hAnsi="Times New Roman"/>
          <w:sz w:val="24"/>
          <w:szCs w:val="24"/>
        </w:rPr>
        <w:t>(2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Уст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я учащимися определений). Пересказ текста (изложение) от друг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V. Резервные уроки </w:t>
      </w:r>
      <w:r>
        <w:rPr>
          <w:rFonts w:cs="Times New Roman" w:ascii="Times New Roman" w:hAnsi="Times New Roman"/>
          <w:sz w:val="24"/>
          <w:szCs w:val="24"/>
        </w:rPr>
        <w:t>(35 ч)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1-о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и мягкие согласные звуки, глухие и звонкие согласные зву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слог, слово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и слово из речевого поток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ах слог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, знать их последовательность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ча – ща, чу – 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– ши </w:t>
      </w:r>
      <w:r>
        <w:rPr>
          <w:rFonts w:cs="Times New Roman" w:ascii="Times New Roman" w:hAnsi="Times New Roman"/>
          <w:sz w:val="24"/>
          <w:szCs w:val="24"/>
        </w:rPr>
        <w:t>под ударением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18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писную букву в начале предложения и в именах собствен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рные слова, определенные программой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очку в конце предлож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15- 30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 ситуации устного общ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называющие предметы, действия и призна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к словам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и правильную интонацию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о 2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и однокоренные слов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и высказыва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с однозначно выделяемыми морфемами окончание, корень, суффикс, приставку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в толковом словар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мысль 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45- 60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предложенному тексту, озаглавливать собственный текст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деформированный текст (с нарушенным порядком следования часте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ях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ях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твердый и мягкий зна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К став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-, от-, до-, по-, под-, про-; за-, на-, над-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 (кроме личных местоимени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е слов в переносном знач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моним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ах устаревших слов и фразеологизм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существите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нок, -енок; -ок; -ек; -ик; -ост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прилагате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ов, -ев, -ив, -чив, -ли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ым заголовкам содержание текст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3-ем кла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тонаци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мена существительны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е местоимения 1, 2, 3-го лиц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зменяемых имен существи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имен существительных к 1, 2, 3-ему склонению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65–80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собственного и предложенного текс т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 та: повествование, описание, рассужд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в жанре пись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авки, оканчив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корнях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ы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в различных частях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, е </w:t>
      </w:r>
      <w:r>
        <w:rPr>
          <w:rFonts w:cs="Times New Roman" w:ascii="Times New Roman" w:hAnsi="Times New Roman"/>
          <w:sz w:val="24"/>
          <w:szCs w:val="24"/>
        </w:rPr>
        <w:t xml:space="preserve">в окончаниях имен существительных после шипящих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 без сою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дежные и смысловые (синтаксические) вопросы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: определение, обстоятельство, дополн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оединительных глас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ожных слова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имен существ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 ок, -ец, -иц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четани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чк, ечк, инк, ен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езударных гласных в падежных окончаниях имен существи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й, -ия, -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ые излож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ограммы по русскому языку в 4-ом клас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ать, сравнивать, кратко характеризовать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, глагол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словосочетание и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делять, находить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ую форму глагол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настоящего, прошедшего и будущего времен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1, 2, 3-е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ть учебные и практические задачи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ряжение глагол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80–100 с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ть правила правописания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глагол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речие и имя числительное в тексте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суффиксов глаго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гласных в окончаниях глаголов прошедшего времени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, о </w:t>
      </w:r>
      <w:r>
        <w:rPr>
          <w:rFonts w:cs="Times New Roman" w:ascii="Times New Roman" w:hAnsi="Times New Roman"/>
          <w:sz w:val="24"/>
          <w:szCs w:val="24"/>
        </w:rPr>
        <w:t>на конце наречий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на конце наречий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литного и раздельного написание числи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в именах числительны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пересказывать текст (писать изложения) подробно, выборочно, от другого лица;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240</wp:posOffset>
                </wp:positionH>
                <wp:positionV relativeFrom="paragraph">
                  <wp:posOffset>-539750</wp:posOffset>
                </wp:positionV>
                <wp:extent cx="8983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1889"/>
                              <w:gridCol w:w="28"/>
                              <w:gridCol w:w="2625"/>
                              <w:gridCol w:w="681"/>
                              <w:gridCol w:w="600"/>
                              <w:gridCol w:w="647"/>
                              <w:gridCol w:w="11"/>
                              <w:gridCol w:w="624"/>
                              <w:gridCol w:w="17"/>
                              <w:gridCol w:w="556"/>
                              <w:gridCol w:w="85"/>
                              <w:gridCol w:w="499"/>
                              <w:gridCol w:w="56"/>
                              <w:gridCol w:w="5149"/>
                              <w:gridCol w:w="68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080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тическое планирование с определением основных видов учебной деятельности обучающихся началь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дел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еб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мет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стика деятель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вторска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бочая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 кл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кл.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 кл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 кл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сский язык (обучение грамоте)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  <w:t>(54-85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Слово и предложение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лассифиц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в соответствии с их значением (слова, называющие предметы, слова, называющие признаки, слова, называющие действи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сходные по значению и звуч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количество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еформированный текст с его параллельной корректировк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ридум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Фонетика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Построение модели звукового состава слова. Подбор слов, соответствующих заданной звуковой модели. Усвоение приёмов и последовательности правильного списывания текста. Письмо предложений с соблюдением гигиенических нор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оспроизв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нный учителем образец интонационного выделения звука  в слов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первому звуку (по последнему звуку), по наличию близких в акустико-артикуляционном отношении звуков (н-м, р-л, с-ш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заданными зву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неродн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этапы своей работы, оценивать процесс и результат выполнения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яснять работу (функцию) гласной буквы как показателя твердости или мягкости предшествующего согласно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делить слова на слоги, определять количество слогов в слов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заданным количеством слог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находить и исправлять ошибки, допущенные при делении слов на слоги, в определении ударного звука.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Графика 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знакомление с правилом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ение правила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г как минимальная произносительная единица. Деление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соотносить звук и соответствующую ему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ункцию букв, обозначающих гласные звуки в открытом слоге: буквы гласных как показатель твердости – мягкости предшествующих со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ифферен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буквы, обозначающие близкие по акустико-артикуляционным признак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ункцию букв Ъ и 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оспроизв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. Осознавать алфавит как определенную последовательность букв. Восстанавливать алфавитный порядок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элементный состав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ертания заглавных и строчных бу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писанные учеником буквы с предложенным образцом; слова, выделенные печатным и курсивным шрифт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бственные действия: закрашивать только те части рисунка, в которых есть заданная бук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ыклад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из разрезной азбу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 печатного и письменног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ере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слог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д диктовку отдельные слова и предложения, состоящие из трёх-пяти слов со звуками в сильной 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предложения в соответствии с заданным алгоритмом, контролировать этапы своей работы.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Орфография и пунктуация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обозначения гласных после шипящих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у — 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)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авила переноса слов без стечения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воение приёмов и 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: находить слова с буквосочетаниями жи-ши, ча-ща, чу-щ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бир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, которые пишутся с заглавной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форм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чало и конец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ученные правила при списывании и записи под диктовку.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Развитие речи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ормами речевого этикета в ситуации учебного и бытового общения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по серии сюжетных картин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пис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учаи из собственной жизни, свои наблюдения и пере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аств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учебном диалоге, оценивать процесс и результат решения коммуникативной задач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ключа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рупповую работу, связанную с об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текста с опорой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а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ю и одноклассникам познаватель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босн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ое мнение.</w:t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48" w:type="dxa"/>
                                  <w:gridSpan w:val="16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усский язык (578 часов + 80 часов (обучение грамоте) = 65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истематический курс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етика и орфоэп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роение модели звукового состава слова. Русский алфавит: правильное называние букв, знание их последовательности. Подбор слов, соответствующих заданным звуковым моделя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арение, способы его выдел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ереноса слов без стечения 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арение. Различение звука и буквы. Усвоение приёмов и 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(гласные ударные – безударные; согласные твёрдые – мягкие, звонкие – глухие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ринцип деления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ыбирать необходимый звук из ряда предложенных, давать его качественную характеристи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ные способы обозначения на письме мягкости согласных звуков (буквы е, ё, и, ю, я, ь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овой и буквенный 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8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 для поиска необходимой информации и для упорядочения найденной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афика и орфограф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обозначения гласных после шипящих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 xml:space="preserve"> чу — щ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)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авила переноса слов без стечения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воение приёмов и 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кст на наличие в нем слов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 текста 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пущенные буквы в слова с буквосочетания 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>ча – ща, чу – щу, жи – ш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форм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о и конец предложения: писать прописную букву в начале предложения и ставить точку в конц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, которые пишутся с заглавной букв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за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ена собственные на заданную букв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еренос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с одной строки на другу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ри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ученные правила при списывании и записи под диктов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унктуац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ение правила написания прописной (заглавной) буквы в именах собстве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из речевого поток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на слух границы предложения, обозначать каждое предложение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предложения в процессе дидактической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 предложении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из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рядок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Коррект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, содержащие смысловые и грамматические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лов в предложении при четком произнесении учителем предложения с паузами между слов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как объект изучения, материал для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: обозначать каждое слово предложения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между предметом и обозначающим его слов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ходить) задуманное слово по его лексическому значе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нормами речевого этикета в ситуации учебного и бытового общения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 по серии сюжетных картин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текста с опорой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 по сюжетной картинк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учебном диалоге, оценивать процесс и результат решения коммуникатив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достаточность информ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за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ю и одноклассникам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ключать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рупповую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обсуждении проблемных вопросов, высказывать собственное мнение и аргументирова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Формулировать и обоснов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ое м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исы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учаи из собственной жизни, свои наблюдения и пере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большие описательные рассказ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большие повествовательные рассказ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ак устроен наш язык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етика и график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изученного в 1 классе: различение звуков и букв; различение ударных и безударных гласных звуков, твёрдых и мягких согласных звуков, звонких и глухих согласных звуков. Обозначение на письме мягкости согласных звуков. Определение парных и непарных по твёрдости-мягкости согласных звуков. Определение парных и непарных по звонкости-глухости согласных звуков. Ударение. Различение звука и буквы. Усвоение приёмов и последовательности правильного списывания текст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и (гласные ударные – безударные; согласные твёрдые – мягкие, звонкие – глухие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принцип деления 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ыбирать необходимый звук из ряда предложенных, давать его качественную характеристи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ные способы обозначения на письме мягкости согласных звуков (буквы е, ё, и, ю, я, ь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вуковой и буквенный 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8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фавит для поиска необходимой информации и для упорядочения найденной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эп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становление соотношения звукового и буквенного состава в словах типа двор, день; в словах с йотированными глас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в словах с непроизносимыми согласными. Делениеслов на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слова как единства звучания (написания) и 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а переноса слов без стечения согласных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слова как единства звучания (написания) и значения. Слова с предметным значением — имена существительные. Слова, называющие признаки, — имена прилагательные. Слова, обозначающие действия, — глагол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. Отличие предложения от слова. Различение предложений по цели высказывания: повествовательные, вопросительные и побудительные; по эмоциональной окраске: восклицательные и невосклицательные Наблюдение за словами в предложе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из речевого поток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на слух границы предложения, обозначать каждое предложение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предложения в процессе дидактической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ы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 предложении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изме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рядок слов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 с заданным словом с последующим распространением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Коррект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я, содержащие смысловые и грамматические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слов в предложении при четком произнесении учителем предложения с паузами между слов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как объект изучения, материал для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е: обозначать каждое слово предложения пол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между предметом и обозначающим его слово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ходить) задуманное слово по его лексическому значе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8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 слова (морфемика)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ание как часть слова. Изменение формы слова с помощью окончания. Различение изменяемых и неизменяем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ень как часть слова. Различение однокоренных слов и различных форм одного и того ж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понятием «родственные (однокоренные) слова». Различение однокоренных слов и различных форм одного и того ж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 как часть слова; значения суффикс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ставка как часть слова; значения приставок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альный, приставочный и приставочно-суффиксальный способы образования слов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зменяемые и неизменяемые слова, включать неизменяемые слова 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горитм разбора слова по составу, использовать е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данную схему состава слова и подбирать слова заданного с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начение слова  - давать развёрнутое толкование его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дственные слова и формы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ль и значение суффиксов/пристав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с установкой на поиск в нём родственных слов, слов с заданными приставками и суффикс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ксик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его лексическое значение. Понимание слова как единства звучания (написания) и 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прогнозировать) необходимость использования дополнительных источников для уточнения значения незнакомого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инцип построения толкового словар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олковые словарики, внося в них слова, значение которых ранее было неизвестн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 использованием в тексте синоним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констру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, выбирая из ряда синонимов наиболее подходящий для заполнения пропуска в предложени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лов в предложениях, находить случаи неудачного выбора слов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ррек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бнаруженные ошибки, подбирая наиболее точный синоним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нтаксис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интаксический анализ простого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ение предложений по цели высказывания: повествовательные, вопросительные и побудительные; по эмоциональной окраске: восклицательные и Наблюдение за словами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ждение глав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зличение главных и второстепенных членов предложения.невосклицательные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валифиц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я по цели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 и его характеристики: находить в тексте предложения с заданными характерист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еформированный текст: определять границы предложений, выбирать знак в конц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пособы нахождения глав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ловосочета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ловосочетание: различение слова, словосочетания и предложения. Установление с помощью смысловых вопросов связи между словами в словосочетании. Связь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в тексте повествовательные/побудительные/вопроситель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6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Различие простых и сложных предложений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хождение и самостоятельное составление предложений с однородными членами без союзов и с союз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н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нтаксический анализ простого предложения; разбор простого предложения по члена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ие простых и сложных предложений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в тексте и самостоятельно составлять предложения с однородными 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яснять выбор нужного союза в предложении с однородными членам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долж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яд однородных членов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остые и слож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фолог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ение основных признаков имени существительного и имени прилагательно-го на основе морфологического разбора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существительное: общее значение и употребление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ение имён существительных мужского, женского и среднего ро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нение имён существительных по числам и падежам. Определение принадлежности имён существительных к 1, 2, 3-му склонению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прилагательное: общее значение и употребление в речи. Изменение имён прилагательных по родам, числам и падежа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признаки относительных, качественных, притяжательных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ход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дби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симальное количество имён прилагательных к заданному имени существительном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: общее значение, глагольные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ая форма глагола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глаголом как частью реч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ее значение, глагольные вопр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ая форма глаг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голы совершенного и несовершенного вида.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ы совершенного и несовершенного вида. Изменение глаголов по временам: настоящее, прошедшее, будуще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голы совершенного и несовершенного ви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время: настоящее, прошедшее, будущ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ичные формы глагола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чные формы глаго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зменение глагола по лицам и числам (спряжение). Способы определения 1-го и 2-го спряжения глаголов. Изменение глаголов по временам.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Трансформ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, изменяя 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йденные в тексте глаголы, записывая их в соответствующий столбец таблицы «I и II спряжение глаголов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клонение глаголов. Словообразова-н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ъявительное, повелительное, условное наклонение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ообразование глаголов. Глагол в предложени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ъявительное, повелительное, условное наклонение глагола, основываясь на изученные прави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м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ать способы словообразования глаг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реч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речие: значение и употребление в реч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рфологический разбор наречий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и употребление наречий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рамматические признаки наречий, выполнять морфологический разбор наречий в соответствии с алгорит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мя числительно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 числительное: общее значени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 числи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блюда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наличие в тексте числитель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7.8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естоимение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оимение: общее значени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ать местоимение как часть ре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(формирование навыков грамотного письма)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е проверяемые 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менение правил правописан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проверяемых гласных в корне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чужой и собственной работе орфографические ошибки; объяснять их пр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станавл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личие в словах изученных орфограмм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писание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личие определённых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станавл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висимость способа проверки от места орфограммы в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ные способы проверки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лгоритмы применения орфографических правил, следовать составленным алгоритм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рупп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лова по месту орфограммы, по типу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лассифиц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, написание которых можно объяснить изученными правилами, и слова, написание которых изученными правилами объяснить нельз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вои возможности грамотного написания слов, составлять собственный словарь труд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: находить слова с определённой орфограмм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ответствие написания слов орфографическим нормам, находить допущенные в текст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записи текста, находить неправильно записанные слова и исправлять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одел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едложения, включая в них слова с непроверяемыми орф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вои возможности при выборе упражнений на закрепление орфографического материа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езультат выполнения орфографическ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чет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у — щ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правописан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чет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жи — 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а — 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чу — щ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ая буква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исной буквы в начале предложения и в именах собственных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рные звонкие и глухие согласные в корнях сл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яемых парных звонких и глухих согласных в корнях с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двоенные согласные в корне слов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двоенных согласных в корне слова (словарные слова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е гласные в падежных окончаниях имён существи-тельных и прилагательны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гласных в падежных окончаниях имён существительных и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с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окончаниях имён существительных после шипящи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в корне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в корне слов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 различных частях с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приставок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став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д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приставок, оканчивающихся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/с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ставок и право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 глаголами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суффикс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 имён существительных,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ец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иц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сочет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е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ффиксов глаголов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и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ы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 -ова-/-ев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твердого и мягкого знак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делительных твёрдого и мягкого знак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сле шипящих на конце имён существи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ягкого знака после шипящих на конце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-т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глагола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ягкого знака на конце нареч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ягкого знака в именах числительных;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ка знаков препинания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ки знаков препинания при однородных членах предложения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ки знаков препинания при однородных членах предложения с союз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без союз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ки запятой между частями слож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глагол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дарных личных окончаний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сных перед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-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начальной форме и перед суффиксом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л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прошедшем времени глаголов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гласны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 конце наречий 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числительны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итного и раздельного написания числительных; словосочетаний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писание слов в словосочетаниях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ять правила правописания слово-сочетаний; находить словосочетания с согла-сованием; управлением, примыкание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ые работы к блоку «Правописание»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нение правил правописания по изученным тема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менять правила правописания по изученным темам; развитие самостоятельности, самоконтроля;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ализировать последовательность собственных действий при работе над изложением и сочинениями и соотносить их с разработанным алгоритм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. Смысловое единство предложений в тексте (основная мысль). Заглавие текста; последовательность предложений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зац. Последовательность абзацев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омство с жанром письма. Составление плана текста, написание текста по заданному плану. Знакомство с изложением как видом письменной работы. Определение типов текста (повествование, описание, рассуждение). Создание собственных текстов заданного тип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обенности ситуации общения: цели, задачи, состав участников, место, время, средства коммуникац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целесообразность выбора языковых средств, соответствующих цели и условиям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местность использования средств устного общения в разных речевых ситуациях, во время монолога и диалог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ормы речевого этикета, оценивать собственную речевую культур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Модел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а участия в диалоге, полилоге (умение слышать, точно реагировать на реплики, поддерживать разговор, приводить доводы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бственную успешность участия в диалоге, успешность участия в нём другой сторо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ыражать собственное мнен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ргумент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ы и заголовки, выбирать наиболее подходящий заголовок из ряда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зда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ы по предложенному заголовку. Воспроизводить (пересказывать) текст в соответствии с заданием: подробно, выборочно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другого лиц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корректировать тексты с нарушенным порядком предложений, находить в тексте смысловые пропус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 и несколько вариантов плана текста, обосновывать вы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р наиболее удачного пла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озд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текста (сначала с помощью учителя, затем самостоятельно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между собой разные типы текстов: описание, повествование, рассуждение; осознавать особенности каждого тип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исьменную речь по критериям: правильность, богатство, вырази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стные монологические высказывания: словесный отчё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кст, находить в тесте смысловые ошибки. Корректировать тексты, в которых допущены смысловые ошиб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ная речь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цели и си-туации устного общения. Овладение нормами ре-чевого этикета в ситу-ациях учебного и быто-вого общения. Практи-ческое овладение диало-гической формой реч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9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енная речь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воение приёмов и последовательности правильного списывания текста. Письмо предложений с соблюдением гигиенических нор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правила постановки знаков препинания в конце предложения;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ых орфограм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дить в чужой и собственной работе орфографические ошибки; объяснять их пр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ервные уроки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595.3pt;mso-wrap-distance-left:9pt;mso-wrap-distance-right:9pt;mso-wrap-distance-top:0pt;mso-wrap-distance-bottom:0pt;margin-top:-42.5pt;mso-position-vertical-relative:text;margin-left:121.2pt;mso-position-horizontal-relative:page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  <w:gridCol w:w="1889"/>
                        <w:gridCol w:w="28"/>
                        <w:gridCol w:w="2625"/>
                        <w:gridCol w:w="681"/>
                        <w:gridCol w:w="600"/>
                        <w:gridCol w:w="647"/>
                        <w:gridCol w:w="11"/>
                        <w:gridCol w:w="624"/>
                        <w:gridCol w:w="17"/>
                        <w:gridCol w:w="556"/>
                        <w:gridCol w:w="85"/>
                        <w:gridCol w:w="499"/>
                        <w:gridCol w:w="56"/>
                        <w:gridCol w:w="5149"/>
                        <w:gridCol w:w="68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080" w:type="dxa"/>
                            <w:gridSpan w:val="1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тическое планирование с определением основных видов учебной деятельности обучающихся начального обще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дел учебного предмета</w:t>
                            </w:r>
                          </w:p>
                        </w:tc>
                        <w:tc>
                          <w:tcPr>
                            <w:tcW w:w="26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еб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мета</w:t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стика деятельности обучающихся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</w:trPr>
                        <w:tc>
                          <w:tcPr>
                            <w:tcW w:w="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вторска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13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чая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кл.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кл.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кл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кл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сский язык (обучение грамоте)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  <w:t>(54-85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Слово и предложение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лассифиц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в соответствии с их значением (слова, называющие предметы, слова, называющие признаки, слова, называющие действи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сходные по значению и звуч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количество слов в предложе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еформированный текст с его параллельной корректировк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идум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Фонетика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Построение модели звукового состава слова. Подбор слов, соответствующих заданной звуковой модели. Усвоение приёмов и последовательности правильного списывания текста. Письмо предложений с соблюдением гигиенических нор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оспроизвод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данный учителем образец интонационного выделения звука  в слов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первому звуку (по последнему звуку), по наличию близких в акустико-артикуляционном отношении звуков (н-м, р-л, с-ш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заданными зву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неродной реч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этапы своей работы, оценивать процесс и результат выполнения зад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яснять работу (функцию) гласной буквы как показателя твердости или мягкости предшествующего соглас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делить слова на слоги, определять количество слогов в слов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заданным количеством слог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находить и исправлять ошибки, допущенные при делении слов на слоги, в определении ударного звука.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Графика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знакомление с правилом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ение правила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г как минимальная произносительная единица. Деление слов на сл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соотносить звук и соответствующую ему бук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ункцию букв, обозначающих гласные звуки в открытом слоге: буквы гласных как показатель твердости – мягкости предшествующих согласных зву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ифферен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буквы, обозначающие близкие по акустико-артикуляционным признак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ункцию букв Ъ и 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оспроизвод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. Осознавать алфавит как определенную последовательность букв. Восстанавливать алфавитный порядок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элементный состав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рав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ертания заглавных и строчных бу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писанные учеником буквы с предложенным образцом; слова, выделенные печатным и курсивным шрифт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бственные действия: закрашивать только те части рисунка, в которых есть заданная бук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ыклад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из разрезной азбу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печатного и письменного тек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ре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слог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д диктовку отдельные слова и предложения, состоящие из трёх-пяти слов со звуками в сильной 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предложения в соответствии с заданным алгоритмом, контролировать этапы своей работы.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Орфография и пунктуация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обозначения гласных после шипящ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у — щ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авила переноса слов без стечения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воение приёмов и 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: находить слова с буквосочетаниями жи-ши, ча-ща, чу-щ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бир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, которые пишутся с заглавной букв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форм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чало и конец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ученные правила при списывании и записи под диктовку.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Развитие речи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ормами речевого этикета в ситуации учебного и бытового общения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по серии сюжетных картин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ис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учаи из собственной жизни, свои наблюдения и пережи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аств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учебном диалоге, оценивать процесс и результат решения коммуникативной задач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ключать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рупповую работу, связанную с обще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ересказ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текста с опорой на вопросы учител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а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ю и одноклассникам познавательные вопро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основ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ое мнение.</w:t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48" w:type="dxa"/>
                            <w:gridSpan w:val="16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усский язык (578 часов + 80 часов (обучение грамоте) = 658 часов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истематический курс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етика и орфоэп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роение модели звукового состава слова. Русский алфавит: правильное называние букв, знание их последовательности. Подбор слов, соответствующих заданным звуковым моделя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арение, способы его выд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ереноса слов без стечения согласн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арение. Различение звука и буквы. Усвоение приёмов и 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(гласные ударные – безударные; согласные твёрдые – мягкие, звонкие – глух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ринцип деления слов на слог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ыбирать необходимый звук из ряда предложенных, давать его качественную характеристи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ные способы обозначения на письме мягкости согласных звуков (буквы е, ё, и, ю, я, 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овой и буквенный состав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 для поиска необходимой информации и для упорядочения найденной информации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афика и орфограф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обозначения гласных после шипящ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чу — щ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авила переноса слов без стечения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воение приёмов и 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кст на наличие в нем слов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 текста 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пущенные буквы в слова с буквосочетания 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>ча – ща, чу – щу, жи – 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форм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 и конец предложения: писать прописную букву в начале предложения и ставить точку в конце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, которые пишутся с заглавной бук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за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мена собственные на заданную букв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еренос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с одной строки на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ри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ученные правила при списывании и записи под диктовку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унктуац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остановки знаков препинания в конце предложения. Усвоение приёмов и последовательности правильного списывания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ение правила написания прописной (заглавной) буквы в именах собстве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из речевого пото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на слух границы предложения, обозначать каждое предложение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предложения в процессе дидактической иг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предложении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из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рядок слов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Коррект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, содержащие смысловые и грамматические ошиб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лов в предложении при четком произнесении учителем предложения с паузами между слов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осприним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как объект изучения, материал для анали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: обозначать каждое слово предложения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между предметом и обозначающим его слов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находить) задуманное слово по его лексическому значению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туации устного общения. Выбор языковых средств в соответствии с целями и условиями общения для успешного решения коммуникативной задачи. Практическое овладение диалогической формой речи. Выявление слов, значение которых требует уточ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нормами речевого этикета в ситуации учебного и бытового общения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кст по серии сюжетных картин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Пересказ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текста с опорой на вопросы учите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 по сюжетной картин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Участв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учебном диалоге, оценивать процесс и результат решения коммуникативной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созн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достаточность информ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за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ю и одноклассникам вопрос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ключать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рупповую работ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Участв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обсуждении проблемных вопросов, высказывать собственное мнение и аргументировать 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Формулировать и обоснов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ое мн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исы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учаи из собственной жизни, свои наблюдения и пережи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большие описательные рассказ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большие повествовательные рассказы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lineRule="auto" w:line="240"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к устроен наш язык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етика и график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изученного в 1 классе: различение звуков и букв; различение ударных и безударных гласных звуков, твёрдых и мягких согласных звуков, звонких и глухих согласных звуков. Обозначение на письме мягкости согласных звуков. Определение парных и непарных по твёрдости-мягкости согласных звуков. Определение парных и непарных по звонкости-глухости согласных звуков. Ударение. Различение звука и буквы. Усвоение приёмов и последовательности правильного списывания текст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русского языка по значимым основаниям (в том числе в ходе заполнения таблицы «Звуки русского языка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и (гласные ударные – безударные; согласные твёрдые – мягкие, звонкие – глухи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принцип деления слов на слог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ыбирать необходимый звук из ряда предложенных, давать его качественную характеристи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ьность проведения фонетического анализа слов, проводить фонетический анализ самостоятельно по предложенному алгоритм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ные способы обозначения на письме мягкости согласных звуков (буквы е, ё, и, ю, я, 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вуковой и буквенный состав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88" w:leader="none"/>
                              </w:tabs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ь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фавит для поиска необходимой информации и для упорядочения найденной информации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эп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тановление соотношения звукового и буквенного состава в словах типа двор, день; в словах с йотированными гласны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 словах с непроизносимыми согласными. Делениеслов на сл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слова как единства звучания (написания) и знач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а переноса слов без стечения согласных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слова как единства звучания (написания) и значения. Слова с предметным значением — имена существительные. Слова, называющие признаки, — имена прилагательные. Слова, обозначающие действия, — глаго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. Отличие предложения от слова. Различение предложений по цели высказывания: повествовательные, вопросительные и побудительные; по эмоциональной окраске: восклицательные и невосклицательные Наблюдение за словами в предложе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из речевого пото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на слух границы предложения, обозначать каждое предложение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предложения в процессе дидактической иг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ы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предложении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изме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рядок слов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 с заданным словом с последующим распространением предлож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Коррект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я, содержащие смысловые и грамматические ошиб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слов в предложении при четком произнесении учителем предложения с паузами между слов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Восприним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как объект изучения, материал для анали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предло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е: обозначать каждое слово предложения полос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между предметом и обозначающим его слов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бъясн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находить) задуманное слово по его лексическому значению.</w:t>
                            </w:r>
                          </w:p>
                        </w:tc>
                      </w:tr>
                      <w:tr>
                        <w:trPr>
                          <w:trHeight w:val="2818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 слова (морфемика)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ание как часть слова. Изменение формы слова с помощью окончания. Различение изменяемых и неизменяемых сл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ень как часть слова. Различение однокоренных слов и различных форм одного и того ж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понятием «родственные (однокоренные) слова». Различение однокоренных слов и различных форм одного и того же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 как часть слова; значения суффик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ставка как часть слова; значения приста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альный, приставочный и приставочно-суффиксальный способы образования слов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зменяемые и неизменяемые слова, включать неизменяемые слова в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горитм разбора слова по составу, использовать е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данную схему состава слова и подбирать слова заданного соста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начение слова  - давать развёрнутое толкование его знач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дственные слова и формы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ль и значение суффиксов/пристав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с установкой на поиск в нём родственных слов, слов с заданными приставками и суффикс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ксик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его лексическое значение. Понимание слова как единства звучания (написания) и знач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прогнозировать) необходимость использования дополнительных источников для уточнения значения незнакомого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нцип построения толкового словар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реде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олковые словарики, внося в них слова, значение которых ранее было неизвест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 использованием в тексте синоним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констру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, выбирая из ряда синонимов наиболее подходящий для заполнения пропуска в предложении тек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лов в предложениях, находить случаи неудачного выбора слов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ррект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бнаруженные ошибки, подбирая наиболее точный синони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Анализ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нтаксис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интаксический анализ простого пред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ение предложений по цели высказывания: повествовательные, вопросительные и побудительные; по эмоциональной окраске: восклицательные и Наблюдение за словами в предлож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ждение главных членов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личение главных и второстепенных членов предложения.невосклицательные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валифиц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я по цели высказы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 и его характеристики: находить в тексте предложения с заданными характеристи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еформированный текст: определять границы предложений, выбирать знак в конце предлож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ясн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особы нахождения главных членов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ловосочета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ловосочетание: различение слова, словосочетания и предложения. Установление с помощью смысловых вопросов связи между словами в словосочетании. Связь слов в словосочета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в тексте повествовательные/побудительные/вопросительные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6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Различие простых и сложных предложений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хождение и самостоятельное составление предложений с однородными членами без союзов и с союз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нтаксический анализ простого предложения; разбор простого предложения по членам.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ие простых и сложных предложений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в тексте и самостоятельно составлять предложения с однородными член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ъяснять выбор нужного союза в предложении с однородными членам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долж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яд однородных членов предлож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остые и сложные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фолог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ение основных признаков имени существительного и имени прилагательно-го на основе морфологического разбора.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существительное: общее значение и употребление в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ение имён существительных мужского, женского и среднего р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нение имён существительных по числам и падежам. Определение принадлежности имён существительных к 1, 2, 3-му склон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прилагательное: общее значение и употребление в речи. Изменение имён прилагательных по родам, числам и падеж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ризнаки относительных, качественных, притяжательных имён прилагательных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ход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дби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аксимальное количество имён прилагательных к заданному имени существительном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: общее значение, глагольные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ая форма глагола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комств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 глаголом как частью реч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щее значение, глагольные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ая форма глагола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голы совершенного и несовершенного вида.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ы совершенного и несовершенного вида. Изменение глаголов по временам: настоящее, прошедшее, будуще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Различ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лаголы совершенного и несовершенного ви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время: настоящее, прошедшее, будущее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чные формы глагола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ые формы глагол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зменение глагола по лицам и числам (спряжение). Способы определения 1-го и 2-го спряжения глаголов. Изменение глаголов по временам.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Трансформ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кст, изменяя время глаго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йденные в тексте глаголы, записывая их в соответствующий столбец таблицы «I и II спряжение глаголов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клонение глаголов. Словообразова-н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ъявительное, повелительное, условное наклонение глаго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ообразование глаголов. Глагол в предложени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ъявительное, повелительное, условное наклонение глагола, основываясь на изученные прави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м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ать способы словообразования глаголов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реч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речие: значение и употребление в реч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рфологический разбор наречий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и употребление наречий в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амматические признаки наречий, выполнять морфологический разбор наречий в соответствии с алгоритмом.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мя числительно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 числительное: общее значени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комств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 числитель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блюда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наличие в тексте числительных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7.8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естоимение 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имение: общее значени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ать местоимение как часть речи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(формирование навыков грамотного письма)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е проверяемые гласные в корне слов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менение правил правописа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проверяемых гласных в корне сло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ходи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чужой и собственной работе орфографические ошибки; объяснять их причи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станавл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личие в словах изученных орфограм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писание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но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личие определённых орфограм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станавл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исимость способа проверки от места орфограммы в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ные способы проверки орфограм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лгоритмы применения орфографических правил, следовать составленным алгоритм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упп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лова по месту орфограммы, по типу орфограм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но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лассифиц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, написание которых можно объяснить изученными правилами, и слова, написание которых изученными правилами объяснить нельз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вои возможности грамотного написания слов, составлять собственный словарь трудных с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: находить слова с определённой орфограмм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ответствие написания слов орфографическим нормам, находить допущенные в тексте ошиб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записи текста, находить неправильно записанные слова и исправлять ошиб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дел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едложения, включая в них слова с непроверяемыми орфограм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цени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ои возможности при выборе упражнений на закрепление орфографического материа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езультат выполнения орфографической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чет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у — щ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правописа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чета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и — ш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а — щ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чу — щ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ая буква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писной буквы в начале предложения и в именах собственных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ные звонкие и глухие согласные в корнях сл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яемых парных звонких и глухих согласных в корнях с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двоенные согласные в корне сло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двоенных согласных в корне слова (словарные слова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е гласные в падежных окончаниях имён существи-тельных и прилагательны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гласных в падежных окончаниях имён существительных и прилага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сны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окончаниях имён существительных после шипящих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в корне сл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в корне сло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 различных частях с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приставок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ставо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д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приставок, оканчивающихся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/с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ставок и право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 глаголами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суффикс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 имён существительных, прилага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ец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иц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сочета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ч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еч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ффиксов глаголов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и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ы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-ова-/-ева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твердого и мягкого знак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ительных твёрдого и мягкого знак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сле шипящих на конце имён существитель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ягкого знака после шипящих на конце глагол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ьс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т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глагол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ягкого знака на конце нареч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ягкого знака в именах числительных;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ка знаков препинания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ки знаков препинания при однородных членах предложен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тановки знаков препинания при однородных членах предложения с союз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без союз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ки запятой между частями сложного предложения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глаголов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дарных личных окончаний глагол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сных перед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начальной форме и перед суффиксом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л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прошедшем времени глаголов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гласных на конце наречий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к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конце наречий 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числительны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итного и раздельного написания числительных; словосочетаний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описание слов в словосочетаниях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ять правила правописания слово-сочетаний; находить словосочетания с согла-сованием; управлением, примыкание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ые работы к блоку «Правописание»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нение правил правописания по изученным тема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ть правила правописания по изученным темам; развитие самостоятельности, самоконтроля;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ализировать последовательность собственных действий при работе над изложением и сочинениями и соотносить их с разработанным алгоритмом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lineRule="auto" w:line="240"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ст. Смысловое единство предложений в тексте (основная мысль). Заглавие текста; последовательность предложений в 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бзац. Последовательность абзацев в тек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комство с жанром письма. Составление плана текста, написание текста по заданному плану. Знакомство с изложением как видом письменной работы. Определение типов текста (повествование, описание, рассуждение). Создание собственных текстов заданного тип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з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обенности ситуации общения: цели, задачи, состав участников, место, время, средства коммуник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основы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целесообразность выбора языковых средств, соответствующих цели и условиям об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местность использования средств устного общения в разных речевых ситуациях, во время монолога и диалог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ормы речевого этикета, оценивать собственную речевую культу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оделиро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а участия в диалоге, полилоге (умение слышать, точно реагировать на реплики, поддерживать разговор, приводить доводы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бственную успешность участия в диалоге, успешность участия в нём другой сторо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ражать собственное мнен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ргумент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ы и заголовки, выбирать наиболее подходящий заголовок из ряда предлож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зда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ы по предложенному заголовку. Воспроизводить (пересказывать) текст в соответствии с заданием: подробно, выборочно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другого лиц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корректировать тексты с нарушенным порядком предложений, находить в тексте смысловые пропус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относи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 и несколько вариантов плана текста, обосновывать вы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 наиболее удачного пла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оздав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лан текста (сначала с помощью учителя, затем самостоятельно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рав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ежду собой разные типы текстов: описание, повествование, рассуждение; осознавать особенности каждого тип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нализиро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исьменную речь по критериям: правильность, богатство, выразительнос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стные монологические высказывания: словесный отчё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кст, находить в тесте смысловые ошибки. Корректировать тексты, в которых допущены смысловые ошибки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ив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ная речь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цели и си-туации устного общения. Овладение нормами ре-чевого этикета в ситу-ациях учебного и быто-вого общения. Практи-ческое овладение диало-гической формой реч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9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енная речь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воение приёмов и последовательности правильного списывания текста. Письмо предложений с соблюдением гигиенических нор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правила постановки знаков препинания в конце предложения;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ых орфограмм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ходить в чужой и собственной работе орфографические ошибки; объяснять их причин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ервные уроки</w:t>
                            </w:r>
                          </w:p>
                        </w:tc>
                        <w:tc>
                          <w:tcPr>
                            <w:tcW w:w="26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7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писание материально- технического обеспечения образовательного       про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464"/>
        <w:gridCol w:w="2923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рные программы по учебным предметам. Начальная школа. В 2 ч. –М.: Просвещение, 2011.- (Стандарты второго покол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Авторская программа С.В. Ивано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усский язык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К «Начальная шко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» под редакцией Н.Ф.Виноградовой; Москва: Издательский центр «Вентана-Граф», 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«Русский язык» 1- 4 класс. - В 2 частях. Под редакцией С. В. Иванова, Москва: «Вентана-Граф», 2012 – 201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л-ву учащихс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формируется с учётом типа школы с русским (родным)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Русский язык.   Прописи № 1, 2, 3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Русский язык. Рабочая тетрадь № 1, 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ловари по русскому языку: толковый, фразеологизмов, морфемный и словообразовательны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продукции картин в соответствии с тематикой и видами работы, указанных в программе и методических пособ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чатные пособия распределены в соответствии по класса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35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 каме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лос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, отражающие темы курса русский язы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технических сред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на магнитной основ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</w:tr>
      <w:tr>
        <w:trPr>
          <w:trHeight w:val="12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ролевых игр, игрушек и конструкторов по тем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заседания методического объединения учителей начальных классов МБОУСОШ № 2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7.08. 2015 года № 1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    Выприцкая Т. 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        Уханева Е. 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 2015 года</w:t>
            </w:r>
          </w:p>
        </w:tc>
      </w:tr>
    </w:tbl>
    <w:p>
      <w:pPr>
        <w:pStyle w:val="Normal"/>
        <w:shd w:fill="FFFFFF" w:val="clear"/>
        <w:spacing w:lineRule="exact" w:line="317" w:before="0" w:after="0"/>
        <w:ind w:left="29" w:firstLine="713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0:00Z</dcterms:created>
  <dc:creator>Admin</dc:creator>
  <dc:description/>
  <cp:keywords/>
  <dc:language>en-US</dc:language>
  <cp:lastModifiedBy>PC -СЕРВИС</cp:lastModifiedBy>
  <cp:lastPrinted>2015-02-16T21:03:00Z</cp:lastPrinted>
  <dcterms:modified xsi:type="dcterms:W3CDTF">2017-02-22T19:48:00Z</dcterms:modified>
  <cp:revision>63</cp:revision>
  <dc:subject/>
  <dc:title/>
</cp:coreProperties>
</file>