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хнологическая карта  урока в музее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7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 Васильева Наталья Геннадиевна ГБОУ СОШ №1987 г.Москв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36"/>
        <w:gridCol w:w="236"/>
        <w:gridCol w:w="2632"/>
        <w:gridCol w:w="2230"/>
        <w:gridCol w:w="642"/>
        <w:gridCol w:w="483"/>
        <w:gridCol w:w="1239"/>
        <w:gridCol w:w="1638"/>
      </w:tblGrid>
      <w:tr>
        <w:trPr>
          <w:trHeight w:val="86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Истор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>
          <w:trHeight w:val="9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лдатское письмо</w:t>
            </w:r>
          </w:p>
        </w:tc>
      </w:tr>
      <w:tr>
        <w:trPr>
          <w:trHeight w:val="10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Образовательная </w:t>
            </w:r>
            <w:r>
              <w:rPr>
                <w:bCs/>
                <w:u w:val="single"/>
              </w:rPr>
              <w:t>–</w:t>
            </w:r>
            <w:r>
              <w:rPr>
                <w:bCs/>
              </w:rPr>
              <w:t xml:space="preserve"> получение  новых знаний по истории ВОВ, воспитание патриотического отношения к Родине.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еятельностная -</w:t>
            </w:r>
            <w:r>
              <w:rPr>
                <w:bCs/>
                <w:u w:val="single"/>
              </w:rPr>
              <w:t xml:space="preserve">  </w:t>
            </w:r>
            <w:r>
              <w:rPr>
                <w:bCs/>
              </w:rPr>
              <w:t xml:space="preserve">проиобретение навыка поделки солдатского письма .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Формировать  систему знаний  о В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>Развивать  навык  работы с историческими документам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>Вырабатывать умение получать информацию из разных источни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Развивать умение - составлять учебную задач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Развивать   и совершенствовать  навыки  совместной деятельности в группе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234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Научиться :</w:t>
            </w:r>
            <w:r>
              <w:rPr>
                <w:bCs/>
                <w:shd w:fill="FFFFFF" w:val="clear"/>
              </w:rPr>
              <w:t xml:space="preserve">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лучить возможность научиться:</w:t>
            </w:r>
            <w:r>
              <w:rPr>
                <w:bCs/>
                <w:shd w:fill="FFFFFF" w:val="clear"/>
              </w:rPr>
              <w:t xml:space="preserve"> высказывать суждения о значении и месте исторического и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культурного наследия времен ВОВ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владение умениями работать с информаци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Коммуникативны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эффективно сотрудничать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егулятивны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амостоятельно планировать пути достижения целей и эффективные способы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ответственного отношения к уче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е уважительного, доброжелательного отношения к другому человеку, его мнению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2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словия реализации урока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ационные ресурсы (в том числе  Интернет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чебная литература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тодические ресурсы (методическая литература, стратегическая технология и тактические технологии)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орудование</w:t>
            </w:r>
          </w:p>
        </w:tc>
      </w:tr>
      <w:tr>
        <w:trPr>
          <w:trHeight w:val="830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экспонаты школьного музея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1.</w:t>
              <w:tab/>
            </w:r>
            <w:r>
              <w:rPr>
                <w:szCs w:val="20"/>
              </w:rPr>
              <w:t>Аудиоколонки колонк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  <w:tab/>
              <w:t xml:space="preserve"> Персональный компьютер, видеокамер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ab/>
            </w:r>
          </w:p>
        </w:tc>
      </w:tr>
      <w:tr>
        <w:trPr>
          <w:trHeight w:val="5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сновные понятия</w:t>
            </w:r>
          </w:p>
        </w:tc>
        <w:tc>
          <w:tcPr>
            <w:tcW w:w="10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датское письмо, цензура, НКВД, ВПСП</w:t>
            </w:r>
          </w:p>
        </w:tc>
      </w:tr>
      <w:tr>
        <w:trPr>
          <w:trHeight w:val="83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орма проведения урока</w:t>
            </w:r>
          </w:p>
        </w:tc>
        <w:tc>
          <w:tcPr>
            <w:tcW w:w="10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рок - экскурс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76358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  <w:gridCol w:w="1915"/>
                              <w:gridCol w:w="2144"/>
                              <w:gridCol w:w="2469"/>
                              <w:gridCol w:w="1396"/>
                              <w:gridCol w:w="1825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Этап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(название, время, цели)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Задания для учащихся, выполнение которых приведёт к достижению запланированных результатов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учеников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Планируем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 Мотивация к учеб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Музыка и слова песни как мотив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Цели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ыработка на личностном значимом уровне внутренней готовности выполнения нормативных требований учеб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Продолжительност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ет условия для возникновения внутренней потребности включения  в деятельность (хочу узна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.По словам песни определите  о чем мы  будем говори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суждение и представление ранее полученных знаний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нимание значения солдатского письма на войне с целью победы советского народа в В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своение понятий: цензура, НКВД, ВПСП, патриотизм, гражданственность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.</w:t>
                                  </w:r>
                                  <w:r>
                                    <w:rPr/>
                                    <w:t xml:space="preserve"> Исследовать боевой путь ветерана войны на исторической карте. Сравнить интересы людей во время войны и в мирное врем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.</w:t>
                                  </w:r>
                                  <w:r>
                                    <w:rPr/>
                                    <w:t xml:space="preserve"> Работа с музейными экспонат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мение самостоятельно планировать напутствия пацифистского характера будущим поколени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 Постановка учебной задачи (проблемной ситуации, проблемной задач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Цели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одготовка учащихся к осознанию необходимости наличия писем и почты на вой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Продолжи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ктивизирует учебную деятельность учащихся для определения недостающего знания и  для постановки проблемой задачи, которую надо решить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какие вопросы мы должны ответить, чтобы понять процесс пересылки писем, необходимость ценз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суждение  в классе, предложенных вопрос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чему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. Решение учебной задачи (проблемной задач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Цели: подвести учащихся к пониманию сути войны, ничто человеческое не чуждо солда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лжи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ует презентацию подготовленных экспон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Найти в источниках информацию для доказательства гипотезы  , которая бы объясняла  необходимость почты и психологической поддержки на вой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7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 Рефлексия деятельности (итог уро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Цель:</w:t>
                                  </w:r>
                                  <w:r>
                                    <w:rPr/>
                                    <w:t xml:space="preserve"> свернуть конверт письма и написать его 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должитель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ует осмысление и корректирует приобретённые знания. Осуществляет проверку соответствия поставленных целей и результатов достигнутых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знавательная рефлекс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циальная рефлекс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сихологическая рефлек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18"/>
                                    </w:rPr>
                                    <w:t>Работа по изготовлению письма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70E0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70E0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170E0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170E0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5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2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6"/>
                        <w:gridCol w:w="1915"/>
                        <w:gridCol w:w="2144"/>
                        <w:gridCol w:w="2469"/>
                        <w:gridCol w:w="1396"/>
                        <w:gridCol w:w="1825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Этап уро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(название, время, цели)</w:t>
                            </w:r>
                          </w:p>
                        </w:tc>
                        <w:tc>
                          <w:tcPr>
                            <w:tcW w:w="1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Задания для учащихся, выполнение которых приведёт к достижению запланированных результатов</w:t>
                            </w:r>
                          </w:p>
                        </w:tc>
                        <w:tc>
                          <w:tcPr>
                            <w:tcW w:w="2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учеников</w:t>
                            </w:r>
                          </w:p>
                        </w:tc>
                        <w:tc>
                          <w:tcPr>
                            <w:tcW w:w="3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Планируемые 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 Мотивация к учебной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узыка и слова песни как мотива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Цели: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выработка на личностном значимом уровне внутренней готовности выполнения нормативных требований учебной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Продолжительност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здает условия для возникновения внутренней потребности включения  в деятельность (хочу узнать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>1.По словам песни определите  о чем мы  будем говори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суждение и представление ранее полученных знани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нимание значения солдатского письма на войне с целью победы советского народа в В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своение понятий: цензура, НКВД, ВПСП, патриотизм, гражданственность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.</w:t>
                            </w:r>
                            <w:r>
                              <w:rPr/>
                              <w:t xml:space="preserve"> Исследовать боевой путь ветерана войны на исторической карте. Сравнить интересы людей во время войны и в мирное врем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.</w:t>
                            </w:r>
                            <w:r>
                              <w:rPr/>
                              <w:t xml:space="preserve"> Работа с музейными экспоната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Умение самостоятельно планировать напутствия пацифистского характера будущим поколени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 Постановка учебной задачи (проблемной ситуации, проблемной задач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Цели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/>
                              <w:t>подготовка учащихся к осознанию необходимости наличия писем и почты на вой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Продолжитель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ктивизирует учебную деятельность учащихся для определения недостающего знания и  для постановки проблемой задачи, которую надо решить.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какие вопросы мы должны ответить, чтобы понять процесс пересылки писем, необходимость цензу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суждение  в классе, предложенных вопрос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к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ему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. Решение учебной задачи (проблемной задач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Цели: подвести учащихся к пониманию сути войны, ничто человеческое не чуждо солда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лжитель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ует презентацию подготовленных экспон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>Найти в источниках информацию для доказательства гипотезы  , которая бы объясняла  необходимость почты и психологической поддержки на вой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7" w:hRule="atLeas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 Рефлексия деятельности (итог урок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Цель:</w:t>
                            </w:r>
                            <w:r>
                              <w:rPr/>
                              <w:t xml:space="preserve"> свернуть конверт письма и написать его содерж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должительност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ует осмысление и корректирует приобретённые знания. Осуществляет проверку соответствия поставленных целей и результатов достигнутых на уро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знавательная рефлекс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циальная рефлекс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сихологическая рефлек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18"/>
                              </w:rPr>
                              <w:t>Работа по изготовлению письма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70E0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70E0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170E0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170E0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3:00Z</dcterms:created>
  <dc:creator>Людмила В. Путинцева</dc:creator>
  <dc:description/>
  <cp:keywords/>
  <dc:language>en-US</dc:language>
  <cp:lastModifiedBy>user</cp:lastModifiedBy>
  <cp:lastPrinted>2014-10-31T08:25:00Z</cp:lastPrinted>
  <dcterms:modified xsi:type="dcterms:W3CDTF">2015-01-19T05:56:00Z</dcterms:modified>
  <cp:revision>5</cp:revision>
  <dc:subject/>
  <dc:title/>
</cp:coreProperties>
</file>