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2"/>
        <w:spacing w:lineRule="auto" w:line="240"/>
        <w:rPr>
          <w:rStyle w:val="Zag11"/>
          <w:rFonts w:eastAsia="@Arial Unicode MS"/>
          <w:sz w:val="28"/>
          <w:szCs w:val="28"/>
          <w:lang w:val="ru-RU"/>
        </w:rPr>
      </w:pPr>
      <w:r>
        <w:rPr>
          <w:rStyle w:val="Zag11"/>
          <w:rFonts w:eastAsia="@Arial Unicode MS"/>
          <w:sz w:val="28"/>
          <w:szCs w:val="28"/>
          <w:lang w:val="ru-RU"/>
        </w:rPr>
        <w:t>Тема самообразования:</w:t>
      </w:r>
    </w:p>
    <w:p>
      <w:pPr>
        <w:pStyle w:val="Zag2"/>
        <w:spacing w:lineRule="auto" w:line="240"/>
        <w:ind w:left="708" w:hanging="0"/>
        <w:rPr/>
      </w:pPr>
      <w:r>
        <w:rPr>
          <w:rStyle w:val="Zag11"/>
          <w:rFonts w:eastAsia="@Arial Unicode MS"/>
          <w:sz w:val="28"/>
          <w:szCs w:val="28"/>
          <w:lang w:val="ru-RU"/>
        </w:rPr>
        <w:t>«Духовно- нравственное  воспитание на уроках русского языка и литературы»</w:t>
      </w:r>
    </w:p>
    <w:p>
      <w:pPr>
        <w:pStyle w:val="Zag2"/>
        <w:spacing w:lineRule="auto" w:line="240"/>
        <w:ind w:left="708" w:hanging="0"/>
        <w:jc w:val="right"/>
        <w:rPr/>
      </w:pPr>
      <w:r>
        <w:rPr>
          <w:rStyle w:val="Zag11"/>
          <w:rFonts w:eastAsia="@Arial Unicode MS"/>
          <w:sz w:val="28"/>
          <w:szCs w:val="28"/>
          <w:lang w:val="ru-RU"/>
        </w:rPr>
        <w:t>Если человек все силы полагает на жизнь телесную,</w:t>
      </w:r>
    </w:p>
    <w:p>
      <w:pPr>
        <w:pStyle w:val="Zag2"/>
        <w:spacing w:lineRule="auto" w:line="240"/>
        <w:ind w:left="708" w:hanging="0"/>
        <w:jc w:val="right"/>
        <w:rPr/>
      </w:pPr>
      <w:r>
        <w:rPr>
          <w:rStyle w:val="Zag11"/>
          <w:rFonts w:eastAsia="@Arial Unicode MS"/>
          <w:sz w:val="28"/>
          <w:szCs w:val="28"/>
          <w:lang w:val="ru-RU"/>
        </w:rPr>
        <w:t>а не духовную, то он подобен птице, которая передвигается своими слабыми ногами, а не летает на крыльях.</w:t>
      </w:r>
    </w:p>
    <w:p>
      <w:pPr>
        <w:pStyle w:val="Zag2"/>
        <w:spacing w:lineRule="auto" w:line="240"/>
        <w:ind w:left="708" w:hanging="0"/>
        <w:jc w:val="right"/>
        <w:rPr/>
      </w:pPr>
      <w:r>
        <w:rPr>
          <w:rStyle w:val="Zag11"/>
          <w:rFonts w:eastAsia="@Arial Unicode MS"/>
          <w:sz w:val="28"/>
          <w:szCs w:val="28"/>
          <w:lang w:val="ru-RU"/>
        </w:rPr>
        <w:t>Лев Толстой</w:t>
      </w:r>
    </w:p>
    <w:p>
      <w:pPr>
        <w:pStyle w:val="Zag2"/>
        <w:spacing w:lineRule="auto" w:line="240"/>
        <w:ind w:left="708" w:hanging="0"/>
        <w:jc w:val="left"/>
        <w:rPr/>
      </w:pPr>
      <w:r>
        <w:rPr>
          <w:sz w:val="28"/>
          <w:szCs w:val="28"/>
          <w:lang w:val="ru-RU"/>
        </w:rPr>
        <w:t>Цели и задачи:</w:t>
      </w:r>
      <w:r>
        <w:rPr>
          <w:b w:val="false"/>
          <w:sz w:val="28"/>
          <w:szCs w:val="28"/>
          <w:lang w:val="ru-RU"/>
        </w:rPr>
        <w:t xml:space="preserve"> </w:t>
        <w:br/>
        <w:t>1. Формирование активной, духовно-нравственной личности, способной к самоопределению, самообразованию и самореализации в современном обществе;</w:t>
        <w:br/>
        <w:t>2. Развитие интеллектуальных способностей учащихся через повышение их общей культуры;</w:t>
        <w:br/>
        <w:t>3. Воспитание патриотизма и высокой гражданственности путем повышения орфографической грамотности учащихся;</w:t>
        <w:br/>
        <w:t xml:space="preserve">4. Помочь учащимся увидеть в произведениях прошлого общечеловеческий смысл.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Методические задачи:</w:t>
      </w:r>
      <w:r>
        <w:rPr>
          <w:sz w:val="28"/>
          <w:szCs w:val="28"/>
        </w:rPr>
        <w:br/>
        <w:t xml:space="preserve">1. Формировать у школьников умения поставить цели и задачи к выполняемой работе и оперативно решить их. </w:t>
        <w:br/>
        <w:t>2. Развивать критическое мышление учащихся, способности ориентироваться в различных источниках информации, выбирать основное;</w:t>
        <w:br/>
        <w:t>3. Формировать умения и навыки совместной и индивидуальной работы;</w:t>
        <w:br/>
        <w:t>4. Развивать у учащихся творческий подход в реализации поставленных задач;</w:t>
        <w:br/>
        <w:t>5. Формировать умение мобильно и адекватно реагировать на изменения в общественной и научной сфере.</w:t>
      </w:r>
    </w:p>
    <w:p>
      <w:pPr>
        <w:pStyle w:val="Normal"/>
        <w:spacing w:before="280" w:after="280"/>
        <w:ind w:left="708" w:hanging="0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Основные вопросы для изучения</w:t>
      </w:r>
      <w:r>
        <w:rPr>
          <w:sz w:val="28"/>
          <w:szCs w:val="28"/>
        </w:rPr>
        <w:t>: современные технологии в преподавании русского языка и литературы как способ достижения учебно-воспитательной цели по формированию духовно-нравственной личности, проектная деятельность как способ самореализации учащихся, формы и методы коммуникативно-деятельностного подхода, культурологический аспект в образовании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считаю ,что  задачей учителей, помимо обучения предмету, является духовно- нравственное воспитание школьника, способствующее формированию личности уче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этому я работаю над темой: «Духовно-нравственное воспитание на уроках русского языка и литературы». Также уделяю внимание формированию развития речи учащихся, развитию творческих способ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 время учебной деятельности при изучении тем я использую разнообразные приёмы, влияющие на выработку нравственных принципов и понимание нравственных ценностей в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рохождении тем «Синонимы», «Антонимы» подходит прием, позволяющий раскрыть сущность нравственного понятия на основе сопоставления, сравнения его с другими, близкими и противоположными 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условно, учитель должен проделать эту работу сам, выстроив для себя своеобразный ряд синоним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сострадание, уважение, забота, послушание, чуткость, сопереживание, любовь, нежность, , сочувствие, миролюбие или совесть, благородство, стыд, обязательность, память, жертвенность, чувство вины, порядочность, угрызение совести и т.д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одготовке к урокам русского языка стараюсь подбирать тексты, предложения из которых, которые помогают развивать нравственные качества учащихся.  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пример изучая  Тему  « Роль прилагательных в речи» </w:t>
      </w:r>
    </w:p>
    <w:p>
      <w:pPr>
        <w:pStyle w:val="Normal"/>
        <w:rPr/>
      </w:pPr>
      <w:r>
        <w:rPr>
          <w:sz w:val="28"/>
          <w:szCs w:val="28"/>
        </w:rPr>
        <w:t>начинаю со строк С.Я.Марша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обрым будет ум у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рдце умным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ется значение слово серд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шиваю у детей:</w:t>
      </w:r>
    </w:p>
    <w:p>
      <w:pPr>
        <w:pStyle w:val="Normal"/>
        <w:rPr/>
      </w:pPr>
      <w:r>
        <w:rPr>
          <w:sz w:val="28"/>
          <w:szCs w:val="28"/>
        </w:rPr>
        <w:t>-Как вы думаете,что может сказать о сердце врач? (больное, здоровое, увеличенное отвечаю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мы говорим о  сердце человека с добрыми глазами, о сердце человека, который живет интересами других людей?</w:t>
      </w:r>
    </w:p>
    <w:p>
      <w:pPr>
        <w:pStyle w:val="Normal"/>
        <w:rPr/>
      </w:pPr>
      <w:r>
        <w:rPr>
          <w:sz w:val="28"/>
          <w:szCs w:val="28"/>
        </w:rPr>
        <w:t>Записываются  слова:доброе,ангельское,беспокойное,благородное,большое,великодушное,мягкое, ,золото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е прилагательное осмысливается, обсуж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м общий вывод о людях с добрым сердцем. О людях  с горячим серд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десь говорим о милосер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ую возможность для духовно-нравственного воспитания учителям-словесникам дают пословицы и поговорки русского народа, фразеологизмы, крылатые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5-9 класс для активизации внимания в начале урока провожу слуховые диктанты, составленные из пословиц, поговорок о чести, совести и пользе учения.</w:t>
        <w:br/>
        <w:t>Без труда чести не получ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 платье снову, а честь смолоду (вот эта пословица очень актуальна для нашего подрастающего покаления)Я  очень часто ей пользу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честье хуже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к честен своими заслуга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честь, там и раз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ках литературы каждое художественное произведение, изучение которого входит в программу школьного, содержит множество нравственны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 в пятом классе при изучении рассказа И.С.Тургенева «Муму» рассматриваем такие понятия как хладнокровие, бездушие, понятии привяз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овесть А.С.Пушкина «Капитанская дочка»- хороший пример для рассмотрения таких нравственных понятий, как «достоинство», т.е. гордость, самоуважение , самолюбие , ч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мы с детьми часто составляем концепты. Для них это очень интн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м любое понятия например  достоинство, милосердие, любовь и придумываем к нему синонимыи пословицы ребята ищут в интернете или словарях, пытаемся нарисовать это понятие, например взяв слово любовь ребята изображают сердце, семью или животных  </w:t>
      </w:r>
    </w:p>
    <w:p>
      <w:pPr>
        <w:pStyle w:val="Normal"/>
        <w:rPr/>
      </w:pPr>
      <w:r>
        <w:rPr>
          <w:sz w:val="28"/>
          <w:szCs w:val="28"/>
        </w:rPr>
        <w:t>Тут ж е мы пишем сочинения-миниатюры ,взяв за тезис определение рассматриваемого понятия и читаем их вслух. Сначала дети очень стесняются, но потом оживают, привыкают и с удовольствием занимаются такой раб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, текст, предложение для учащегося должны быть жгучими, злободневными, личностно значимыми. Только в этом случае можно воздействовать и разбудить лучшие качества личности, подвести к гражданственности, нравственности, общечеловеческим идеалам, которые, как никогда, актуальны в наш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развития потенциала коммуникативных навыков учащихся использую урок-дискуссию, групповую работу, работу в парах, в конце четверти, как правило, устраиваю перекрестные бои. Так же внедряю в обучение метод проектов (исследовательский, информационный, творческий), позволяющий формировать полученные знания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исследовательской работы в прошлом году звучала так «Влияние интернет сленга на речь современной молодежи» цель данного проекта заключалась в том, чтобы понять, как Интернет влияет на речевую культуру школьников. Эта тема очень актуальна т.к существуют проблемы, которые возникли с появлением интернет сленга и не решены до настоящего времени.</w:t>
      </w:r>
    </w:p>
    <w:p>
      <w:pPr>
        <w:pStyle w:val="Normal"/>
        <w:rPr/>
      </w:pPr>
      <w:r>
        <w:rPr>
          <w:rFonts w:eastAsia="Arial" w:cs="Arial" w:ascii="Arial" w:hAnsi="Arial"/>
          <w:color w:val="555555"/>
          <w:sz w:val="28"/>
          <w:szCs w:val="28"/>
        </w:rPr>
        <w:t xml:space="preserve">   </w:t>
      </w:r>
      <w:r>
        <w:rPr>
          <w:rFonts w:cs="Arial" w:ascii="Arial" w:hAnsi="Arial"/>
          <w:color w:val="555555"/>
          <w:sz w:val="28"/>
          <w:szCs w:val="28"/>
        </w:rPr>
        <w:t>И в заключении Специфика нашей работы такова, что мы сеем зерна разума и доброты, а прорастают они не сразу, не вдруг. Иногда к нашей общей печали не прорастают совсем. Но если после наших уроков учащиеся станут хоть немного чище, добрее душой друг к другу и окружающим людям, если понятия долг, честь, ответственность, порядочность не останутся для многих фразой из книги, то учитель может считать свою задачу выполненной, пусть и не полность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>
      <w:rFonts w:cs="Times New Roman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eastAsia="Calibri"/>
      <w:b/>
      <w:bCs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4:14:00Z</dcterms:created>
  <dc:creator>1</dc:creator>
  <dc:description/>
  <cp:keywords/>
  <dc:language>en-US</dc:language>
  <cp:lastModifiedBy>1</cp:lastModifiedBy>
  <dcterms:modified xsi:type="dcterms:W3CDTF">2016-12-04T13:32:00Z</dcterms:modified>
  <cp:revision>5</cp:revision>
  <dc:subject/>
  <dc:title/>
</cp:coreProperties>
</file>