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976"/>
        <w:gridCol w:w="3544"/>
        <w:gridCol w:w="2552"/>
        <w:gridCol w:w="2645"/>
      </w:tblGrid>
      <w:tr>
        <w:trPr>
          <w:trHeight w:val="1624" w:hRule="atLeast"/>
        </w:trPr>
        <w:tc>
          <w:tcPr>
            <w:tcW w:w="15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Литература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Коропузикова Марина Борисовна, учитель русского языка и литературы ГБОУ СОШ №339 Невского района Санкт-Петербурга                                   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Урок-путешествие, повторение изученног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5                                             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ниг в жизни человека. Учебник литературы и работа с ним. Диагностика уровня литературного развития пяти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нать и понимать цели и задачи предмета, структуру учебника-хрестомат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ва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вать мотивацию к аналитическ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ит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ть способность к рефлек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Интерес к учебному матери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определять и формулировать цель на уроке с помощью учителя; проговаривать последовательность действий на уроке; уметь высказывать своё предположение на основе работы с материалом учебника; уметь работать по коллективно составленному плану; оценивать правильность выполнения действия на уровне адекватной ретроспективной оценк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ёта характера сделанных ошибок; планировать своё действие в соответствии с поставленной задачей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- Уметь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формлять свои мысли в устной форме;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слушать и понимать речь других;  совместно договариваться о правилах поведения и общения в школе и следовать им; учиться работать в группе, формулировать собственное мнение и позицию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Коммуникативные УУД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синтез как составление целого из част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знавательные УУ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ервичному умению оценивать правильность (уместность) выбора языковых средств устного общения на уроке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: основные и дополнительные</w:t>
            </w:r>
          </w:p>
        </w:tc>
        <w:tc>
          <w:tcPr>
            <w:tcW w:w="1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Литература. 5 класс. Учебник в 2 частях Коровина В.Я. и др.2-е изд. - М.: 2013. Ч.1 - 303с.; Ч.2 - 303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езентация к уроку</w:t>
            </w:r>
          </w:p>
        </w:tc>
      </w:tr>
      <w:tr>
        <w:trPr>
          <w:trHeight w:val="845" w:hRule="atLeast"/>
        </w:trPr>
        <w:tc>
          <w:tcPr>
            <w:tcW w:w="15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ческая карта</w:t>
            </w:r>
          </w:p>
        </w:tc>
      </w:tr>
      <w:tr>
        <w:trPr>
          <w:trHeight w:val="9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, ц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учащихся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УУ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Самоопределение к деятельности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понимать цели и задачи предмета,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формулировкой те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для этого надо знат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должны уметь? Что для этого надо повторить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веряет готовность обучающихся к уроку.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ет тему и цель урока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точняет понимание учащимися поставл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й уро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ушают, пытаются участвовать в объяснении ситуации затруднения и формулировке проблемы урок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пределяют цель урока для себя</w:t>
            </w:r>
          </w:p>
        </w:tc>
      </w:tr>
      <w:tr>
        <w:trPr>
          <w:trHeight w:val="3453" w:hRule="atLeast"/>
        </w:trPr>
        <w:tc>
          <w:tcPr>
            <w:tcW w:w="15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98775" cy="2170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верка д/з 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улирование темы урока, постановка цели 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кругозор детей; формировать положительную оценку таких качеств, как любознательность, эруди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упительное слово “Самая лучшая система информации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доступный, простой и надежный источник  информации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ет проблему.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параллель с ранее изученным материал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организованной учителем совместной деятельности, отвечают на мини-вопросы учител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тветы товарищей, повторяют изученный ранее материал</w:t>
            </w:r>
          </w:p>
        </w:tc>
      </w:tr>
      <w:tr>
        <w:trPr>
          <w:trHeight w:val="4026" w:hRule="atLeast"/>
        </w:trPr>
        <w:tc>
          <w:tcPr>
            <w:tcW w:w="15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7395" cy="2465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7395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зучение нового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Осознание места и причины собствен-ных затруднений в выполнении изученных способов действ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блемный вопрос: “Станет ли книга пережитком прошлого? 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назвать  другие источники информации, назвать древние и соврем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ют, приводят пример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тся организовывать и планировать учебное сотрудничество с учителем и сверстниками. Умею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вопросов добывать недостающую информацию</w:t>
            </w:r>
          </w:p>
        </w:tc>
      </w:tr>
      <w:tr>
        <w:trPr>
          <w:trHeight w:val="4216" w:hRule="atLeast"/>
        </w:trPr>
        <w:tc>
          <w:tcPr>
            <w:tcW w:w="15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78505" cy="24555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8505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2950" cy="2465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0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81985" cy="23901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985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репление  нового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 мин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к чтению, саморазвитию, самообразова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активная беседа по теме “Круг чтения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: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ак вы формируете круг своего чтения? Как вы решаете, что нужно читать, а чего читать не стоит?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падалась ли вам такая книга, после которой вы захотели что-то сделать, изменить себя?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таблицы 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ЧТ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устной  фор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заполнение таблиц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контроль своей деятельности</w:t>
            </w:r>
          </w:p>
        </w:tc>
      </w:tr>
      <w:tr>
        <w:trPr>
          <w:trHeight w:val="55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tbl>
            <w:tblPr>
              <w:tblW w:w="10279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5743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Вариант №1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юбишь ли ты читать?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акую книгу ты читаешь сейчас?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Читают ли тебе родители?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Читаешь ли ты вместе с родителями?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воей семье любят читать взрослые?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ы читаешь потому, что надо, или потому, что интересно?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Есть ли у вас дома интересные детские книги?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одишь ли ты в библиотеку? 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Какую книгу сейчас читает мама? Папа?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акие книги тебе больше всего нравится читать?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Вариант  №2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юбишь ли ты читать книги?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колько времени обычно проводишь за книгой?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ебя заставляют читать или ты читаешь сам без принуждения?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акие книги ты предпочитаешь?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акие журналы тебе нравятся?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то советует тебе в выборе книги?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арят ли тебе родители книги?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бсуждаешь ли ты с родителями прочитанное?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Читают ли твои родители книги?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одишь ли ты с родителями в книжный магазин или библиотеку? В какую? В какой магазин?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Есть ли у вас домашняя библиотека?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акую книгу ты прочитал сейчас?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 какой журнал?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акую книгу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(из прочитанных тобой)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 можешь порекомендовать друзьям и одноклассникам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</w:rPr>
              <w:t>Самостоятельная работа с самопроверкой по эталону</w:t>
            </w:r>
            <w:r>
              <w:rPr>
                <w:rStyle w:val="FontStyle38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ение к книге, знаниям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нижная виктор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правильность выполнения задания, направляет по алгоритму в случае затруд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работ по эталону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вою степень овладения материалом</w:t>
            </w:r>
          </w:p>
        </w:tc>
      </w:tr>
      <w:tr>
        <w:trPr>
          <w:trHeight w:val="420" w:hRule="atLeast"/>
        </w:trPr>
        <w:tc>
          <w:tcPr>
            <w:tcW w:w="15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781300" cy="2084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  <w:r>
              <w:rPr/>
              <w:drawing>
                <wp:inline distT="0" distB="0" distL="0" distR="0">
                  <wp:extent cx="2734945" cy="20491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FontStyle3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</w:rPr>
              <w:t>Рефлексия -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>3 м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Применение способов действий, вызвавших затруднения, повторение и закрепление ранее изученного и подготовка к изучению следующих разделов кур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ы детей по теме “Мои любимые книги”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ОБРАЗЦ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ет к высказыванию своего мнения.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 используют полученные знания </w:t>
            </w:r>
          </w:p>
        </w:tc>
      </w:tr>
      <w:tr>
        <w:trPr>
          <w:trHeight w:val="2695" w:hRule="atLeast"/>
        </w:trPr>
        <w:tc>
          <w:tcPr>
            <w:tcW w:w="15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734945" cy="20491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FontStyle38"/>
                <w:rFonts w:cs="Times New Roman" w:ascii="Times New Roman" w:hAnsi="Times New Roman"/>
                <w:i w:val="false"/>
                <w:sz w:val="24"/>
                <w:szCs w:val="24"/>
              </w:rPr>
              <w:t>Д/З-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м дальнейшие цели по данной теме, записываем д/з:</w:t>
            </w:r>
            <w:r>
              <w:rPr>
                <w:rFonts w:eastAsia="+mn-ea" w:cs="Times New Roman" w:ascii="Times New Roman" w:hAnsi="Times New Roman"/>
                <w:b/>
                <w:bCs/>
                <w:color w:val="7030A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6 (теор.), упр. 102 (практ.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: комментарий к домашнему зад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/з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0" w:before="0" w:after="0"/>
      <w:ind w:firstLine="451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7:52:00Z</dcterms:created>
  <dc:creator>Алексей</dc:creator>
  <dc:description/>
  <cp:keywords/>
  <dc:language>en-US</dc:language>
  <cp:lastModifiedBy>Маришка А.</cp:lastModifiedBy>
  <cp:lastPrinted>2017-02-20T13:22:00Z</cp:lastPrinted>
  <dcterms:modified xsi:type="dcterms:W3CDTF">2017-02-20T10:22:00Z</dcterms:modified>
  <cp:revision>7</cp:revision>
  <dc:subject/>
  <dc:title/>
</cp:coreProperties>
</file>