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b/>
          <w:bCs/>
          <w:color w:val="000000"/>
        </w:rPr>
        <w:t>Класс: 4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b/>
          <w:bCs/>
          <w:color w:val="000000"/>
        </w:rPr>
        <w:t>Тема:</w:t>
      </w:r>
      <w:r>
        <w:rPr>
          <w:rStyle w:val="C0"/>
          <w:color w:val="000000"/>
        </w:rPr>
        <w:t> «Письменное умножение на числа, оканчивающиеся нулями»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b/>
          <w:bCs/>
          <w:color w:val="000000"/>
        </w:rPr>
        <w:t>Цель:</w:t>
      </w:r>
      <w:r>
        <w:rPr>
          <w:rStyle w:val="C0"/>
          <w:color w:val="000000"/>
        </w:rPr>
        <w:t> формировать у учащихся умения овладеть письменным приёмом умножения на числа, оканчивающиеся нулями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b/>
          <w:bCs/>
          <w:color w:val="000000"/>
        </w:rPr>
        <w:t>Учебные задачи, направленные на достижение личностных результатов обучения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b/>
          <w:bCs/>
          <w:color w:val="000000"/>
        </w:rPr>
        <w:t>Учебные задачи, направленные на достижение метапредметных результатов обучения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освоение способов решения проблем творческого и поискового характера;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b/>
          <w:bCs/>
          <w:color w:val="000000"/>
        </w:rPr>
        <w:t>Учебные задачи, направленные на достижение предметных результатов обучения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Формирование умения выполнять устно и письменно арифметические действия с числами и числовыми выражениями; решать текстовые задачи; выполнять и строить алгоритмы и стратегии; представлять, анализировать и интерпретировать данные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b/>
          <w:bCs/>
          <w:color w:val="000000"/>
        </w:rPr>
        <w:t>Оборудование урока:</w:t>
      </w:r>
      <w:r>
        <w:rPr>
          <w:rStyle w:val="C0"/>
          <w:color w:val="000000"/>
        </w:rPr>
        <w:t> ПК, мультимедийный проектор, презентация к уроку, раздаточный материал (алгоритм  умножения на карточках, карточки с примерами). Учебник: М.И.Моро « Математика» 4 класс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            </w:t>
      </w:r>
    </w:p>
    <w:p>
      <w:pPr>
        <w:pStyle w:val="Normal"/>
        <w:rPr/>
      </w:pPr>
      <w:hyperlink r:id="rId2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0" w:name="0"/>
      <w:bookmarkStart w:id="1" w:name="68a27fd3a25909f8b6f79b618a06513b3ef67163"/>
      <w:bookmarkStart w:id="2" w:name="0"/>
      <w:bookmarkStart w:id="3" w:name="68a27fd3a25909f8b6f79b618a06513b3ef67163"/>
      <w:bookmarkEnd w:id="2"/>
      <w:bookmarkEnd w:id="3"/>
    </w:p>
    <w:tbl>
      <w:tblPr>
        <w:tblW w:w="12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4"/>
        <w:gridCol w:w="4083"/>
        <w:gridCol w:w="2405"/>
        <w:gridCol w:w="29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c12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 xml:space="preserve">№ </w:t>
            </w:r>
            <w:r>
              <w:rPr>
                <w:rStyle w:val="C0c6"/>
                <w:b/>
                <w:bCs/>
                <w:color w:val="000000"/>
              </w:rPr>
              <w:t>п/п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c12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Этапы урок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c12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Деятельность учител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c12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Деятельность учащихс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c12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Формируемые УУД (называть виды с расшифровкой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Style w:val="C0c6"/>
                <w:b/>
                <w:b/>
                <w:bCs/>
                <w:color w:val="000000"/>
              </w:rPr>
            </w:pPr>
            <w:r>
              <w:rPr>
                <w:rStyle w:val="C0c6"/>
                <w:b/>
                <w:bCs/>
                <w:color w:val="000000"/>
              </w:rPr>
              <w:t>Самоопре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деление к деятельности.   /1-2 мин/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Цель: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Мотивация детейк учебной деятельности на личностно-значимом уровн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Создаёт условия для возникновения потребности включения в деятельность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Необычный день у нас,                               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 </w:t>
            </w:r>
            <w:r>
              <w:rPr>
                <w:rStyle w:val="C0c6"/>
                <w:b/>
                <w:bCs/>
                <w:color w:val="000000"/>
              </w:rPr>
              <w:t>и гостями полон класс.                                 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 xml:space="preserve">  </w:t>
            </w:r>
            <w:r>
              <w:rPr>
                <w:rStyle w:val="C0c6"/>
                <w:b/>
                <w:bCs/>
                <w:color w:val="000000"/>
              </w:rPr>
              <w:t>Что гостям сказать нам надо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1c6"/>
                <w:b/>
                <w:bCs/>
                <w:color w:val="000000"/>
                <w:u w:val="single"/>
              </w:rPr>
              <w:t>- Видеть вас мы очень рады!</w:t>
            </w:r>
            <w:r>
              <w:rPr>
                <w:rStyle w:val="Appleconvertedspace"/>
                <w:b/>
                <w:bCs/>
                <w:color w:val="000000"/>
                <w:u w:val="single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Прозвенел звонок – начинается урок.                                       Чтоб урок прошёл прекрасно,                                                  Хорошо, отлично, классно                                                                                   Говорю  вам                                                                     пожеланье:                                                            Пожелание удачи, пожелание добра.                                                     Пожелание терпенья  и, конечно же, уменья.                                               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c11"/>
                <w:i/>
                <w:iCs/>
                <w:color w:val="000000"/>
                <w:u w:val="single"/>
              </w:rPr>
              <w:t>В этом классе все друзья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c11"/>
                <w:i/>
                <w:iCs/>
                <w:color w:val="000000"/>
                <w:u w:val="single"/>
              </w:rPr>
              <w:t>Да!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c11"/>
                <w:i/>
                <w:iCs/>
                <w:color w:val="000000"/>
                <w:u w:val="single"/>
              </w:rPr>
              <w:t>Я, ты, он, она, -  вместе дружная семья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c11"/>
                <w:i/>
                <w:iCs/>
                <w:color w:val="000000"/>
                <w:u w:val="single"/>
              </w:rPr>
              <w:t>Да!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c11"/>
                <w:i/>
                <w:iCs/>
                <w:color w:val="000000"/>
                <w:u w:val="single"/>
              </w:rPr>
              <w:t>Посмотри-ка на себя,</w:t>
            </w:r>
            <w:r>
              <w:rPr>
                <w:rStyle w:val="Appleconvertedspace"/>
                <w:i/>
                <w:iCs/>
                <w:color w:val="000000"/>
                <w:u w:val="single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c11"/>
                <w:i/>
                <w:iCs/>
                <w:color w:val="000000"/>
                <w:u w:val="single"/>
              </w:rPr>
              <w:t>На соседа справа, на соседа слева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c11"/>
                <w:i/>
                <w:iCs/>
                <w:color w:val="000000"/>
                <w:u w:val="single"/>
              </w:rPr>
              <w:t>В этом классе все друзья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c11"/>
                <w:i/>
                <w:iCs/>
                <w:color w:val="000000"/>
                <w:u w:val="single"/>
              </w:rPr>
              <w:t>Да!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c11"/>
                <w:i/>
                <w:iCs/>
                <w:color w:val="000000"/>
                <w:u w:val="single"/>
              </w:rPr>
              <w:t>Я, ты, он, она – вместе дружная семья!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вернитесь друг к другу, пожелайте удачи, добра… улыбнитесь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Ребята, а что нужно человеку, чтобы быть успешным, жизнерадостным, здоровым?                     - Улыбаясь  друг другу, какие эмоции вы получили?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Учитель предлагает занять свои рабочие места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Одна хорошая минута сделала одно хорошее дело. Десять минут сделали 10 хороших дел. А сколько хороших дел можно сделать за урок?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так, ребята, я желаю вам сегодня на уроке сделать много хороших дел, получить положительные эмоции от своих результатов, от результата урока. Девиз нашего урока: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« С малой удачи начинается большой успех»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Как вы понимаете данное высказывание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Вы с ним согласны?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е будем терять времени. ( Слайд 2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оят в круге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ключаются в учебную деятельность. Поддерживают диалог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Хором дополняют реплику учителя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иалог в круге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оложительные эмоции, внимание других, доброе отношение окружающих, хорошие знания и т.д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адятся за парты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бъясняют смысл высказывания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1c6"/>
                <w:b/>
                <w:bCs/>
                <w:color w:val="000000"/>
                <w:u w:val="single"/>
              </w:rPr>
              <w:t>Личностные УУД: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самоопреде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Актуализация знаний 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/5-6 мин./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Цель: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Готовность мышления и осознания потребности к построению нового способа действий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Ведёт подводящий диалог.</w:t>
            </w:r>
          </w:p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( Активизирует у учащихся мыслительные операции, внимание, память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осмотрите внимательно на экран и предложите работу, которую мы можем выполнить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Какую закономерность вы установили, исследуя первое выражение.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Предлагаю, прежде чем вы назовёте произведение, объяснить приём умножения.</w:t>
            </w:r>
          </w:p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1)6·9= 54</w:t>
            </w:r>
            <w:r>
              <w:rPr>
                <w:rStyle w:val="C0"/>
                <w:color w:val="000000"/>
              </w:rPr>
              <w:t>     2</w:t>
            </w:r>
            <w:r>
              <w:rPr>
                <w:rStyle w:val="C0c6"/>
                <w:b/>
                <w:bCs/>
                <w:color w:val="000000"/>
              </w:rPr>
              <w:t>) 26·3</w:t>
            </w:r>
            <w:r>
              <w:rPr>
                <w:rStyle w:val="C0"/>
                <w:color w:val="000000"/>
              </w:rPr>
              <w:t>                   3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c6"/>
                <w:b/>
                <w:bCs/>
                <w:color w:val="000000"/>
              </w:rPr>
              <w:t>139·0</w:t>
            </w:r>
          </w:p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c6"/>
                <w:b/>
                <w:bCs/>
                <w:color w:val="000000"/>
              </w:rPr>
              <w:t>264·10</w:t>
            </w:r>
            <w:r>
              <w:rPr>
                <w:rStyle w:val="C0"/>
                <w:color w:val="000000"/>
              </w:rPr>
              <w:t>   5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c6"/>
                <w:b/>
                <w:bCs/>
                <w:color w:val="000000"/>
              </w:rPr>
              <w:t>92· 100</w:t>
            </w:r>
            <w:r>
              <w:rPr>
                <w:rStyle w:val="C0"/>
                <w:color w:val="000000"/>
              </w:rPr>
              <w:t>    6)</w:t>
            </w:r>
            <w:r>
              <w:rPr>
                <w:rStyle w:val="C0c6"/>
                <w:b/>
                <w:bCs/>
                <w:color w:val="000000"/>
              </w:rPr>
              <w:t>532·300</w:t>
            </w:r>
          </w:p>
          <w:p>
            <w:pPr>
              <w:pStyle w:val="C5c9"/>
              <w:spacing w:lineRule="atLeast" w:line="0"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( По мере поступления ответов на экране появляются результаты рассуждения) (Слайд 3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частвуют в диалоге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Можно  посчитать треугольники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Можно выявить закономерность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) табличное умножение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) внетабличное умножение      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( разбиваем на разрядные слагаемые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) умножение на нуль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) увеличение числа в 10 раз,  приём умножения  на 10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) приём умножения на 100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) затрудняютс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Познавательные УУД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Общеучебные;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Логические;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Коммуникативные УУД: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умение вступать в диалог и участвовать в коллективном обсуждении проблемы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Постановка учебной задачи. Создание проблемной ситуации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/5 мин/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Цель: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Выявление места и причины затруднения, постановка цели урока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1. Ведёт побуждающий диалог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очему вы затруднились назвать произведение в 6 треугольнике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Побуждает к осознанию темы и цели урока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Как вы думаете, какова же тема нашего урока?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Я предлагаю вам два  варианта решения данной проблемы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2. Стимулирует к деятельности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Предлагает  два варианта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ервый : Сама покажу вам приём умножения.   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торой – на основе ранее полученных знаний попробуете решить сами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Какой вариант выберете вы и почему?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частвуют в диалоге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Не можем, так как с этим приёмом умножения ещё не знакомы (умножение на числа, оканчивающееся нулями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Формулируют тему  урока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Умножение многозначных чисел на числа, которые оканчиваются нулями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ети предпочитают « открывать» новое знание сами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Познавательные УУД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остановка и формулирование проблемы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оиск и выделение необходимой информации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Регулятивные УУД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целеполагание;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ммуникативные: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умение выражать свои мысли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. « Открытие» детьми нового знания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/9 мин./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Цель: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Построение детьми нового способа действий и формирование способности к его выполнению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1. Организует деятельность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Великий Сократ говорил о том, что научиться играть на флейте можно только, играя самому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Так и вы можете научиться умножать такие числа, думая только своей головой и пытаясь решить самостоятельно. (Слайд 4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У кого есть предположения, как можно его вычислить?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Хорошо, если вычислим на калькуляторе, получим готовый ответ, мы пополним копилку наших знаний?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Вы предложили устно выполнить вычисления. Как именно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Какой закон математики вы применили?             ( Слайд 5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Всегда ли устно можно быстро и правильно выполнить умножение многозначного числа, учитывая то, что числа могут быть достаточно большими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Какой способ мы можем ещё использовать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Умеем мы это правильно делать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Дайте более точную формулировку темы нашего урока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Какую учебную задачу вы поставите перед собой? ( Слайд 6)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2.Предлагает записать пример столбиком самостоятельно и решить его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Где мы можем проверить правильность наших рассуждений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Откройте учебники на стр.9, внимательно рассмотрите образец и сравните со своим решением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Я прошу поднять руку тех ребят, которые выполнили умножение так, как показано в учебнике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Молодцы. Значит, вы умеете применять ранее полученные знания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Открытые вами знания позволили закончить выполнение задания, сформулированного в начале урока? ( Слайд № 7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Сейчас объясним приём умножения на доске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3. Вызывает к доске ученика, верно решившего пример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У кого другая запись?</w:t>
            </w:r>
          </w:p>
          <w:p>
            <w:pPr>
              <w:pStyle w:val="C1c15"/>
              <w:spacing w:before="0" w:after="0"/>
              <w:ind w:firstLine="7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4. Организует работу в парах по составлению алгоритма умножения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Чтобы правильно решать такие примеры, нужно знать алгоритм решения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Что такое алгоритм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Сейчас мы его составим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 вас на партах карточки, на которых напечатаны действия алгоритма. Работая и обсуждая в парах, вы разложите карточки в нужном порядке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       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Выводит алгоритм на экран. (Слайд 8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двигают гипотезы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устно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на калькуляторе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столбиком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Нет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бъясняют приём умножения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32·300= 532·(3·100)= 532·3·100=159600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Сочетательный закон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Не всегда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Решение столбиком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Нет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Дети формулируют тему и учебную задачу урока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исьменное умножение на числа, оканчивающиеся нулями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Мы должны научиться письменно умножать многозначные числа /в столбик /на числа, которые оканчиваются нулями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Пытаются решить пример самостоятельно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В учебнике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ети открывают учебники и сравнивают своё решение с образцом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Называют произведение в треугольнике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Объясняют приём умножения</w:t>
            </w:r>
            <w:r>
              <w:rPr>
                <w:rStyle w:val="C0"/>
                <w:color w:val="000000"/>
              </w:rPr>
              <w:t>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Выполняем умножение, не глядя на нули, а затем к результату приписываем столько нулей, сколько содержится во втором множителе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ошаговое выполнение действий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Открывают конверты. Располагают карточки в нужном порядке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Одна пара зачитывает.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</w:p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Второй множитель записываю так, чтобы нули остались в стороне.</w:t>
            </w:r>
          </w:p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.Умножаю многозначное число на число, не обращая внимания на нули.</w:t>
            </w:r>
          </w:p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.К полученному результату приписываю нули.</w:t>
            </w:r>
          </w:p>
          <w:p>
            <w:pPr>
              <w:pStyle w:val="C5c9"/>
              <w:spacing w:lineRule="atLeast" w:line="0"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.Читаю ответ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Познавательные УУД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остроение логической цепи рассуждений;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самостоятельное создание способов решения проблем поискового характера;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Коммуникативные УУД: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инициативное сотрудничество в поиске и сборе информации со сверстниками и учителем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Первичное закрепление с проговарива-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нием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/5 мин./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Цель: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Зафиксировать способ письменного умножения на числа, оканчивающиеся нулями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1.Организует работу по закреплению нового знания.</w:t>
            </w:r>
          </w:p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c11"/>
                <w:i/>
                <w:iCs/>
                <w:color w:val="000000"/>
                <w:u w:val="single"/>
              </w:rPr>
              <w:t>Фронтальная работа с проговариванием вслух.</w:t>
            </w:r>
          </w:p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Закрепим полученные знания, выполнив письменное умножение с объяснением на доске.     ( с.9 №41 – 1 строчка)</w:t>
            </w:r>
          </w:p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 </w:t>
            </w:r>
            <w:r>
              <w:rPr>
                <w:rStyle w:val="C0c3"/>
                <w:i/>
                <w:iCs/>
                <w:color w:val="000000"/>
              </w:rPr>
              <w:t>К доске вызывает сначала                                      « сильного» ученика, затем «слабого».</w:t>
            </w:r>
          </w:p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онятен ли вам этот вычислительный приём?</w:t>
            </w:r>
          </w:p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Как проверить, что вы его усвоили?</w:t>
            </w:r>
          </w:p>
          <w:p>
            <w:pPr>
              <w:pStyle w:val="C1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Даёт инструктаж по выполнению задания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У каждого из вас имеется карточка. На ней записаны примеры.                                                                            ( 735 ·500    6307 · 40)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едлагаю спрогнозировать предполагаемый результат:  в верхнем углу карточки вы видите круг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акрасьте его зелёным цветом, если вы уверены в своих силах. Жёлтым цветом – если сомневаетесь. Красным цветом – если вам нужна помощь. Кому нужна помощь, обращайтесь к алгоритму.  Критерий оценки – правильность счёта, безошибочность. А теперь приступим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ередайте карточку соседу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Выводит ответы к заданию  на экран.</w:t>
            </w:r>
          </w:p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( Слайд 9)</w:t>
            </w:r>
          </w:p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Если  нет ошибок, закрасьте нижний круг зелёным цветом, если есть ошибки – жёлтым.</w:t>
            </w:r>
          </w:p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Верните карточку владельцу.</w:t>
            </w:r>
          </w:p>
          <w:p>
            <w:pPr>
              <w:pStyle w:val="C5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Совпал ли ваш прогноз с результатом?</w:t>
            </w:r>
          </w:p>
          <w:p>
            <w:pPr>
              <w:pStyle w:val="C1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c9"/>
              <w:spacing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c9"/>
              <w:spacing w:lineRule="atLeast" w:line="0" w:before="0" w:after="0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ва ученика работают у доски, остальные в тетради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Решить примеры самостоятельно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Прогнозируют результат и выполняют задание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       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заимопроверка по готовым ответам с доски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Ответы детей / Мой прогноз совпал с результатом, был уверен и правильно выполнил.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Мой прогноз не совпал с результатом, я был уверен, что справлюсь, но допустил ошибку./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КоммуникативныеУУД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ние выражать свои мысли;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Регулятивные УУД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владение алгоритмом умножения;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Взаимоконтроль с проверкой по эталону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/3 мин./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Цель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-Тренировать способность к самоконтролю и самооценке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- Проверить способность к умножению многозначных чисел на числа, оканчивающиеся нулями.</w:t>
            </w:r>
          </w:p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Регулятивные УУД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гнозирование;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амоконтроль;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ррекция;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Коммуникативные УУД: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чебное сотрудничество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7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Физминутка    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 мин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узыкальная пауз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8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Включение нового  в систему знаний и повторения.   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/7 мин./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Цель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- закрепить умение решать текстовые задачи;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- применение нового способа действия;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- создание ситуации успеха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Организует  индивидуальную работу с последующей проверкой в группе и самопроверкой по эталону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                            </w:t>
            </w:r>
            <w:r>
              <w:rPr>
                <w:rStyle w:val="C0"/>
                <w:color w:val="000000"/>
              </w:rPr>
              <w:t>Внимание на экран. ( Слайд 10)                                           Перед вами 4 задания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Какое из них далеко от темы нашего урока?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) 736·300    6 324· 50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) 6 895+ 72 456 + 658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) 784 · 600 + 2 907 · 30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Г) х· 4= 432·30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сталось 3 задания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Выберите себе то, которое для вас  более интересно и которое вы в силах выполнить.. Выполните его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/ Учитель проходит по классу, наблюдает, какой уровень выбрал каждый из учащихся и кладёт рядом с его работой фишку (цвет фишки – уровень сложности выбранного задания)/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Ребята, попрошу вас собраться в группы в соответствии с выполненным заданием. Проверьте своё решение с решением товарищей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Садитесь на свои места, посмотрите внимательно на экран и сверьте свою работу с образцом. ( слайд 11-13)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2. Организует работу над задачей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Вернёмся к учебнику. Задача № 43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рочитайте задачу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О чём говорится в задаче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Что известно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Как звучит вопрос задачи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Как удобнее записать условие задачи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равильно, в виде таблицы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/В ходе работы составляется таблица/                                                       (Слайд 14)</w:t>
            </w:r>
          </w:p>
          <w:p>
            <w:pPr>
              <w:pStyle w:val="Normal"/>
              <w:rPr/>
            </w:pPr>
            <w:hyperlink r:id="rId3">
              <w:r>
                <w:rPr>
                  <w:rFonts w:cs="Arial" w:ascii="Arial" w:hAnsi="Arial"/>
                  <w:color w:val="666666"/>
                  <w:sz w:val="23"/>
                  <w:szCs w:val="23"/>
                </w:rPr>
              </w:r>
            </w:hyperlink>
            <w:bookmarkStart w:id="4" w:name="1"/>
            <w:bookmarkStart w:id="5" w:name="ef41c927cafee853796b3115beb464b71ab461e7"/>
            <w:bookmarkStart w:id="6" w:name="1"/>
            <w:bookmarkStart w:id="7" w:name="ef41c927cafee853796b3115beb464b71ab461e7"/>
            <w:bookmarkEnd w:id="6"/>
            <w:bookmarkEnd w:id="7"/>
          </w:p>
          <w:tbl>
            <w:tblPr>
              <w:tblW w:w="3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833"/>
              <w:gridCol w:w="712"/>
              <w:gridCol w:w="825"/>
            </w:tblGrid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"/>
                      <w:szCs w:val="22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0"/>
                      <w:color w:val="000000"/>
                    </w:rPr>
                    <w:t>Кол-во в 1 кор.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0"/>
                      <w:color w:val="000000"/>
                    </w:rPr>
                    <w:t>Кол-во кор.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0"/>
                      <w:color w:val="000000"/>
                    </w:rPr>
                    <w:t>Всего штук</w:t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0"/>
                      <w:color w:val="000000"/>
                    </w:rPr>
                    <w:t>карандаши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0"/>
                      <w:color w:val="000000"/>
                    </w:rPr>
                    <w:t>12шт.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0"/>
                      <w:color w:val="000000"/>
                    </w:rPr>
                    <w:t>40 к.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0"/>
                      <w:color w:val="000000"/>
                    </w:rPr>
                    <w:t> </w:t>
                  </w:r>
                  <w:r>
                    <w:rPr>
                      <w:rStyle w:val="C0"/>
                      <w:color w:val="000000"/>
                    </w:rPr>
                    <w:t>?</w:t>
                  </w:r>
                </w:p>
                <w:p>
                  <w:pPr>
                    <w:pStyle w:val="C5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0"/>
                      <w:color w:val="000000"/>
                    </w:rPr>
                    <w:t>?    560 шт.</w:t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0"/>
                      <w:color w:val="000000"/>
                    </w:rPr>
                    <w:t>фломастеры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0"/>
                      <w:color w:val="000000"/>
                    </w:rPr>
                    <w:t>? шт.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C0"/>
                      <w:color w:val="000000"/>
                    </w:rPr>
                    <w:t>10 к.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"/>
                      <w:szCs w:val="22"/>
                    </w:rPr>
                  </w:r>
                </w:p>
              </w:tc>
            </w:tr>
          </w:tbl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Можем ли мы сразу ответить на вопрос задачи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осмотрите на первую строчку. Что можно узнать, используя эти данные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А сейчас посмотрите на 3 столбик. Ваши предположения, что можно узнать, используя данные 3 столбика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Внимание на 2 строку таблицы. Используя эти данные, можем ответить на вопрос задачи?</w:t>
            </w:r>
          </w:p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Анализируют и делают вывод, что лишнее задание Б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Лишнее задание Б, так как оно не подходит к теме нашего урока. Оно подошло бы к теме – сложение многозначных чисел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Формулируют уровень сложности заданий  и конкретизируют их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 – выполнить умножение столбиком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- вспомнить порядок действий и вычислить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Г- решить уравнение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Выбирают и выполняют задание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Собираются в группы по цвету фишек с целью взаимопроверки</w:t>
            </w:r>
            <w:r>
              <w:rPr>
                <w:rStyle w:val="C0"/>
                <w:color w:val="000000"/>
              </w:rPr>
              <w:t>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Сверяют решение с образцом на слайдах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Исправляют ошибки и фиксируют затруднения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       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Дети отвечают на вопросы учителя по содержанию задачи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 ученик  записывает решение задачи на доске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Познавательные УУД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анализ с целью выделения главных признаков;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умение осознанно строить речевое высказывание  в устной форме;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выделение и поиск необходимой информации;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Коммуникативные УУД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умение достаточно полно и чётко выражать мысли;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интегрирование в группы и продуктивное взаимодействие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Регулятивные УУД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ланирование;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контроль;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коррекция;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самооценка.</w:t>
            </w:r>
          </w:p>
          <w:p>
            <w:pPr>
              <w:pStyle w:val="C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9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Рефлексия учебной деятельности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/ 3 мин./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Цель: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- Оценить результаты собственной деятельности;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- Осознание метода построения границ применения нового знания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Благодарит ребят за работу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рок сегодня был удачный,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е прошёл для вас он зря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 все очень постаралась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ам понравилось, друзья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Вспомните девиз нашего урока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Огромное трудолюбие и ваша тяга к знаниям помогла нам сделать на уроке открытие. Эта удача приблизила ещё на один шаг каждого из вас к успеху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Какая тема нашего урока?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Какую учебную задачу мы ставили перед собой?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Чему новому научились?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Достигли мы успеха?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 память о нашем уроке, чтобы вы ничего не забыли: домашнее задание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авайте поспешим, друзья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аписать задания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 дома…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ложить прошу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аксимум старания. (Слайд 15)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Проводит инструктаж домашнего задания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 9 № 42 – обязательный для всех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№ </w:t>
            </w:r>
            <w:r>
              <w:rPr>
                <w:rStyle w:val="C0"/>
                <w:color w:val="000000"/>
              </w:rPr>
              <w:t>47 – предлагаю тем, кто не боится трудностей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Оценивание работы учащихся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Я прошу подняться тех детей, которые считают, что их объём работы на уроке можно оценить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очему ты так считаешь?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СТАВЛЕНИЕ ОЦЕНОК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Перед вами лежат ладошки.  Раскрасьте те пальчики, на которых написаны слова, соответствующие вашему настроению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Вот какое крепкое рукопожатие у нас получилось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Это  УСПЕХ сегодняшнего урока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Где и в каких случаях знания, полученные на уроке, могут пригодиться в жизни?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дошёл к концу урок,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звенит сейчас звонок,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ам девчонки и мальчишки –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сем спасибо за урок. (Слайд 16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проговаривают девиз урока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Дети вспоминают поставленную цель и учебную задачу урока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- Умножение многозначных чисел на числа, которые оканчиваются нулями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Научиться письменно умножать на числа, оканчивающиеся нулями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Научились письменно умножать на числа, оканчивающиеся нулями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-Достигли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аписывают задание в дневники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от, кто поднялся, анализирует и оценивает свою работу на уроке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3"/>
                <w:i/>
                <w:iCs/>
                <w:color w:val="000000"/>
              </w:rPr>
              <w:t>Раскрашивают « ладошки» и крепят на доску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сказывают своё мнение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Регулятивные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оценка того, что усвоено, осознание качества и уровня усвоения.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Познавательные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умение структурировать знания;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6"/>
                <w:b/>
                <w:bCs/>
                <w:color w:val="000000"/>
              </w:rPr>
              <w:t>Коммуникативные УУД:</w:t>
            </w:r>
          </w:p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аргументировать свои высказывания;</w:t>
            </w:r>
          </w:p>
        </w:tc>
      </w:tr>
    </w:tbl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b/>
          <w:bCs/>
          <w:color w:val="000000"/>
        </w:rPr>
        <w:t>Прогнозируемый результат:        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b/>
          <w:bCs/>
          <w:color w:val="000000"/>
        </w:rPr>
        <w:t>Предметные: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конце урока ученики</w:t>
      </w:r>
    </w:p>
    <w:p>
      <w:pPr>
        <w:pStyle w:val="C5c9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Знают алгоритм письменного умножения на числа, оканчивающиеся нулями.</w:t>
      </w:r>
    </w:p>
    <w:p>
      <w:pPr>
        <w:pStyle w:val="C5c9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Умеют письменно умножать на числа, которые оканчиваются нулями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b/>
          <w:bCs/>
          <w:color w:val="000000"/>
        </w:rPr>
        <w:t>Метапредметны</w:t>
      </w:r>
    </w:p>
    <w:p>
      <w:pPr>
        <w:pStyle w:val="C5c9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Умеют ставить учебную задачу и самостоятельно формулировать выводы.</w:t>
      </w:r>
    </w:p>
    <w:p>
      <w:pPr>
        <w:pStyle w:val="C5c9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Умеют слушать собеседника, излагать своё мнение и аргументировать свою точку зрения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b/>
          <w:bCs/>
          <w:color w:val="000000"/>
        </w:rPr>
        <w:t>Личностные:</w:t>
      </w:r>
    </w:p>
    <w:p>
      <w:pPr>
        <w:pStyle w:val="C5c9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Умеют сотрудничать с учителем и сверстниками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6">
    <w:name w:val="c0 c6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0c11c6">
    <w:name w:val="c0 c11 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3c11">
    <w:name w:val="c0 c3 c1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c12">
    <w:name w:val="c5 c12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1c15">
    <w:name w:val="c1 c15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matematika/2013/02/28/pismennoe-umnozhenie-na-chisla-okanchivayushchiesya-nulyami" TargetMode="External"/><Relationship Id="rId3" Type="http://schemas.openxmlformats.org/officeDocument/2006/relationships/hyperlink" Target="http://nsportal.ru/nachalnaya-shkola/matematika/2013/02/28/pismennoe-umnozhenie-na-chisla-okanchivayushchiesya-nulyam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22:00Z</dcterms:created>
  <dc:creator>KOMP</dc:creator>
  <dc:description/>
  <cp:keywords/>
  <dc:language>en-US</dc:language>
  <cp:lastModifiedBy>KOMP</cp:lastModifiedBy>
  <dcterms:modified xsi:type="dcterms:W3CDTF">2017-01-26T16:08:00Z</dcterms:modified>
  <cp:revision>7</cp:revision>
  <dc:subject/>
  <dc:title>Класс: 4</dc:title>
</cp:coreProperties>
</file>