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 муже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Живая память"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ый памяти воинов, погибших в Чеч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0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виз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“Достаточно мгновения, чтобы стать героем,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о необходима целая жизнь,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тобы стать достойным человеком…”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10057"/>
      </w:tblGrid>
      <w:tr>
        <w:trPr/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патриотизма, гордости за Отчизну,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образ истинного патриота и защитника Родины,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историей страны и края;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активной жизненной позиции. </w:t>
              <w:br/>
              <w:t>Обогащение эмоционального мира детей нравственными переживаниями и формирование нравственных чувств; </w:t>
              <w:br/>
              <w:t>способствовать моральному развитию учащихся и их творческих способност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сторическую память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историю трагедии участников локальных войн и конфли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Когда-то К. Чуковский записал четверостишие: Пусть всегда будет небо! Пусть всегда будет солнце! Пусть всегда будет мама! Пусть всегда буду я! — Писатель сказал, что эти замечательные слова – лучшее, что было сказано о мире, тем более что они принадлежат четырёхлетнему мальчи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Что этими словами хотел сказать мальчик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мпозитор А. Островский и поэт Л. Ошанин в 1962 году написали песню. Ее в равной мере любят и взрослые и д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ослушайте эту песню и ответьте на вопро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Чего бояться люди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его хотят люди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Пусть всегда будет солнце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отвечают на вопрос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явление жестокое, страшное. Но пока существует на нашей земле злоба, ненависть, будут существовать и войны. Они наносят боевые раны людям, уносят жизни близких нам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мы говорим, вспоминаем о ветеранах Великой Отечественной войны, тружениках тыла. Но среди нас живут люди или память о тех, кто прошел “ад” Афганистана и  Чеч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сегодняшний классный час посвящен памяти нашего земляка Бодосова Виталия Анатольевича, погибшего  в 2001 году на перевале Керечига (Чеченская республика). При проведении в тылу разведывательно-поисковых действий, закрыв собой мину, спас своих товарищ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нас в гостях сегодня мама Виталия, Бодосова Галина Георгиевна. Ей мы предоставляем сло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цветов Галине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ня… Это слово у каждого на устах. Сколько погибло необученных мальчишек в чеченских засадах, сгорело в танках. Но они не сда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ались потому, что в Великую Отечественную за эту землю воевали их деды, не сдались потому, что в 80-х в Афганскую войну их отцы и братья выполняли свой воинский долг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лий начинал учёбу  в нашей  школе № 22 села Тешебс. Первой учительницей  была Проскурина Мария Павловна. Он был прилежным, целеустремлённым учеником. Ребята его уважали. Уважали за справедливость, за доброту. Как и все мальчишки любил играть в “казаки-разбойники”, мастерить что-нибудь. В общем, был таким же, как все. Любил своих одноклассников, своих родных, сестёр, младших братьев, любил своих родителей. Одним словом, Виталий  любил ж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лий строил самые светлые планы на будущее. Ведь вся жизнь еще была впереди. Но чеченская мясорубка, в которую он  попал, не пощадила никого. В дома солдат пришли похоронки, разлившиеся морем материнских и отцовских слез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утешает, что они оказались мужественными воинами. Они не дрогнули в смертельной схватке с коварным врагом. И мы  можем по праву гордиться 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юня 2001 года… Виталий и трое рядовых срочной службы на перевале Криго выполняли боевое задание. У Виталия было 4 секунды, когда он наткнулся на утонувшую в снегу растяжку, и он ими воспользовался. «Мужики, ложись!», крикнул Виталий и накрыл собой гранату. Трое рядовых были тяжело ранены, а Виталий погиб. Ценой своей жизни он спас своих подчинённых. Похоронен Виталий на нашем кладбище в с. Тешебс. Последнее письмо от Виталия, отправленное 30 мая, родные получили  уже после его гибели. «Обещаю, что всё будет нормально. До свидания. Ваш Виталий». Так закончилось это письм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талия   была короткая жизнь. Но он был достойным сыном своего Отечества. И погиб как герой.  Старший  лейтенант Бодосов Виталий Анатольевич награжден Орденом Мужества (посмертн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бята, давайте «минутой молчания» почтим память всех погибших на этой страшной войне. (Все встают.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можем уверенно сказать, что память о Бодосове Виталии  будет вечной. И не может быть иначе. Ведь до конца выполнив свой воинский долг, он  шагнул в бессмер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свято хранят память о Виталии. Ему посвящён стенд,  оформлен фотоальбом. Мама Виталия подарила школе Книгу Памяти, в которой на 40-ой стр. портрет её сына. В целях увековечения памяти Бодосова Виталия  в нашей  школе  4 ноября 2008 г. была открыта мемориальная доска, на которой можно прочесть слова: « В 1987 г. эту школу окончил с отличием офицер-пограничник Бодосов Виталий Анатольевич, награждённый орденом Мужества посмертн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а брата Виталия так же, ка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н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ончили Московский военный институт Федеральной пограничной службы, стали офицерами - пограничник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а землячка, Блощицына Надежда в память о Виталии написала такое стихотворение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Жил мальчишка у нас, рос и бегал средь нас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нашей школе Тешебской училс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н по детски шалил, никогда не грубил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 ребятнёю он дома возилс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вот взрослым он ста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н недолго гадал, что же дальше ему надо делат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учился курсант, стал теперь лейтенант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 послали его на границ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ыл отряд у него, на посты выводи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всегда по тропе шёл он первы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нег глубокий в горах, осторожно идут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А тропа под ногами петляет…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друг нога соскользнула с тропы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в глубоком снегу сапогом он упёрся в растяжк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ыстро понял он всё. Позади пацан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он крикнул: «Ребята, ложись!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альше всё как в бреду, в кошмарном бреду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зрывом горы кругом огласил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лежит лейтенант на кровавом снегу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згляд его устремился на неб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то ты думал, сынок, в свой последний часок?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икогда и никто не узнае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 он жизни нам спас, и скорее не раз, только мало о том мы все зна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Его братья пошли по его же пути, тоже стали они офицер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ы спокойно живём, на работу идём, ходим в школы, в посёлке гуля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 вот он не пойдёт, не увидим ег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н как ангел над нами летае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есть такие ребята, как Бодосов Виталий, Россию никто и никогда не сможет поставить на колени. Мы должны помнить о своих защитниках. Наш долг – окружить внимание и заботой родных и близких погибших и тех солдат, которые получили увечье в ходе локальных войн и конфли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Что вы, ребята, представляете, когда слышите слово «Война»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Что вы представляете, когда слышите слово «Мир»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вайте сделаем коллективный плакат о мире, в память о погибших. Они отдали свои жизни за то, чтобы мы жили счастливо. Это будет нашей маленькой крупинкой в борьбе за мир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озьмите цветную бумагу и вырежьте из неё свои символы мира (голубей, цветы, шары, флажки, силуэты людей и т. д.). Из этих символов на листе ватмана (прикреплён на доске) мы составим композиц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Дети вырезают символы мира и приклеивают к ватману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это время включить видеоклип «Мы армия народ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оют песню «Наша арм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А теперь посмотрите на доску. Одна её часть – символ мирной жизни, вторая – военной. Какую жизнь выберите вы? Встаньте и подойдите к той части доски, которую вы выбрали. (Дети выходят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ам мирного, доброго, ясного. Всего Вам светлого и прекрас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37:00Z</dcterms:created>
  <dc:creator>Шк-22</dc:creator>
  <dc:description/>
  <cp:keywords/>
  <dc:language>en-US</dc:language>
  <cp:lastModifiedBy>Учитель</cp:lastModifiedBy>
  <dcterms:modified xsi:type="dcterms:W3CDTF">2017-02-22T06:14:00Z</dcterms:modified>
  <cp:revision>7</cp:revision>
  <dc:subject/>
  <dc:title/>
</cp:coreProperties>
</file>