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pacing w:val="30"/>
          <w:sz w:val="28"/>
          <w:szCs w:val="28"/>
        </w:rPr>
      </w:pPr>
      <w:r>
        <w:rPr>
          <w:rFonts w:eastAsia="Calibri" w:cs="Calibri"/>
          <w:spacing w:val="30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доброжелательное отношение друг к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ориентировку в пространстве, внима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здать  условия для  общения детей в ходе заня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чить сравнивать предметы по величине (большой – маленький, длинный - короткий), используя в речи соответствующие прилага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умение различать и называть цвета: красный,  желтый, зелё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и (большая и маленька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домика (большой и маленьки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елочки (большая и маленька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Корзинки,10 грибочков (5большихи 5 маленьких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призная коробочка с двумя появляющимися лентами (2короткие и 2 длинные ).</w:t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ие игры по сенсорному развит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6549"/>
      </w:tblGrid>
      <w:tr>
        <w:trPr>
          <w:trHeight w:val="722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пауз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при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детей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к нам в гости пришли две матрёшки. Леля и Ляля. Посмотрите, одна из них большая - это  Лел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ругая маленькая - это Ляля. Матрёшки у нас разные по велич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эта матрёш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 Это больш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это какая матрёш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: А это маленька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сить повторить, где большая матрёшка, а где маленькая. Найти на столе большую и маленькую матрёшку и назвать какая? Ответы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ёшки жили каждая в своём домике. Большая матрёшка жила в большом домике, а маленькая матрёшка в маленьком домике. Около домиков росли елочки. Какая ёлочка росла около большого домика? – Ответы детей: Большая ёл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ёлочка росла около маленького домика? - Ответы детей: Маленькая ёл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жды захотелось  матрёшкам пойти в лес по грибы . Взяли они корзинки и отправились в сказочный лес. Ребята! Пойдёмте и мы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 наши матрёшки расстроились. Они так торопились в лес, что перепутали корзинки. Как  бы нам помочь им найти свои корзинки?  Собрать грибы в эти корзин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сначала собирают большие грибы в большую корзинку, а затем маленькие в маленькую корзин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корзинка у большой матрёш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 Большая корз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корзинка у маленькой матрёш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 Маленькая корз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грибы собирали в большую корзинку?- Большие гри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грибы собирали в маленькую корзинку? - Маленькие гри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вы слышите? Кто-то веселится и приглашает вас. (Звучит весёлая музыка). Дети выполняют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находим сюрпризную коробочку, рассматриваем её вместе с детьми (с матрёшками), закрепляем цвет (красный, жёлтый, зелёный). Дети вытягивают из неё ленты (длинные и коротк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ленточку вытянула большая матрёшка? Ответы детей: длинную лен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ленточку вытянула маленькая матрёшка: Ответы детей: короткую лен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, ребята, помогли матрёшкам разобрать  ленточки, найти корзинки, грибы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7010"/>
      <w:pgMar w:left="1134" w:right="851" w:gutter="0" w:header="0" w:top="709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03:00Z</dcterms:created>
  <dc:creator>Admin</dc:creator>
  <dc:description/>
  <cp:keywords/>
  <dc:language>en-US</dc:language>
  <cp:lastModifiedBy>Светлана</cp:lastModifiedBy>
  <cp:lastPrinted>2015-02-01T16:17:00Z</cp:lastPrinted>
  <dcterms:modified xsi:type="dcterms:W3CDTF">2017-02-23T05:33:00Z</dcterms:modified>
  <cp:revision>68</cp:revision>
  <dc:subject/>
  <dc:title/>
</cp:coreProperties>
</file>