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епрерывная образовательная деятельность с детьми на 3 неделю февраля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364"/>
      </w:tblGrid>
      <w:tr>
        <w:trPr>
          <w:trHeight w:val="69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пин праздник»</w:t>
            </w:r>
          </w:p>
        </w:tc>
      </w:tr>
      <w:tr>
        <w:trPr>
          <w:trHeight w:val="1532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2"/>
                <w:szCs w:val="22"/>
              </w:rPr>
              <w:t>Формирование целостной картины мира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2"/>
                <w:szCs w:val="22"/>
              </w:rPr>
              <w:t>«Папин праздник. День защитника отечества»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ознакомить детей с праздником День защитника Отече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Воспитывать чувство уважения к России и любовь к Родин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2"/>
                <w:szCs w:val="22"/>
              </w:rPr>
              <w:t>Физическое развит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о план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инструктора по физической культуре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1602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Развитие речи: Чтен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казки « Каша из топора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Style w:val="C0"/>
                <w:rFonts w:cs="Times New Roman" w:ascii="Times New Roman" w:hAnsi="Times New Roman"/>
                <w:sz w:val="22"/>
                <w:szCs w:val="22"/>
              </w:rPr>
              <w:t>Цель: Учить детей внимательно слушать. Вовлекать детей в разговор во время рассматривания картины; развивать у детей диалогическую речь; развивать логическое мышление, воображение; активизировать словар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 плану музыкального руководителя.</w:t>
            </w:r>
          </w:p>
        </w:tc>
      </w:tr>
      <w:tr>
        <w:trPr>
          <w:trHeight w:val="1473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Художественное творчество (аппликация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Самолет»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: Учить детей пользоваться клеем.Развивать речь и мышление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  <w:t>Вызывать радость от полученного результат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Занятие по физической культуре (в бассейне) - "оздоровительное плавание"</w:t>
            </w:r>
          </w:p>
        </w:tc>
      </w:tr>
      <w:tr>
        <w:trPr>
          <w:trHeight w:val="164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90" w:after="9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Формирование элементарных математических представлений:</w:t>
            </w:r>
          </w:p>
          <w:p>
            <w:pPr>
              <w:pStyle w:val="C1"/>
              <w:rPr/>
            </w:pPr>
            <w:r>
              <w:rPr>
                <w:i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Тема: «Письмо от Фиксиков».</w:t>
            </w:r>
          </w:p>
          <w:p>
            <w:pPr>
              <w:pStyle w:val="C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ль: </w:t>
            </w:r>
            <w:r>
              <w:rPr>
                <w:rStyle w:val="C2"/>
                <w:color w:val="000000"/>
                <w:sz w:val="22"/>
                <w:szCs w:val="22"/>
              </w:rPr>
              <w:t>Совершенствовать умения сравнивать два предмета по высоте, результаты сравнения обозначать словами выше-ниже, одинаковые по высот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2"/>
                <w:szCs w:val="22"/>
              </w:rPr>
              <w:t>Физическое развит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о плану</w:t>
            </w: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  <w:t xml:space="preserve"> инструктора по физической культуре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14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Художественное творчество (рисование):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лют». </w:t>
            </w:r>
          </w:p>
          <w:p>
            <w:pPr>
              <w:pStyle w:val="Style17"/>
              <w:shd w:fill="FFFFFF" w:val="clear"/>
              <w:spacing w:before="150" w:after="150"/>
              <w:textAlignment w:val="baseline"/>
              <w:rPr/>
            </w:pPr>
            <w:r>
              <w:rPr>
                <w:sz w:val="22"/>
                <w:szCs w:val="22"/>
              </w:rPr>
              <w:t xml:space="preserve">Цель: </w:t>
            </w:r>
            <w:r>
              <w:rPr>
                <w:rFonts w:cs="Arial" w:ascii="Arial" w:hAnsi="Arial"/>
                <w:color w:val="555555"/>
                <w:sz w:val="22"/>
                <w:szCs w:val="22"/>
              </w:rPr>
              <w:t>· Обучение умению правильно держать карандаш; ориентироваться на листе бумаги, рисовать прямые линии, кружочки. Развитие мелкой мотори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Музыкальное развит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 плану музыкального руководителя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8"/>
      <w:szCs w:val="4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0">
    <w:name w:val="c0"/>
    <w:qFormat/>
    <w:rPr/>
  </w:style>
  <w:style w:type="character" w:styleId="C2">
    <w:name w:val="c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lineRule="atLeast" w:line="3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09:47:00Z</dcterms:created>
  <dc:creator>Сергей Заостровский</dc:creator>
  <dc:description/>
  <dc:language>en-US</dc:language>
  <cp:lastModifiedBy>Газтеплоцентраль</cp:lastModifiedBy>
  <cp:lastPrinted>2016-10-30T18:43:00Z</cp:lastPrinted>
  <dcterms:modified xsi:type="dcterms:W3CDTF">2017-02-12T09:47:00Z</dcterms:modified>
  <cp:revision>2</cp:revision>
  <dc:subject/>
  <dc:title>Непрерывная образовательная деятельность с детьми на 1 неделю ноября</dc:title>
</cp:coreProperties>
</file>