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 «ЖИЗНЬ - ОТЕЧЕСТВУ, ЧЕСТЬ – НИКОМУ!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37" w:after="37"/>
        <w:rPr/>
      </w:pPr>
      <w:r>
        <w:rPr>
          <w:b/>
          <w:bCs/>
          <w:color w:val="000000"/>
          <w:shd w:fill="FFFFFF" w:val="clear"/>
        </w:rPr>
        <w:t xml:space="preserve">Тип урока: </w:t>
      </w:r>
      <w:r>
        <w:rPr>
          <w:color w:val="000000"/>
          <w:shd w:fill="FFFFFF" w:val="clear"/>
        </w:rPr>
        <w:t>изучение нового материала.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 xml:space="preserve">Цели: </w:t>
      </w:r>
      <w:r>
        <w:rPr>
          <w:color w:val="000000"/>
        </w:rPr>
        <w:t>Познакомить с жизнью, деятельностью М.В. Ломоносова, и  военными подвигами А.В. Суворова и Ф.Ф.Ушакова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Развивать внимание, интерес к истории страны, отдельным личностям;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color w:val="000000"/>
        </w:rPr>
      </w:pPr>
      <w:r>
        <w:rPr>
          <w:color w:val="000000"/>
        </w:rPr>
        <w:t>Воспитывать интерес к военной профессии, военному делу;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color w:val="000000"/>
        </w:rPr>
      </w:pPr>
      <w:r>
        <w:rPr>
          <w:color w:val="000000"/>
        </w:rPr>
        <w:t>Расширить кругозор  учащихс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нируемые результаты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личностны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развивать устную речь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азвивать умение формулировать свои мысли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оявлять учебно-познавательный интерес к новому  материалу по истории; ориентация на понимание причин успеха в учебной деятельности, в том числе на самоанализ и самоконтроль результата; самостоятельно планировать и выполнять свои действия по учебному материалу, действовать в сотрудничестве с учителем.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метапредметные</w:t>
      </w:r>
      <w:r>
        <w:rPr>
          <w:color w:val="000000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мение применять цели и задачи учебной деятельности; 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владение базовыми предметными и межпредметными понятиями.</w:t>
      </w:r>
    </w:p>
    <w:p>
      <w:pPr>
        <w:pStyle w:val="Style15"/>
        <w:shd w:fill="FFFFFF" w:val="clear"/>
        <w:spacing w:before="37" w:after="37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предметные</w:t>
      </w:r>
      <w:r>
        <w:rPr>
          <w:color w:val="000000"/>
          <w:shd w:fill="FFFFFF" w:val="clear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spacing w:before="37" w:after="37"/>
        <w:rPr/>
      </w:pPr>
      <w:r>
        <w:rPr>
          <w:color w:val="000000"/>
        </w:rPr>
        <w:t xml:space="preserve">Сформировать у учащихся представление о выдающихся личностях. </w:t>
      </w:r>
    </w:p>
    <w:p>
      <w:pPr>
        <w:pStyle w:val="Style15"/>
        <w:shd w:fill="FFFFFF" w:val="clear"/>
        <w:spacing w:before="37" w:after="37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37" w:after="37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37" w:after="37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37" w:after="37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нятия</w:t>
      </w:r>
      <w:r>
        <w:rPr>
          <w:color w:val="000000"/>
          <w:shd w:fill="FFFFFF" w:val="clear"/>
        </w:rPr>
        <w:t>: император, генералиссимус, фрегат.</w:t>
      </w:r>
    </w:p>
    <w:p>
      <w:pPr>
        <w:pStyle w:val="Style15"/>
        <w:shd w:fill="FFFFFF" w:val="clear"/>
        <w:spacing w:before="37" w:after="37"/>
        <w:rPr>
          <w:color w:val="000000"/>
          <w:shd w:fill="FFFFFF" w:val="clear"/>
        </w:rPr>
      </w:pPr>
      <w:r>
        <w:rPr>
          <w:b/>
          <w:color w:val="000000"/>
        </w:rPr>
        <w:t xml:space="preserve">Оборудование: </w:t>
      </w:r>
      <w:r>
        <w:rPr>
          <w:color w:val="000000"/>
        </w:rPr>
        <w:t xml:space="preserve">учебник Окружающий мир. 4 класс. Часть 2 /А.А. Плешаков, М.Ю. Новицкая </w:t>
      </w:r>
      <w:r>
        <w:rPr>
          <w:color w:val="000000"/>
          <w:shd w:fill="FFFFFF" w:val="clear"/>
        </w:rPr>
        <w:t xml:space="preserve">; презентация; таблички с датами; смайлики. </w:t>
      </w:r>
    </w:p>
    <w:p>
      <w:pPr>
        <w:pStyle w:val="Style15"/>
        <w:shd w:fill="FFFFFF" w:val="clear"/>
        <w:spacing w:before="37" w:after="3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37" w:after="3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37" w:after="37"/>
        <w:rPr>
          <w:color w:val="000000"/>
        </w:rPr>
      </w:pPr>
      <w:r>
        <w:rPr>
          <w:color w:val="000000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200"/>
        <w:gridCol w:w="1935"/>
        <w:gridCol w:w="7"/>
        <w:gridCol w:w="1478"/>
        <w:gridCol w:w="17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ронометраж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еник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Орг. мо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дравствуйте, ребята! Меня зовут Каролина Валерьевна. Сегодня я буду вести у вас урок истории. Сейчас тихо сядет первый ряд, затем второй и третий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rPr>
                <w:color w:val="000000"/>
              </w:rPr>
            </w:pPr>
            <w:r>
              <w:rPr>
                <w:color w:val="000000"/>
              </w:rPr>
              <w:t>Словесный:</w:t>
            </w:r>
          </w:p>
          <w:p>
            <w:pPr>
              <w:pStyle w:val="Style15"/>
              <w:spacing w:before="37" w:after="37"/>
              <w:rPr>
                <w:color w:val="000000"/>
              </w:rPr>
            </w:pPr>
            <w:r>
              <w:rPr>
                <w:color w:val="000000"/>
              </w:rPr>
              <w:t>слово учител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ют готовность к уроку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: принятие образа хорошего ученика.</w:t>
            </w:r>
          </w:p>
        </w:tc>
      </w:tr>
      <w:tr>
        <w:trPr>
          <w:trHeight w:val="1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ранее</w:t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ученног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Сегодня нас с вами ждёт очень интересная тема, но сначала давайте вспомним, что вы изучали ранее. </w:t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бята, давайте вспомним тему, которую вы изучали в прошлой четверти (Начало Российской империи). Сейчас проверим, насколько хорошо вы усвоили тему. Итак, я буду задавать вопрос, а кто знает на него ответ, скорей поднимает руку. Готовы?</w:t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Я буду задавать вам вопросы, касающиеся темы, а вы быстро отвечайте:</w:t>
            </w:r>
          </w:p>
          <w:p>
            <w:pPr>
              <w:pStyle w:val="Normal"/>
              <w:autoSpaceDE w:val="false"/>
              <w:spacing w:lineRule="auto" w:line="252"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каком веке правил Петр I? (В 18 веке) </w:t>
              <w:br/>
              <w:t>– Когда родился Петр I? (30 мая 1672 года) </w:t>
              <w:br/>
              <w:t>– Сколько лет прожил Петр I? (53 года) </w:t>
              <w:br/>
              <w:t>– Назови рост Петра I? (2 м 4 см) </w:t>
              <w:br/>
              <w:t>– Где поставлен памятник Петру 1? (Высоко над Невой в Санкт – Петербурге.)</w:t>
            </w:r>
          </w:p>
          <w:p>
            <w:pPr>
              <w:pStyle w:val="Normal"/>
              <w:autoSpaceDE w:val="false"/>
              <w:spacing w:lineRule="auto" w:line="252"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Я показываю таблички с датами, а вы называете событие, которое происходило в этом году?</w:t>
            </w:r>
          </w:p>
          <w:p>
            <w:pPr>
              <w:pStyle w:val="Normal"/>
              <w:autoSpaceDE w:val="false"/>
              <w:spacing w:lineRule="auto" w:line="252"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613 год – закончилась великая российская Смута.</w:t>
            </w:r>
            <w:r>
              <w:rPr>
                <w:bCs/>
                <w:color w:val="000000"/>
              </w:rPr>
              <w:t> </w:t>
              <w:br/>
              <w:br/>
            </w:r>
            <w:r>
              <w:rPr>
                <w:b/>
                <w:bCs/>
                <w:color w:val="000000"/>
              </w:rPr>
              <w:t>1712 год</w:t>
            </w:r>
            <w:r>
              <w:rPr>
                <w:bCs/>
                <w:color w:val="000000"/>
              </w:rPr>
              <w:t> – Санкт - Петербург – столица России. </w:t>
              <w:br/>
              <w:br/>
            </w:r>
            <w:r>
              <w:rPr>
                <w:b/>
                <w:bCs/>
                <w:color w:val="000000"/>
              </w:rPr>
              <w:t>1 марта 1564 года </w:t>
            </w:r>
            <w:r>
              <w:rPr>
                <w:bCs/>
                <w:color w:val="000000"/>
              </w:rPr>
              <w:t>– вышла первая печатная книга «Апостол». </w:t>
              <w:br/>
              <w:br/>
            </w:r>
            <w:r>
              <w:rPr>
                <w:b/>
                <w:bCs/>
                <w:color w:val="000000"/>
              </w:rPr>
              <w:t>1799 год </w:t>
            </w:r>
            <w:r>
              <w:rPr>
                <w:bCs/>
                <w:color w:val="000000"/>
              </w:rPr>
              <w:t>– родился А.С. Пушкин. </w:t>
              <w:br/>
            </w:r>
            <w:r>
              <w:rPr>
                <w:b/>
                <w:bCs/>
                <w:color w:val="000000"/>
              </w:rPr>
              <w:t>1721 г – </w:t>
            </w:r>
            <w:r>
              <w:rPr>
                <w:bCs/>
                <w:color w:val="000000"/>
              </w:rPr>
              <w:t>Петр Первый стал императором. 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45"/>
              <w:ind w:firstLine="360"/>
              <w:rPr>
                <w:color w:val="000000"/>
              </w:rPr>
            </w:pPr>
            <w:r>
              <w:rPr>
                <w:color w:val="000000"/>
              </w:rPr>
              <w:t>Проводит опрос.</w:t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чают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: строят речевое высказыв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: принимают и сохраняют учебную задач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тивацион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им к теме сегодняшнего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ройте учебник на странице 48. Над какой темой мы сегодня будем работать? («Жизнь – Отечеству, честь –никому!»)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адайтесь, о ком идёт реч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урока мы с вами познакомимся с некоторыми выдающимися личност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бята, а какие цели мы перед собой сегодня поставим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цы! Вы все правильно говорите! Сегодня мы с вами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ет вопросы. Рассказывае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шают. </w:t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Чит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адывают кроссворд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: строят речевое высказывание</w:t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М: высказывание, обоснование своей точки зрения, ориентация в своей системе зн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аст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вайте начнем реализовать наши цели урока. А сейчас, слушайте меня внимательно, ведь ваша задача догадаться, о ком идёт речь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рудно найти в нашей стране человека, который хотя бы в общих чертах не знал бы, что он сын крестьянина-рыбака, выходец из самых низов народа, благодаря своим способностям, стремлению к знаниям, несгибаемой воле и энергии достиг вершин науки и обогатил многие из ее областей своими трудами.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На доске эпиграф.</w:t>
              <w:br/>
            </w:r>
            <w:r>
              <w:rPr>
                <w:b/>
                <w:bCs/>
                <w:iCs/>
                <w:color w:val="000000"/>
              </w:rPr>
              <w:t>Открылась бездна, звезд полна, </w:t>
              <w:br/>
              <w:t>Звездам числа нет, бездне дна…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: «Многие звезды украшали русское небо восемнадцатого столетия. Звездою первой величины явилась слава Михаила Ломоносова» Так сказал  о Ломоносове Б.Шергин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br/>
              <w:t>Сегодня вы узнаете, почему М.Ломоносова называют «звездою первой величины» и почему именно он стал первым русским академиком. Эпиграфом сегодняшнего урока я взяла слова «Открылась бездна, звезд полна, Звездам числа нет, бездне дна …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умайтесь над этими строками, а в конце урока скажите, как вы их понимаете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годня на уроке мы  совершим  экскурсию в биографию Ломоносова, увидим, как Ломоносов  любил  Родину, свой народ, как он стремился  к знаниям. </w:t>
              <w:br/>
            </w:r>
            <w:r>
              <w:rPr>
                <w:b/>
                <w:bCs/>
                <w:iCs/>
                <w:color w:val="000000"/>
              </w:rPr>
              <w:t>:</w:t>
            </w:r>
            <w:r>
              <w:rPr>
                <w:iCs/>
                <w:color w:val="000000"/>
              </w:rPr>
              <w:t> Имя Ломоносова знают во всем мире. Уже при жизни его научные работы были признаны европейскими учеными как выдающиеся. Но путь в науку у Ломоносова был долог и труден. Давайте проследим, как крестьянский сын стал первым русским академиком. (Показ презентации о Ломоносове.) </w:t>
              <w:br/>
            </w:r>
            <w:r>
              <w:rPr>
                <w:i/>
                <w:iCs/>
                <w:color w:val="000000"/>
              </w:rPr>
              <w:t>После презентации учитель задает вопросы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– </w:t>
            </w:r>
            <w:r>
              <w:rPr>
                <w:iCs/>
                <w:color w:val="000000"/>
              </w:rPr>
              <w:t>В каких областях знаний раскрылся талант Ломоносова?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br/>
            </w:r>
            <w:r>
              <w:rPr>
                <w:b/>
                <w:bCs/>
                <w:iCs/>
                <w:color w:val="000000"/>
              </w:rPr>
              <w:t>У: </w:t>
            </w:r>
            <w:r>
              <w:rPr>
                <w:iCs/>
                <w:color w:val="000000"/>
              </w:rPr>
              <w:t>Кто же для нас М.В.Ломоносов? Давайте приоткроем дверь академии наук и послушаем, о чем говорят ученые?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(Выходит Оксана в шляпе и подводит итог о вкладе М.В. Ломоносова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Спасибо тебе, ученый! А мы продолжаем  тему « Жизнь – Отечеству, честь – никому!»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Познакомимся  с жизнью великого русского  полководца А. В. Суворова, который внес огромный вклад в историю нашей страны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right="-26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</w:t>
            </w:r>
            <w:r>
              <w:rPr>
                <w:i/>
                <w:color w:val="000000"/>
              </w:rPr>
              <w:t>А познакомиться чуть ближе с ним нам поможет учебник. Давайте прочитаем 2 абзац на страничке 49. В чём состоит смысл девиза А.В.Суворова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right="-261" w:hanging="0"/>
              <w:rPr/>
            </w:pPr>
            <w:r>
              <w:rPr>
                <w:i/>
                <w:color w:val="000000"/>
              </w:rPr>
              <w:t>Теперь прочитаем 3 абзац Памятник, установленный российским воинам- участникам легендарного перехода через Альпы вы можете посмотреть на 50 странице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right="-261" w:hanging="0"/>
              <w:rPr>
                <w:color w:val="000000"/>
              </w:rPr>
            </w:pPr>
            <w:r>
              <w:rPr>
                <w:i/>
                <w:color w:val="000000"/>
              </w:rPr>
              <w:t>А сейчас вернемся к 49 страничке. Посмотрите, как художник Попов изобразил этот легендарный перехо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авайте рассмотрим картину А.Н. Попова  “Переход Суворова через Альпы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то мы видим на картин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то возглавляет переход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гко ли совершить такой переход? В чем сложность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чему солдаты улыбаются?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right="-261" w:hanging="0"/>
              <w:rPr>
                <w:color w:val="000000"/>
              </w:rPr>
            </w:pPr>
            <w:r>
              <w:rPr>
                <w:i/>
                <w:color w:val="000000"/>
              </w:rPr>
              <w:t>За что, как вы думаете, солдаты любят и уважают полководца?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Суворов прожил 70 лет, не  прославляя себя, а защищая и прославляя Россию. Он один из великих людей, и память о нем застыла в камне, на холстах художника и устах поэтов.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ind w:right="-261" w:hanging="0"/>
              <w:rPr>
                <w:color w:val="000000"/>
              </w:rPr>
            </w:pPr>
            <w:r>
              <w:rPr>
                <w:color w:val="000000"/>
              </w:rPr>
              <w:t>Послушаем стихотворение Всеволода Рождественского «Памятник Суворову»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ва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ёт задани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шают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с тетрадью на печатной осн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rPr>
                <w:color w:val="000000"/>
              </w:rPr>
            </w:pPr>
            <w:r>
              <w:rPr>
                <w:color w:val="000000"/>
              </w:rPr>
              <w:t>П: осмысленно слушаю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/>
            </w:pPr>
            <w:r>
              <w:rPr>
                <w:color w:val="000000"/>
              </w:rPr>
              <w:t>Физ. 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ы сейчас все дружно встанем,</w:t>
              <w:br/>
              <w:t>Отдохнем мы на привале.</w:t>
              <w:br/>
              <w:t>Вправо, влево повернись</w:t>
              <w:br/>
              <w:t>Выше, выше потянись</w:t>
              <w:br/>
              <w:t>Руки в стороны, вперед</w:t>
              <w:br/>
              <w:t>Раз наклон и два наклон,</w:t>
              <w:br/>
              <w:t>Пошагаем дружно…Стоп!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ывает дви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торяю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цы! Садитесь, пожалуйста. Давайте откроем стр. 50 и познакомимся ещё с одной выдающейся личностью. Кто мне скажет кто это? (Фёдор Фёдорович Ушаков). Какого числа день памяти великого русского флотоводца адмирала? В каком году он родился? Кто мне прочитает ,что произошло в 1799 году? Скажите мне, пожалуйста, почему сейчас чтут память о Ф.Ф. Ушаков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сибо за отв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 теперь откройте дневники и давайте запишем домашнее задание. Страницы 48-51 читать и отвечать на вопросы устно. Рабочая тетрадь № 1, 2, 3.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 урока.</w:t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ивание работы учащего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37" w:after="3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 давайте с вами подведём итог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то мы с вами сегодня изучи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нее вы уже изучали что-то подобное или это был совершенно новый для вас материал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нравилось ли вам изучение этой тем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нравилось ли вам, как прошёл сегодняшний урок?</w:t>
              <w:br/>
            </w:r>
            <w:r>
              <w:rPr>
                <w:i/>
                <w:iCs/>
                <w:color w:val="000000"/>
              </w:rPr>
              <w:t>-Чем он вам запомнился?</w:t>
            </w:r>
            <w:r>
              <w:rPr>
                <w:color w:val="000000"/>
              </w:rPr>
              <w:t> </w:t>
              <w:br/>
              <w:t xml:space="preserve">- </w:t>
            </w:r>
            <w:r>
              <w:rPr>
                <w:i/>
                <w:iCs/>
                <w:color w:val="000000"/>
              </w:rPr>
              <w:t>Кем был М.В. Ломоносов? А.В. Суворов?</w:t>
            </w:r>
            <w:r>
              <w:rPr>
                <w:color w:val="000000"/>
              </w:rPr>
              <w:t> </w:t>
              <w:br/>
            </w:r>
            <w:r>
              <w:rPr>
                <w:i/>
                <w:iCs/>
                <w:color w:val="000000"/>
              </w:rPr>
              <w:t>-Почему так названа тема нашего урока - «Жизнь – Отечеству, честь - никому»?</w:t>
            </w:r>
            <w:r>
              <w:rPr>
                <w:color w:val="000000"/>
              </w:rPr>
              <w:t> </w:t>
              <w:b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водит беседу по  вопроса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" w:after="37"/>
              <w:rPr>
                <w:color w:val="000000"/>
              </w:rPr>
            </w:pPr>
            <w:r>
              <w:rPr>
                <w:color w:val="000000"/>
              </w:rPr>
              <w:t>Отвечают на вопрос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: строят речевое высказывание</w:t>
            </w:r>
          </w:p>
          <w:p>
            <w:pPr>
              <w:pStyle w:val="Normal"/>
              <w:ind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П: строят рассужд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: осуществляют синте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:осуществляют итоговый контроль</w:t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Рефлек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На доске вы видите дерево. Нам сейчас нужно его оживить листочками. У меня в руках сейчас 2 коробочки с листками. Возьмите зелёный листок и прикрепите к дереву, если вам понравился наш урок и вы всё поняли. А если урок вам не понравился, то прикрепите жёлтый листок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смотрите, какое красивое дерево у нас получилось! Мы с вами молодцы! На этом наш урок окончен. Спасибо. До свидания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napToGrid w:val="false"/>
              <w:spacing w:before="280" w:after="0"/>
              <w:ind w:left="6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napToGrid w:val="false"/>
              <w:spacing w:before="280" w:after="0"/>
              <w:ind w:left="6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8370" w:leader="none"/>
              </w:tabs>
              <w:snapToGrid w:val="false"/>
              <w:spacing w:before="280" w:after="0"/>
              <w:ind w:left="6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9">
    <w:name w:val="c0 c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7:23:00Z</dcterms:created>
  <dc:creator>ДНС</dc:creator>
  <dc:description/>
  <cp:keywords/>
  <dc:language>en-US</dc:language>
  <cp:lastModifiedBy>User</cp:lastModifiedBy>
  <cp:lastPrinted>2014-02-18T21:52:00Z</cp:lastPrinted>
  <dcterms:modified xsi:type="dcterms:W3CDTF">2017-02-23T16:59:00Z</dcterms:modified>
  <cp:revision>3</cp:revision>
  <dc:subject/>
  <dc:title>Школа:</dc:title>
</cp:coreProperties>
</file>