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онкурсная программа: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2819400" cy="14230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520" cy="142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сень,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12.1pt;width:221.95pt;height:11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сень,</w:t>
                      </w:r>
                    </w:p>
                  </w:txbxContent>
                </v:textbox>
                <v:path textpathok="t"/>
                <v:textpath on="t" fitshape="t" string="Осень," style="font-family:&quot;Impact&quot;;font-size:8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2819400" cy="14230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520" cy="142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сень,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12.1pt;width:221.95pt;height:11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сень,</w:t>
                      </w:r>
                    </w:p>
                  </w:txbxContent>
                </v:textbox>
                <v:path textpathok="t"/>
                <v:textpath on="t" fitshape="t" string="Осень," style="font-family:&quot;Impact&quot;;font-size:8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3270250" cy="14230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40" cy="142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0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сень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12.1pt;width:257.45pt;height:11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0"/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сень...</w:t>
                      </w:r>
                    </w:p>
                  </w:txbxContent>
                </v:textbox>
                <v:path textpathok="t"/>
                <v:textpath on="t" fitshape="t" string="Осень..." style="font-family:&quot;Impact&quot;;font-size:8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 класс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ая программа «ЗОЛОТАЯ ОСЕНЬ»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1- ведущи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художник, так художник</w:t>
        <w:br/>
        <w:t>Все леса позолотил.</w:t>
        <w:br/>
        <w:t>Даже самый сильный дождик</w:t>
        <w:br/>
        <w:t>Эту краску не отмыл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ведущи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ит рыжим, алым, синим,</w:t>
        <w:br/>
        <w:t>Разбавляет краски ливнем,</w:t>
        <w:br/>
        <w:t>Чтобы вышло разноцветным,</w:t>
        <w:br/>
        <w:t>Но совсем не так, как летом.</w:t>
        <w:br/>
        <w:t>Отгадать загадку просим:</w:t>
        <w:br/>
        <w:t>Кто художник этот? (Осень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- ведущий</w:t>
      </w:r>
      <w:r>
        <w:rPr>
          <w:sz w:val="28"/>
          <w:szCs w:val="28"/>
        </w:rPr>
        <w:t xml:space="preserve"> Гнезда черные пусты.</w:t>
        <w:br/>
        <w:t>Меньше сделались кусты.</w:t>
        <w:br/>
        <w:t>Ветер листья носит:</w:t>
        <w:br/>
        <w:t>Осень, осень, осень!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2- ведущий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Это  что  ещё  за  шутки?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Что  за  листик  к  нам  летит?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Подождите-ка  минутку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Тут  письмо  для  нас  лежит.</w:t>
      </w:r>
    </w:p>
    <w:p>
      <w:pPr>
        <w:pStyle w:val="Normal"/>
        <w:tabs>
          <w:tab w:val="clear" w:pos="708"/>
          <w:tab w:val="left" w:pos="2127" w:leader="none"/>
        </w:tabs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b/>
          <w:sz w:val="28"/>
          <w:szCs w:val="28"/>
        </w:rPr>
        <w:t>1- ведущий</w:t>
      </w:r>
      <w:r>
        <w:rPr>
          <w:sz w:val="28"/>
          <w:szCs w:val="28"/>
        </w:rPr>
        <w:t xml:space="preserve"> Так,  посмотрим…  адрес  верный,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Наш  указан  первый  класс.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Поздравляют  в  нём,  наверно,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С  праздником  всех  нас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ind w:firstLine="9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едущий читает  письмо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рогие  ребятишки!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 на  праздник  к  вам  иду,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 сегодня  эти  листья  из  лесу  меня  ведут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 получите  записку,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ремя  не  теряйте,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чит  где-то  близко  я,</w:t>
      </w:r>
    </w:p>
    <w:p>
      <w:pPr>
        <w:pStyle w:val="Normal"/>
        <w:tabs>
          <w:tab w:val="clear" w:pos="708"/>
          <w:tab w:val="left" w:pos="1134" w:leader="none"/>
        </w:tabs>
        <w:ind w:hanging="1140"/>
        <w:rPr/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Вы  меня  встречайте!        (Осень)</w:t>
      </w:r>
      <w:r>
        <w:rPr>
          <w:b/>
          <w:color w:val="C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hanging="114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hanging="11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ет музыка. Входит Осень.</w:t>
      </w:r>
    </w:p>
    <w:p>
      <w:pPr>
        <w:pStyle w:val="Normal"/>
        <w:tabs>
          <w:tab w:val="clear" w:pos="708"/>
          <w:tab w:val="left" w:pos="1134" w:leader="none"/>
        </w:tabs>
        <w:ind w:hanging="11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равствуйте, мои друзья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 вам пришла на праздник я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кругом я нарядила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мный лес озолотила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ло в нем светло, как днем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Листья там горят огнем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 загадывает загадку: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Листья в воздухе кружатся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ихо на траву ложатс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брасывает листья сад —</w:t>
      </w:r>
    </w:p>
    <w:p>
      <w:pPr>
        <w:pStyle w:val="Normal"/>
        <w:jc w:val="both"/>
        <w:rPr/>
      </w:pPr>
      <w:r>
        <w:rPr>
          <w:sz w:val="28"/>
          <w:szCs w:val="28"/>
        </w:rPr>
        <w:t>Это просто... (листопад)</w:t>
      </w:r>
      <w:r>
        <w:rPr>
          <w:b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енью начинается листопад. </w:t>
      </w:r>
      <w:r>
        <w:rPr>
          <w:color w:val="000000"/>
          <w:sz w:val="28"/>
          <w:szCs w:val="28"/>
        </w:rPr>
        <w:t>Согласитесь, ребята, как радостно бывает, когда видишь дерево нарядное. И как становится грустно, когда листочки все облетели. Давайте попробуем вернуть дереву наряд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сень:</w:t>
      </w:r>
      <w:r>
        <w:rPr>
          <w:b/>
          <w:bCs/>
          <w:color w:val="632423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А я с удовольствием с вами поиграю.</w:t>
      </w:r>
    </w:p>
    <w:p>
      <w:pPr>
        <w:pStyle w:val="Normal"/>
        <w:rPr>
          <w:b/>
          <w:b/>
          <w:bCs/>
          <w:color w:val="C00000"/>
          <w:sz w:val="28"/>
          <w:szCs w:val="28"/>
          <w:u w:val="single"/>
        </w:rPr>
      </w:pPr>
      <w:r>
        <w:rPr>
          <w:b/>
          <w:bCs/>
          <w:color w:val="C0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Наряди дерево»</w:t>
      </w:r>
    </w:p>
    <w:p>
      <w:pPr>
        <w:pStyle w:val="Normal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 2  ветки дерева –  сухостоя, бумажные листочки, для каждой команды по 10 штук. На ветках дерева прикреплён пластилин туда, где будут крепиться листоч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е команды: от каждого класса по 10 челов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встают в две колонны. Рядом с первыми участниками кладутся листочки. По команде ведущего,  первые участники берут листочек, бегут к дереву, прикрепляют листочек, бегут обратно и передают эстафету следующему участнику. И так до тех пор, пока не прикрепят  все листоч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  ещё, Осень,  дети  приготовили  стихи  для т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 старались, волновались,  хотели  тебе угодить,  порад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.Золотые, тихие</w:t>
        <w:br/>
        <w:t>Рощи и сады,</w:t>
        <w:br/>
        <w:t>Нивы урожайные,</w:t>
        <w:br/>
        <w:t>Спелые плоды.</w:t>
        <w:br/>
        <w:t>И не видно радуги,</w:t>
        <w:br/>
        <w:t>И не слышен гром.</w:t>
        <w:br/>
        <w:t>Спать ложится солнышко</w:t>
        <w:br/>
        <w:t xml:space="preserve">Раньше с каждым днё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.На деревьях листьев мало.</w:t>
        <w:br/>
        <w:t>На земле — невпроворот.</w:t>
        <w:br/>
        <w:t>Из лоскутьев одеяло</w:t>
        <w:br/>
        <w:t>На прощанье осень шь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сень! Роща золотая! </w:t>
        <w:br/>
        <w:t xml:space="preserve">Золотая, синяя, </w:t>
        <w:br/>
        <w:t xml:space="preserve">А над рощей пролетает </w:t>
        <w:br/>
        <w:t xml:space="preserve">Стая журавлиная. </w:t>
        <w:br/>
        <w:t>Высоко под облаками</w:t>
        <w:br/>
        <w:t xml:space="preserve">Гуси откликаются, </w:t>
        <w:br/>
        <w:t>С дальним озером, с полями</w:t>
        <w:br/>
        <w:t>Навсегда прощ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Ходит осень в нашем парке,</w:t>
        <w:br/>
        <w:t>Дарит осень всем подарки:</w:t>
        <w:br/>
        <w:t>Бусы красные — рябине,</w:t>
        <w:br/>
        <w:t>Фартук розовый  — осине,</w:t>
        <w:br/>
        <w:t>Зонтик жёлтый — тополям,</w:t>
        <w:br/>
        <w:t>Фрукты осень дарит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только фрукты: а что ещё нам дарит осень? ( овощ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дки про овощи 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Emphasis"/>
          <w:sz w:val="28"/>
          <w:szCs w:val="28"/>
        </w:rPr>
      </w:pPr>
      <w:r>
        <w:rPr>
          <w:sz w:val="28"/>
          <w:szCs w:val="28"/>
        </w:rPr>
        <w:t>И зелен, и густ на грядке вырос куст.</w:t>
        <w:br/>
        <w:t>Покопай немножко: под кустом …</w:t>
        <w:br/>
      </w:r>
      <w:r>
        <w:rPr>
          <w:rStyle w:val="Emphasis"/>
          <w:sz w:val="28"/>
          <w:szCs w:val="28"/>
        </w:rPr>
        <w:t>(картошка)</w:t>
      </w:r>
    </w:p>
    <w:p>
      <w:pPr>
        <w:pStyle w:val="Normal"/>
        <w:rPr>
          <w:rStyle w:val="Emphasis"/>
          <w:color w:val="00008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 землю спряталась Девица.</w:t>
        <w:br/>
        <w:t>Из земли торчит косица.</w:t>
        <w:br/>
        <w:t>Выдерну я ловко</w:t>
        <w:br/>
        <w:t xml:space="preserve">Красную </w:t>
      </w:r>
      <w:r>
        <w:rPr>
          <w:rStyle w:val="StrongEmphasis"/>
          <w:sz w:val="28"/>
          <w:szCs w:val="28"/>
        </w:rPr>
        <w:t>(Морковку.)</w:t>
      </w:r>
      <w:r>
        <w:rPr>
          <w:sz w:val="28"/>
          <w:szCs w:val="28"/>
        </w:rPr>
        <w:br/>
      </w:r>
    </w:p>
    <w:p>
      <w:pPr>
        <w:pStyle w:val="Normal"/>
        <w:rPr/>
      </w:pPr>
      <w:r>
        <w:rPr>
          <w:sz w:val="28"/>
          <w:szCs w:val="28"/>
        </w:rPr>
        <w:t>Круглый год, зимой и летом,</w:t>
        <w:br/>
        <w:t>В шубку теплую одетый.</w:t>
        <w:br/>
        <w:t>Раздеваем - горько плачем,</w:t>
        <w:br/>
        <w:t>А раздеть нельзя иначе.</w:t>
        <w:br/>
        <w:t>Догадался, юный друг?</w:t>
        <w:br/>
        <w:t>Ну, конечно, это...</w:t>
      </w:r>
      <w:r>
        <w:rPr>
          <w:rStyle w:val="StrongEmphasis"/>
          <w:color w:val="000080"/>
          <w:sz w:val="28"/>
          <w:szCs w:val="28"/>
        </w:rPr>
        <w:t>(лук)</w:t>
      </w:r>
    </w:p>
    <w:p>
      <w:pPr>
        <w:pStyle w:val="Normal"/>
        <w:rPr>
          <w:rStyle w:val="StrongEmphasis"/>
          <w:color w:val="00008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Вырастает в огороде.</w:t>
        <w:br/>
        <w:t>Он как красно солнце вроде.</w:t>
        <w:br/>
        <w:t>И король средь овощей,</w:t>
        <w:br/>
        <w:t>Пригодится и для щей.</w:t>
        <w:br/>
        <w:t>В доброй сказке Он - Синьор</w:t>
        <w:br/>
        <w:t>По прозванью  ... ! (</w:t>
      </w:r>
      <w:r>
        <w:rPr>
          <w:rStyle w:val="StrongEmphasis"/>
          <w:sz w:val="28"/>
          <w:szCs w:val="28"/>
        </w:rPr>
        <w:t>Помидор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Все вы знаете, что осень – пора уборки урожая. Вот и мы с вами сейчас поиграем в игру «Уборка урожая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Уборка урожая»</w:t>
      </w:r>
    </w:p>
    <w:p>
      <w:pPr>
        <w:pStyle w:val="Normal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 2 игрушки – машинки (грузовые), овощи по 7 штук для каждой коман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е команды: от каждого класса по 7 челов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встают в две колонны. Рядом с первыми участниками кладутся овощи. По команде ведущего,  первые участники кладут овощ в грузовую машину и отвозят на «овощехранилище». Затем пустую машинку везут назад и передают следующему участнику. И так до тех пор, пока не перевезут все овощ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и лето, нам и ос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еса всегда принос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грибы, что причет лес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чудо из чуде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уки возьмём по корзин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 за грибами пойд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нут пеньки и троп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сным осенним гриб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Ребята, угадайте, каких грибов можно насобирать в осеннем лес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 красной шапочке расту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и берёз осиновых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еня увидишь за версту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Зовусь я ……                 (подосиновик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 старою сосною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Где склонился пень-старик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Окружён своей семьёю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ервый найден …. (боровик)</w:t>
      </w:r>
    </w:p>
    <w:p>
      <w:pPr>
        <w:pStyle w:val="Normal"/>
        <w:tabs>
          <w:tab w:val="clear" w:pos="708"/>
          <w:tab w:val="left" w:pos="0" w:leader="none"/>
        </w:tabs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пеньке сидят братишк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в веснушках, как мальчишк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и дружные ребят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зываются... (опята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мягкой травке на опушк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юду рыженькие ушк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олотистые сестричк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зываются... (лисички)</w:t>
      </w:r>
    </w:p>
    <w:p>
      <w:pPr>
        <w:pStyle w:val="Normal"/>
        <w:rPr>
          <w:b/>
          <w:b/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Гриб не варят, не едя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крапинку его наряд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низу — кружево-узор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— красный... (мухомор)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987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гадайтесь-ка, ребята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Шляпка у него мохнат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Гриб, как розовое ушк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зовут его? (Волнушка)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А теперь внимание – КОНКУРС. Сейчас мы с вами будем собирать гриб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Сбор гриб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е команды по 7 человек. У первого игрока в руках корзинка. По сигналу он бежит до карточек с грибами, берет «гриб» (а там может быть и ядовитый гриб) и кладет его в корзинку. Затем бежит назад и передает корзинку следующему игроку. И так, пока не перенесут все съедобные грибы. </w:t>
      </w:r>
    </w:p>
    <w:p>
      <w:pPr>
        <w:pStyle w:val="Normal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: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тер тучу позовет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уча по небу плыве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оверх садов и рощ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росит холодный... (дождь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ло хмуро за окном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ждик просится к нам в до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доме сухо, а снаружи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Появились всюду... (лужи)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rPr>
          <w:rStyle w:val="C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ИГРА "ОБОЙДИ ЛУЖИ".</w:t>
      </w:r>
    </w:p>
    <w:p>
      <w:pPr>
        <w:pStyle w:val="C0"/>
        <w:spacing w:before="0" w:after="0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 xml:space="preserve">Дети делятся на две команды по 5-6 человек. По залу раскладывают лужи, вырезанные из кальки. По сигналу под музыку дети по очереди оббегают лужи, добегают до отметки и возвращаются к своей команде.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сень.</w:t>
      </w:r>
    </w:p>
    <w:p>
      <w:pPr>
        <w:pStyle w:val="Normal"/>
        <w:shd w:fill="FFFFFF" w:val="clear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Славно мы повеселились,</w:t>
      </w:r>
    </w:p>
    <w:p>
      <w:pPr>
        <w:pStyle w:val="Normal"/>
        <w:shd w:fill="FFFFFF" w:val="clear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Очень крепко подружились.</w:t>
      </w:r>
    </w:p>
    <w:p>
      <w:pPr>
        <w:pStyle w:val="Normal"/>
        <w:shd w:fill="FFFFFF" w:val="clear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Но теперь пришла пора</w:t>
      </w:r>
    </w:p>
    <w:p>
      <w:pPr>
        <w:pStyle w:val="Normal"/>
        <w:shd w:fill="FFFFFF" w:val="clear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Расставаться, детвора!</w:t>
      </w:r>
    </w:p>
    <w:p>
      <w:pPr>
        <w:pStyle w:val="Normal"/>
        <w:shd w:fill="FFFFFF" w:val="clear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А на память я всем вам</w:t>
      </w:r>
    </w:p>
    <w:p>
      <w:pPr>
        <w:pStyle w:val="Normal"/>
        <w:shd w:fill="FFFFFF" w:val="clear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Листья яркие раздам.</w:t>
      </w:r>
    </w:p>
    <w:p>
      <w:pPr>
        <w:pStyle w:val="Normal"/>
        <w:shd w:fill="FFFFFF" w:val="clear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Но листочки не простые,</w:t>
      </w:r>
    </w:p>
    <w:p>
      <w:pPr>
        <w:pStyle w:val="Normal"/>
        <w:shd w:fill="FFFFFF" w:val="clear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 них конфетки золотые!</w:t>
      </w:r>
    </w:p>
    <w:p>
      <w:pPr>
        <w:pStyle w:val="Normal"/>
        <w:shd w:fill="FFFFFF" w:val="clear"/>
        <w:ind w:firstLine="3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.</w:t>
      </w:r>
    </w:p>
    <w:p>
      <w:pPr>
        <w:pStyle w:val="Normal"/>
        <w:shd w:fill="FFFFFF" w:val="clear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Уходит осень щедрая от нас.</w:t>
      </w:r>
    </w:p>
    <w:p>
      <w:pPr>
        <w:pStyle w:val="Normal"/>
        <w:shd w:fill="FFFFFF" w:val="clear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Ее теплом мы были все согреты.</w:t>
      </w:r>
    </w:p>
    <w:p>
      <w:pPr>
        <w:pStyle w:val="Normal"/>
        <w:shd w:fill="FFFFFF" w:val="clear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И пусть останется в сердцах у вас</w:t>
      </w:r>
    </w:p>
    <w:p>
      <w:pPr>
        <w:pStyle w:val="Normal"/>
        <w:shd w:fill="FFFFFF" w:val="clear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Наш бал, прошедший в зале э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C0000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36:00Z</dcterms:created>
  <dc:creator>Сергей Анатольевич</dc:creator>
  <dc:description/>
  <cp:keywords/>
  <dc:language>en-US</dc:language>
  <cp:lastModifiedBy>Сергей Анатольевич</cp:lastModifiedBy>
  <cp:lastPrinted>2015-09-24T18:24:00Z</cp:lastPrinted>
  <dcterms:modified xsi:type="dcterms:W3CDTF">2017-02-23T05:33:00Z</dcterms:modified>
  <cp:revision>6</cp:revision>
  <dc:subject/>
  <dc:title>1</dc:title>
</cp:coreProperties>
</file>