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  <w:color w:val="002060"/>
          <w:sz w:val="28"/>
          <w:szCs w:val="28"/>
        </w:rPr>
        <w:t>Муниципальное общеобразовательное автономное учреждение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«Средняя общеобразовательная школа №1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г. Шимановск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     </w:t>
      </w:r>
      <w:r>
        <w:rPr>
          <w:b/>
          <w:sz w:val="52"/>
          <w:szCs w:val="52"/>
        </w:rPr>
        <w:t>Урок – праздник</w:t>
      </w:r>
    </w:p>
    <w:p>
      <w:pPr>
        <w:pStyle w:val="Normal"/>
        <w:rPr/>
      </w:pPr>
      <w:r>
        <w:rPr>
          <w:b/>
          <w:i/>
          <w:sz w:val="48"/>
          <w:szCs w:val="48"/>
        </w:rPr>
        <w:t xml:space="preserve">              </w:t>
      </w:r>
      <w:r>
        <w:rPr>
          <w:b/>
          <w:i/>
          <w:sz w:val="48"/>
          <w:szCs w:val="48"/>
        </w:rPr>
        <w:t>«Прощание с АЗБУКОЙ!»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52"/>
          <w:szCs w:val="52"/>
        </w:rPr>
        <w:t xml:space="preserve">                              </w:t>
      </w:r>
      <w:r>
        <w:rPr>
          <w:b/>
          <w:i/>
          <w:sz w:val="28"/>
          <w:szCs w:val="28"/>
        </w:rPr>
        <w:t>Влавацкая Оксана Витальевна</w:t>
      </w:r>
      <w:r>
        <w:rPr>
          <w:b/>
          <w:sz w:val="32"/>
          <w:szCs w:val="32"/>
        </w:rPr>
        <w:br/>
      </w:r>
      <w:r>
        <w:rPr>
          <w:sz w:val="32"/>
          <w:szCs w:val="32"/>
        </w:rPr>
        <w:t xml:space="preserve">                                                 учитель начальных классов,</w:t>
        <w:br/>
        <w:t xml:space="preserve">                                                 высшая квалификационная категор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28"/>
          <w:szCs w:val="28"/>
        </w:rPr>
        <w:t>2015 – 2016 уч.год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  <w:t xml:space="preserve">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Задачи  урок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крепление материала, полученного на уроках чтения;</w:t>
        <w:br/>
        <w:t xml:space="preserve">        2. Развитие мышления, умения отвечать;</w:t>
        <w:br/>
        <w:t xml:space="preserve">        3. Воспитание уважения, интереса к получению новых знаний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Ход урок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. Организационный момент:                                                                     </w:t>
      </w:r>
      <w:r>
        <w:rPr>
          <w:i/>
          <w:sz w:val="28"/>
          <w:szCs w:val="28"/>
          <w:u w:val="single"/>
        </w:rPr>
        <w:t xml:space="preserve"> Слайд 1</w:t>
        <w:br/>
      </w: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-- Дорогие, ребята! Родители и гости! Вот вы и одержали первую школьную победу, благодаря трудолюбию и старанию. А любая победа – это праздник. Я предлагаю открыть наш праздник песней «Здравствуй, школа!»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исполняют песню «Здравствуй, школа!»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Работа над темой урок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1. Вступительная беседа «С чего начинался путь к знаниям?»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-- Сегодня мы все вместе празднуем вашу первую победу – вы научились читать и писать. А с чего начинался наш путь к знаниям?  (</w:t>
      </w:r>
      <w:r>
        <w:rPr>
          <w:b/>
          <w:sz w:val="28"/>
          <w:szCs w:val="28"/>
        </w:rPr>
        <w:t>С азбуки.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Прапрадедовской порой</w:t>
        <w:br/>
        <w:t xml:space="preserve">                             Встали буквы в чёткий строй.</w:t>
        <w:br/>
        <w:t xml:space="preserve">                             Строй как строй, да не простой - </w:t>
        <w:br/>
        <w:t xml:space="preserve">                             Строй зовётся Азбукой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-</w:t>
      </w:r>
      <w:r>
        <w:rPr>
          <w:sz w:val="28"/>
          <w:szCs w:val="28"/>
        </w:rPr>
        <w:t xml:space="preserve"> И не даром говорится:  «</w:t>
      </w:r>
      <w:r>
        <w:rPr>
          <w:b/>
          <w:i/>
          <w:sz w:val="28"/>
          <w:szCs w:val="28"/>
        </w:rPr>
        <w:t>Азбука к мудрости ступенька.</w:t>
      </w:r>
      <w:r>
        <w:rPr>
          <w:sz w:val="28"/>
          <w:szCs w:val="28"/>
        </w:rPr>
        <w:t xml:space="preserve">»            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Слайд 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Доск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2016 году АЗБУКЕ  исполнится 1153 года.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ши предки создали славянскую азбуку. Придумали её братья Кирилл и Мефодий.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>Эту азбуку назвали «</w:t>
      </w:r>
      <w:r>
        <w:rPr>
          <w:b/>
          <w:i/>
          <w:sz w:val="28"/>
          <w:szCs w:val="28"/>
        </w:rPr>
        <w:t>Кириллицей</w:t>
      </w:r>
      <w:r>
        <w:rPr>
          <w:sz w:val="28"/>
          <w:szCs w:val="28"/>
        </w:rPr>
        <w:t xml:space="preserve">».                                                           </w:t>
      </w:r>
      <w:r>
        <w:rPr>
          <w:i/>
          <w:sz w:val="28"/>
          <w:szCs w:val="28"/>
          <w:u w:val="single"/>
        </w:rPr>
        <w:t>Слайд 3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>Посмотрите, какие интересные названия были у букв: Пси, Зело, Червь, Ижица. А первые буквы – Аз, Буки, Веди. Отсюда и пословица: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Аз да Буки, А там и науки.</w:t>
      </w:r>
      <w:r>
        <w:rPr>
          <w:sz w:val="28"/>
          <w:szCs w:val="28"/>
        </w:rPr>
        <w:t xml:space="preserve">»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шло время, азбука менялась, постепенно появилась та, которой мы пользуемся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 xml:space="preserve">В 1574 году составлена и напечатана первая на Руси печатная книга.      </w:t>
      </w:r>
      <w:r>
        <w:rPr>
          <w:i/>
          <w:sz w:val="28"/>
          <w:szCs w:val="28"/>
          <w:u w:val="single"/>
        </w:rPr>
        <w:t>Слайд 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Точного названия она не имела, её называли по-разному – то Букварь,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о Грамматика. Эта книга хранится в музее в Москве и ей уже 442 года.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ервая азбука начиналась так:                                                                   </w:t>
      </w:r>
      <w:r>
        <w:rPr>
          <w:i/>
          <w:sz w:val="28"/>
          <w:szCs w:val="28"/>
          <w:u w:val="single"/>
        </w:rPr>
        <w:t>Слайд 4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«Не будь ленив, но со всяким прилежаньем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читай, внимай, слушай и твори.»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вот так учились дети в старину: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В старину учились дети -</w:t>
        <w:br/>
        <w:t xml:space="preserve">                             Их учил церковный дьяк,</w:t>
        <w:br/>
        <w:t xml:space="preserve">                             Приходили на рассвете </w:t>
        <w:br/>
        <w:t xml:space="preserve">                             И твердили буквы так:</w:t>
        <w:br/>
        <w:t xml:space="preserve">                             А да Б – как Аз да Буки,</w:t>
        <w:br/>
        <w:t xml:space="preserve">                             В как Веди, Г – Глаголь</w:t>
        <w:br/>
        <w:t xml:space="preserve">                             И учитель для науки</w:t>
        <w:br/>
        <w:t xml:space="preserve">                             По субботам их порол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Трудно грамота давалась</w:t>
        <w:br/>
        <w:t xml:space="preserve">                             Нашим предкам в старину.</w:t>
        <w:br/>
        <w:t xml:space="preserve">                             А девицам полагалось</w:t>
        <w:br/>
        <w:t xml:space="preserve">                             Не учиться ничему.</w:t>
        <w:br/>
        <w:t xml:space="preserve">                             Обучались лишь мальчишки.</w:t>
        <w:br/>
        <w:t xml:space="preserve">                             Дьяк с указкою в руке </w:t>
        <w:br/>
        <w:t xml:space="preserve">                             На распев читал им книжки </w:t>
        <w:br/>
        <w:t xml:space="preserve">                             На славянском языке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арину говорили: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 xml:space="preserve">«Корень учения горек, да плод его сладок.»                </w:t>
      </w:r>
      <w:r>
        <w:rPr>
          <w:i/>
          <w:sz w:val="28"/>
          <w:szCs w:val="28"/>
          <w:u w:val="single"/>
        </w:rPr>
        <w:t>Слайд 5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Сладок потому, что грамотный человек в мудрых книгах «черпал знания». Ну, а «горек корень» оттого, что грамоту в школяров часто вколачивали розгами. В каждом классе стояла корзина с розгами. Розга считалась серьёзным помощником воспитателя – ей даже посвящались стихи:  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Розга разум в голову детям погоняет.                          </w:t>
      </w:r>
      <w:r>
        <w:rPr>
          <w:i/>
          <w:sz w:val="28"/>
          <w:szCs w:val="28"/>
          <w:u w:val="single"/>
        </w:rPr>
        <w:t>Слайд 5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       </w:t>
        <w:br/>
        <w:t xml:space="preserve">                             Розга родителям послушных детей творит.</w:t>
        <w:br/>
        <w:t xml:space="preserve">                             Благослови, Боже, те леса,  </w:t>
        <w:br/>
        <w:t xml:space="preserve">                             Которые розги родят на долгие времена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- А вы знаете, что такое розга?  (</w:t>
      </w:r>
      <w:r>
        <w:rPr>
          <w:b/>
          <w:sz w:val="28"/>
          <w:szCs w:val="28"/>
        </w:rPr>
        <w:t>Срезанная тонкая ветка, прут.</w:t>
      </w:r>
      <w:r>
        <w:rPr>
          <w:sz w:val="28"/>
          <w:szCs w:val="28"/>
        </w:rPr>
        <w:t>)</w:t>
        <w:br/>
        <w:t xml:space="preserve">        -- А в классе у нас есть такая корзина с розгами, как раньше? (</w:t>
      </w:r>
      <w:r>
        <w:rPr>
          <w:b/>
          <w:sz w:val="28"/>
          <w:szCs w:val="28"/>
        </w:rPr>
        <w:t>Нет.</w:t>
      </w:r>
      <w:r>
        <w:rPr>
          <w:sz w:val="28"/>
          <w:szCs w:val="28"/>
        </w:rPr>
        <w:t>)</w:t>
        <w:br/>
        <w:t xml:space="preserve">        -- А дома у вас?  (</w:t>
      </w:r>
      <w:r>
        <w:rPr>
          <w:b/>
          <w:sz w:val="28"/>
          <w:szCs w:val="28"/>
        </w:rPr>
        <w:t>Нет.</w:t>
      </w:r>
      <w:r>
        <w:rPr>
          <w:sz w:val="28"/>
          <w:szCs w:val="28"/>
        </w:rPr>
        <w:t>)</w:t>
        <w:br/>
        <w:t xml:space="preserve">        -- С тех пор всё изменилось. Наша Азбука без розг научила вас читать и писать, быть дружными, воспитанными и прилежными учениками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2. Игры от Пишичитая: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- Ребята, пока мы с вами вспоминали с чего всё начиналось, к нам пришло письмо. Давайте посмотрим от кого оно и что в нем написано.              </w:t>
      </w:r>
      <w:r>
        <w:rPr>
          <w:b/>
          <w:i/>
          <w:sz w:val="28"/>
          <w:szCs w:val="28"/>
          <w:u w:val="single"/>
        </w:rPr>
        <w:t>Слайд 6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Письмо от Пишичитая из страны Букв: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>Я узнал, что вы прощаетесь с Азбукой. А вы буквы в самом деле знаете или обманываете? Для проверки знаний я посылаю вам задания и приглашаю вас в гости в мою страну. А вот как она называется, вы узнаете, если отгадаете загадку: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рошки – птички сели в ряд</w:t>
        <w:br/>
        <w:t xml:space="preserve">                            И словечки говорят.</w:t>
        <w:br/>
        <w:t xml:space="preserve">                            С виду чёрные, кривые,</w:t>
        <w:br/>
        <w:t xml:space="preserve">                            От рождения немые.</w:t>
        <w:br/>
        <w:t xml:space="preserve">                            А как только встанут в ряд,</w:t>
        <w:br/>
        <w:t xml:space="preserve">                            Сразу все заговорят.           (</w:t>
      </w:r>
      <w:r>
        <w:rPr>
          <w:b/>
          <w:sz w:val="28"/>
          <w:szCs w:val="28"/>
        </w:rPr>
        <w:t>Буквы</w:t>
      </w:r>
      <w:r>
        <w:rPr>
          <w:sz w:val="28"/>
          <w:szCs w:val="28"/>
        </w:rPr>
        <w:t>)</w:t>
        <w:br/>
        <w:t>Молодцы! Угадали! Я приглашаю вас в путешествие по стране Букв! Не забывайте во время путешествия выполнять мои задания!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аш друг ПИШИЧИТАЙ.»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и читают стихотворение Б.Заходера «Песенка-АЗБУКА»  </w:t>
        <w:tab/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- Ну что ж, ребята, вы готовы отправиться в путешествие?   (</w:t>
      </w:r>
      <w:r>
        <w:rPr>
          <w:b/>
          <w:sz w:val="28"/>
          <w:szCs w:val="28"/>
        </w:rPr>
        <w:t>Да.</w:t>
      </w:r>
      <w:r>
        <w:rPr>
          <w:sz w:val="28"/>
          <w:szCs w:val="28"/>
        </w:rPr>
        <w:t>)</w:t>
        <w:br/>
        <w:t xml:space="preserve">        -- Тогда в путь! А вот и первое задание. Отгадайте о чём пойдёт речь: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уквы строго встали в ряд</w:t>
        <w:br/>
        <w:t xml:space="preserve">                            Будто по линейке.</w:t>
        <w:br/>
        <w:t xml:space="preserve">                            Каждый знает своё место</w:t>
        <w:br/>
        <w:t xml:space="preserve">                            И уйти не смеет.</w:t>
        <w:br/>
        <w:t xml:space="preserve">                            Все они стоят красиво,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 порядку, посмотри!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у, а ты теперь сумеешь</w:t>
        <w:br/>
        <w:t xml:space="preserve">                            Повторить все 33?            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- Ну как, отгадали, о чём идёт речь?    (</w:t>
      </w:r>
      <w:r>
        <w:rPr>
          <w:b/>
          <w:sz w:val="28"/>
          <w:szCs w:val="28"/>
        </w:rPr>
        <w:t>Алфавит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- А вы хорошо знаете алфавит?   (</w:t>
      </w:r>
      <w:r>
        <w:rPr>
          <w:b/>
          <w:sz w:val="28"/>
          <w:szCs w:val="28"/>
        </w:rPr>
        <w:t>Ответы детей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- Доказать сможете?    (</w:t>
      </w:r>
      <w:r>
        <w:rPr>
          <w:b/>
          <w:sz w:val="28"/>
          <w:szCs w:val="28"/>
        </w:rPr>
        <w:t>Да.</w:t>
      </w:r>
      <w:r>
        <w:rPr>
          <w:sz w:val="28"/>
          <w:szCs w:val="28"/>
        </w:rPr>
        <w:t xml:space="preserve">)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- Назовите все буквы в алфавитном порядке. (</w:t>
      </w:r>
      <w:r>
        <w:rPr>
          <w:b/>
          <w:sz w:val="28"/>
          <w:szCs w:val="28"/>
        </w:rPr>
        <w:t>Дети называют алфавит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- Послушайте рассказы ребят о некоторых буквах нашего алфавита:    </w:t>
      </w:r>
      <w:r>
        <w:rPr>
          <w:i/>
          <w:sz w:val="28"/>
          <w:szCs w:val="28"/>
          <w:u w:val="single"/>
        </w:rPr>
        <w:t>Слайд 7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70815</wp:posOffset>
            </wp:positionV>
            <wp:extent cx="609600" cy="871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1" r="-5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т два столба наискосок,</w:t>
        <w:br/>
        <w:t xml:space="preserve">                            А между ними – поясок.</w:t>
        <w:br/>
        <w:t xml:space="preserve">                            Ты эту букву знаешь?</w:t>
        <w:br/>
        <w:t xml:space="preserve">                            Перед тобою буква….      (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3175</wp:posOffset>
            </wp:positionV>
            <wp:extent cx="617855" cy="889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сли сноп, как пояском,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поясать колоском –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ноп пшеницы на меже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евратиться в букву….. (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51435</wp:posOffset>
            </wp:positionV>
            <wp:extent cx="617855" cy="889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олоток я раздобыл,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з дощечек букву сбил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колько здесь дощечек? Три!</w:t>
        <w:br/>
        <w:t xml:space="preserve">                            А какая буква?......            (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617855" cy="8972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т топор. Полено рядом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лучилось то, что надо: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лучилась буква…..       (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се мы знать её должны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78740</wp:posOffset>
            </wp:positionV>
            <wp:extent cx="956945" cy="6686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о белому полю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туман и в снега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Бредут потихоньку                      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араньи рога. ………..      (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04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- Приступаем к новому испытанию. Оно посложнее и называется «Угадай-ка».  </w:t>
        <w:tab/>
        <w:tab/>
        <w:tab/>
        <w:tab/>
        <w:tab/>
        <w:tab/>
      </w:r>
      <w:r>
        <w:rPr>
          <w:i/>
          <w:sz w:val="28"/>
          <w:szCs w:val="28"/>
          <w:u w:val="single"/>
        </w:rPr>
        <w:t>Слайд 8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Ребята, я  покажу вам  рисунки, а вы попробуете узнать буквы. Если вы их угадаете правильно, то ребята прочтут стихотворения об этих буквах: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040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26035</wp:posOffset>
            </wp:positionV>
            <wp:extent cx="617855" cy="8972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</w:rPr>
        <w:t xml:space="preserve">Т </w:t>
      </w:r>
      <w:r>
        <w:rPr>
          <w:sz w:val="28"/>
          <w:szCs w:val="28"/>
        </w:rPr>
        <w:t>стоит на крыше</w:t>
        <w:br/>
        <w:t xml:space="preserve">                                                                          Телевизор в доме том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Т </w:t>
      </w:r>
      <w:r>
        <w:rPr>
          <w:sz w:val="28"/>
          <w:szCs w:val="28"/>
        </w:rPr>
        <w:t>в антенну превратилась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И на крыше очутилась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56515</wp:posOffset>
            </wp:positionV>
            <wp:extent cx="889000" cy="6178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лумесяц в небе тёмном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Буквой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>повис над домом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62865</wp:posOffset>
            </wp:positionV>
            <wp:extent cx="914400" cy="635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а хоккее, на футболе</w:t>
        <w:br/>
        <w:t xml:space="preserve">                                                                          Буква </w:t>
      </w:r>
      <w:r>
        <w:rPr>
          <w:b/>
          <w:sz w:val="28"/>
          <w:szCs w:val="28"/>
        </w:rPr>
        <w:t xml:space="preserve">П – </w:t>
      </w:r>
      <w:r>
        <w:rPr>
          <w:sz w:val="28"/>
          <w:szCs w:val="28"/>
        </w:rPr>
        <w:t>вор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ле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45085</wp:posOffset>
            </wp:positionV>
            <wp:extent cx="617855" cy="9061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от качели – буква </w:t>
      </w:r>
      <w:r>
        <w:rPr>
          <w:b/>
          <w:sz w:val="28"/>
          <w:szCs w:val="28"/>
        </w:rPr>
        <w:t>М!</w:t>
        <w:br/>
        <w:t xml:space="preserve">                                                                          </w:t>
      </w:r>
      <w:r>
        <w:rPr>
          <w:sz w:val="28"/>
          <w:szCs w:val="28"/>
        </w:rPr>
        <w:t>Здесь качаться можно всем!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75565</wp:posOffset>
            </wp:positionV>
            <wp:extent cx="601345" cy="8807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41" r="-6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лфавит продолжит наш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</w:rPr>
        <w:t xml:space="preserve">Л – </w:t>
      </w:r>
      <w:r>
        <w:rPr>
          <w:sz w:val="28"/>
          <w:szCs w:val="28"/>
        </w:rPr>
        <w:t>лесной шалаш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- Умеете отгадывать загадки. Молодцы! Пора приступать к третьему заданию. Называется оно «Смекалка».            </w:t>
      </w:r>
      <w:r>
        <w:rPr>
          <w:i/>
          <w:sz w:val="28"/>
          <w:szCs w:val="28"/>
          <w:u w:val="single"/>
        </w:rPr>
        <w:t>Слайд 9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Чтобы правильно выполнить это задание, надо поставить  буквы в правильном порядке так, чтобы получились слова:                                   </w:t>
        <w:tab/>
        <w:t xml:space="preserve">          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Ь  Л  Т  Ф  О  П  Е  Р                            </w:t>
      </w:r>
      <w:r>
        <w:rPr>
          <w:b/>
          <w:sz w:val="28"/>
          <w:szCs w:val="28"/>
        </w:rPr>
        <w:t xml:space="preserve"> ПОРТФЕЛЬ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 xml:space="preserve">Б  Е  У  К  Ч  И  Н                                  </w:t>
      </w:r>
      <w:r>
        <w:rPr>
          <w:b/>
          <w:sz w:val="28"/>
          <w:szCs w:val="28"/>
        </w:rPr>
        <w:t>УЧЕБНИК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 xml:space="preserve">А  К  Г  И  Н                                           </w:t>
      </w:r>
      <w:r>
        <w:rPr>
          <w:b/>
          <w:sz w:val="28"/>
          <w:szCs w:val="28"/>
        </w:rPr>
        <w:t>КНИГА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  У  К  А  Р                                           </w:t>
      </w:r>
      <w:r>
        <w:rPr>
          <w:b/>
          <w:sz w:val="28"/>
          <w:szCs w:val="28"/>
        </w:rPr>
        <w:t>РУЧКА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Й  К  Д  О  В  А                                      </w:t>
      </w:r>
      <w:r>
        <w:rPr>
          <w:b/>
          <w:sz w:val="28"/>
          <w:szCs w:val="28"/>
        </w:rPr>
        <w:t>ДВОЙК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- Какое из слов лишнее?  (</w:t>
      </w:r>
      <w:r>
        <w:rPr>
          <w:b/>
          <w:sz w:val="28"/>
          <w:szCs w:val="28"/>
        </w:rPr>
        <w:t>Двойка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- Почему?      (</w:t>
      </w:r>
      <w:r>
        <w:rPr>
          <w:b/>
          <w:sz w:val="28"/>
          <w:szCs w:val="28"/>
        </w:rPr>
        <w:t>Двойка – это оценка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- Как назвать одним словом остальные слова?   (</w:t>
      </w:r>
      <w:r>
        <w:rPr>
          <w:b/>
          <w:sz w:val="28"/>
          <w:szCs w:val="28"/>
        </w:rPr>
        <w:t>Учебные вещи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- Прежде чем приступить к следующему заданию Пишичитая, давайте немного отдохнём. Но с пользой – отгадаем кроссворд.                         </w:t>
      </w:r>
      <w:r>
        <w:rPr>
          <w:i/>
          <w:sz w:val="28"/>
          <w:szCs w:val="28"/>
          <w:u w:val="single"/>
        </w:rPr>
        <w:t>Слайд 10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Вот и задания для кроссворда:</w:t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Я тяжёл для неумелых рук,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ind w:left="973" w:hanging="0"/>
        <w:rPr>
          <w:sz w:val="28"/>
          <w:szCs w:val="28"/>
        </w:rPr>
      </w:pPr>
      <w:r>
        <w:rPr>
          <w:sz w:val="28"/>
          <w:szCs w:val="28"/>
        </w:rPr>
        <w:t>А в руках умелых – стук да стук,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ind w:left="973" w:hanging="0"/>
        <w:rPr>
          <w:sz w:val="28"/>
          <w:szCs w:val="28"/>
        </w:rPr>
      </w:pPr>
      <w:r>
        <w:rPr>
          <w:sz w:val="28"/>
          <w:szCs w:val="28"/>
        </w:rPr>
        <w:t>Я хороший друг для умелых рук.                   МОЛОТОК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Чёрен, да не ворон,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гат, да не бык,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есть ног, да без копыт,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етит – жужжит, сядет – замолчит.               ЖУ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Зелен и густ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1053" w:hanging="0"/>
        <w:rPr>
          <w:sz w:val="28"/>
          <w:szCs w:val="28"/>
        </w:rPr>
      </w:pPr>
      <w:r>
        <w:rPr>
          <w:sz w:val="28"/>
          <w:szCs w:val="28"/>
        </w:rPr>
        <w:t>Стоит на грядке куст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1053" w:hanging="0"/>
        <w:rPr>
          <w:sz w:val="28"/>
          <w:szCs w:val="28"/>
        </w:rPr>
      </w:pPr>
      <w:r>
        <w:rPr>
          <w:sz w:val="28"/>
          <w:szCs w:val="28"/>
        </w:rPr>
        <w:t>Покопай немножко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1053" w:hanging="0"/>
        <w:rPr>
          <w:sz w:val="28"/>
          <w:szCs w:val="28"/>
        </w:rPr>
      </w:pPr>
      <w:r>
        <w:rPr>
          <w:sz w:val="28"/>
          <w:szCs w:val="28"/>
        </w:rPr>
        <w:t>Под кустом   …….                                           КАРТОШ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Заворчал живой замо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1040" w:hanging="0"/>
        <w:rPr>
          <w:sz w:val="28"/>
          <w:szCs w:val="28"/>
        </w:rPr>
      </w:pPr>
      <w:r>
        <w:rPr>
          <w:sz w:val="28"/>
          <w:szCs w:val="28"/>
        </w:rPr>
        <w:t>Лёг у двери поперёк.                                       СОБА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Без рук рисует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1040" w:hanging="0"/>
        <w:rPr>
          <w:sz w:val="28"/>
          <w:szCs w:val="28"/>
        </w:rPr>
      </w:pPr>
      <w:r>
        <w:rPr>
          <w:sz w:val="28"/>
          <w:szCs w:val="28"/>
        </w:rPr>
        <w:t>Без зубов кусает.                                              МОРО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В лесу под щебет, звон и свист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1040" w:hanging="0"/>
        <w:rPr>
          <w:sz w:val="28"/>
          <w:szCs w:val="28"/>
        </w:rPr>
      </w:pPr>
      <w:r>
        <w:rPr>
          <w:sz w:val="28"/>
          <w:szCs w:val="28"/>
        </w:rPr>
        <w:t>Стучит лесной телеграфис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1040" w:hanging="0"/>
        <w:rPr>
          <w:sz w:val="28"/>
          <w:szCs w:val="28"/>
        </w:rPr>
      </w:pPr>
      <w:r>
        <w:rPr>
          <w:sz w:val="28"/>
          <w:szCs w:val="28"/>
        </w:rPr>
        <w:t>«Здорово дрозд – приятель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1040" w:hanging="0"/>
        <w:rPr/>
      </w:pPr>
      <w:r>
        <w:rPr>
          <w:sz w:val="28"/>
          <w:szCs w:val="28"/>
        </w:rPr>
        <w:t>И подпись ставит - …..»                                 ДЯТЕ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 Длинноклювый, длиннокрылы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лый, с чёрною каймой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тал на крыше он высокой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звратясь к себе домой.                               АИС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умела, нагремел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1040" w:hanging="0"/>
        <w:rPr>
          <w:sz w:val="28"/>
          <w:szCs w:val="28"/>
        </w:rPr>
      </w:pPr>
      <w:r>
        <w:rPr>
          <w:sz w:val="28"/>
          <w:szCs w:val="28"/>
        </w:rPr>
        <w:t>Всё промыла и ушла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1040" w:hanging="0"/>
        <w:rPr>
          <w:sz w:val="28"/>
          <w:szCs w:val="28"/>
        </w:rPr>
      </w:pPr>
      <w:r>
        <w:rPr>
          <w:sz w:val="28"/>
          <w:szCs w:val="28"/>
        </w:rPr>
        <w:t>И сады и огород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1040" w:hanging="0"/>
        <w:rPr>
          <w:sz w:val="28"/>
          <w:szCs w:val="28"/>
        </w:rPr>
      </w:pPr>
      <w:r>
        <w:rPr>
          <w:sz w:val="28"/>
          <w:szCs w:val="28"/>
        </w:rPr>
        <w:t>Всей округе полила.                                        ГРОЗ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егу струёй из крана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97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ью струёй из-под земл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97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чаю в океанах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1080" w:hanging="10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аны – корабли.                                       В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ind w:left="9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   Эй, звоночки – синий цвет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язычком, а звону нет!                                  КОЛОКОЛЬЧИК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-- В любом путешествии что-то теряется и что-то находят. Вещи, которые находят, сдают в «Бюро находок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доске появляется карточка со словом «Бюро находок».   </w: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  <w:u w:val="single"/>
        </w:rPr>
        <w:t>Слайд 1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- И в нашем путешествии по стране Букв не обошлось без приключений. Посмотрите, что случилось. Буквы немного расшалились и перепутались. Найдите ошибки и исправьте их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На доске карточки с рисунками и словам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98425</wp:posOffset>
            </wp:positionV>
            <wp:extent cx="759460" cy="14281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146685</wp:posOffset>
            </wp:positionV>
            <wp:extent cx="1139190" cy="86804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6" t="-331" r="-246" b="-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32385</wp:posOffset>
            </wp:positionV>
            <wp:extent cx="1005205" cy="9842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170815</wp:posOffset>
            </wp:positionV>
            <wp:extent cx="1256665" cy="5715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11" r="-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/>
      </w:pPr>
      <w:r>
        <w:rPr>
          <w:b/>
          <w:sz w:val="28"/>
          <w:szCs w:val="28"/>
        </w:rPr>
        <w:t>БИНТ                       КОРОВА                        ЛАЙКА                  КИСК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находят ошибки и исправляют их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Т                        КОРОНА                       МАЙКА                  МИСК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  <w:t xml:space="preserve">--Следующая станция – учебная   </w:t>
        <w:tab/>
        <w:tab/>
        <w:tab/>
        <w:tab/>
        <w:tab/>
        <w:tab/>
      </w:r>
      <w:r>
        <w:rPr>
          <w:i/>
          <w:sz w:val="28"/>
          <w:szCs w:val="28"/>
          <w:u w:val="single"/>
        </w:rPr>
        <w:t>Слайд 1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Пишичитай хочет посмотреть, как вы соберёте рассыпавшиеся слов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             к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              те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я               ведь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             с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               яц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                су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  <w:t>--А вы знаете, что такое СКОРОГОВОРКИ?</w:t>
        <w:tab/>
        <w:tab/>
      </w:r>
      <w:r>
        <w:rPr>
          <w:i/>
          <w:sz w:val="28"/>
          <w:szCs w:val="28"/>
          <w:u w:val="single"/>
        </w:rPr>
        <w:t>Слайд 13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Белые бараны били в барабаны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  <w:t>Ученица – озорница получила единиц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ебята произносят скороговорк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  <w:t>--Следующая остановка РЕБУСЫ</w:t>
        <w:tab/>
        <w:tab/>
        <w:tab/>
        <w:tab/>
        <w:tab/>
        <w:tab/>
      </w:r>
      <w:r>
        <w:rPr>
          <w:i/>
          <w:sz w:val="28"/>
          <w:szCs w:val="28"/>
          <w:u w:val="single"/>
        </w:rPr>
        <w:t>Слайды 14-16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бята разгадывают ребусы: крот, бабочка, булка, гвоздика, подвал, сорок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 Итоги урок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. Подведение итогов путешествия, награждени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-- Вот и подошло к концу наше путешествие. Мы преодолели все испытания и выполнили все задания Пишичитая. Теперь – то уж он не будет сомневаться в нас. Ведь мы смогли доказать, что  знаем буквы и умеем читать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по какой стране мы с вами путешествовали?    </w:t>
      </w:r>
      <w:r>
        <w:rPr>
          <w:b/>
          <w:sz w:val="28"/>
          <w:szCs w:val="28"/>
        </w:rPr>
        <w:t>(По стране букв.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А кто живёт в этой стране?     (</w:t>
      </w:r>
      <w:r>
        <w:rPr>
          <w:b/>
          <w:sz w:val="28"/>
          <w:szCs w:val="28"/>
        </w:rPr>
        <w:t>Буквы русской азбуки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33 родных сестрицы –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исаны красавицы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одной живут странице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 повсюду славятся.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ы эти буквы заучи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х три десятка с лишним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для тебя они ключ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 всем хорошим книжка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т и все они, друзья!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ружитесь с ними, дети!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т они стоят рядко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чень плохо жить на свете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Тем, кто с ними не знаком!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- А вы знаете, чем награждают победителей?  (</w:t>
      </w:r>
      <w:r>
        <w:rPr>
          <w:b/>
          <w:sz w:val="28"/>
          <w:szCs w:val="28"/>
        </w:rPr>
        <w:t>Медалями, дипломами, подарками, призами, грамотами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- А раз вы победители, значит, и вас ждут награды. Вы награждаетесь «Почётными грамотами» за успехи в обучении грамот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ждому ученику вручается «Почётная грамо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для поздравления предоставляется гостям и родител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ещё к нам пришли поздравительные телеграммы, но вот только я не могу понять от кого. М ожжет вы догадаетесь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ТЕЛЕГРАММ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волком не дрожал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медведя убежал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лисице на зубо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ж попался…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рогие гости, помогите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аука –злодея погубит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закончилось благополучно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олько хвост остался в проруби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Я очень расстроена, </w:t>
        <w:br/>
        <w:t xml:space="preserve">нечаянно разбил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олотое яичко!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ите!  Нас съел серый вол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рогие наши дети!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пишу вам письмецо!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прошу вас: мойте чащ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и уши и лицо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/>
      </w:pPr>
      <w:r>
        <w:rPr>
          <w:i/>
          <w:sz w:val="28"/>
          <w:szCs w:val="28"/>
        </w:rPr>
        <w:t>МОЙДОДЫР</w:t>
        <w:tab/>
        <w:t xml:space="preserve">        КОЗЛЯТА-7</w:t>
        <w:tab/>
        <w:t xml:space="preserve">   КУРОЧКА РЯБА</w:t>
        <w:tab/>
        <w:t xml:space="preserve">                ВОЛК</w:t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МУХА-ЦОКОТУХА                            </w:t>
        <w:tab/>
        <w:t>КОЛОБО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- Наш праздник предлагаю закончить песней «Азбука».             </w:t>
      </w:r>
      <w:r>
        <w:rPr>
          <w:i/>
          <w:sz w:val="28"/>
          <w:szCs w:val="28"/>
          <w:u w:val="single"/>
        </w:rPr>
        <w:t>Слайд 17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980" w:leader="none"/>
          <w:tab w:val="left" w:pos="4500" w:leader="none"/>
          <w:tab w:val="left" w:pos="5220" w:leader="none"/>
          <w:tab w:val="left" w:pos="5400" w:leader="none"/>
          <w:tab w:val="left" w:pos="6300" w:leader="none"/>
        </w:tabs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Ребята исполняют песню «Азбука»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3"/>
        </w:tabs>
        <w:ind w:left="973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40"/>
        </w:tabs>
        <w:ind w:left="1040" w:hanging="427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73"/>
        </w:tabs>
        <w:ind w:left="9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55:00Z</dcterms:created>
  <dc:creator>Даша</dc:creator>
  <dc:description/>
  <cp:keywords/>
  <dc:language>en-US</dc:language>
  <cp:lastModifiedBy>Vladimir</cp:lastModifiedBy>
  <cp:lastPrinted>2013-03-14T23:42:00Z</cp:lastPrinted>
  <dcterms:modified xsi:type="dcterms:W3CDTF">2017-02-23T14:11:00Z</dcterms:modified>
  <cp:revision>24</cp:revision>
  <dc:subject/>
  <dc:title>                </dc:title>
</cp:coreProperties>
</file>