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ТЕЛЬСКОЕ СОБРА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ЕМЬЯ И ШКОЛА: РОЛЬ СЕМЬИ В ВОСПИТАНИИ РЕБЕНКА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е зря мы поднимаем вопрос о взаимодействии семьи и школы, ведь семья – это разновозрастной коллектив, членом которого становится ребенок с первого дня своего существования, собственно, он делает мужа и жену семьей. Ребенок испытывает влияние семьи на протяжении многих лет, если не всю свою жизнь. Члены семьи объединены узами родства и чувством ответственности за все, что происходит в семье: они делят между собой и радость, и горе каждого члена семьи. Коллектив семьи имеет закрепленную обычаями, традициями, нравственными и правовыми нормами сложную структуру, в рамках которой детей, родителей, бабушек и дедушек объединяет целая система отношений: между старшими и младшими детьми, между детьми и родителями и т.д.  Эти отношения и определяют психологический климат семьи. В этом климате  формируется у ребенка восприятие мира, людей и самого себя. Совместное ведение хозяйства, проведение  свободного времени, различные увлечения семьи,  – все это накладывает неизгладимый отпечаток на ребенка. В семье он приобретает знания, умения и навыки в различных областях, прежде всего в области общения, человеческих отношений. Только в семье ребенок получает опыт семейной жизни. У него складываются нравственные чувства, он приобретает то или иное представление о добре и зле, о чести, порядочности, долге и т.д. Каким вырастет ребенок, во многом определяется его положением в системе семейных отнош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это положение бывает самым различным: нормальным, когда семья, родители проявляют разумную заботу о ребенке, когда заботятся не только о нем, но и он заботится о всех, когда его уважают и он уважает других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енормальным, когда он- баловень семьи, а затем нередко деспот семьи, либо изгой, и растет как сорная трава, либо он «квартирант», которому нет дела до семейных пробл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семьи и школы важны на всех этапах школьной жизни, но особую остроту  они имеют в первые годы пребывания ребенка в школе… да и не только….В эти годы ребенок очень тесно связан с семьей…А с какими проблемами мы встречаемся в школе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школа – дети не выполняют домашнего задания, ведь роль родителей не только проводить ребенка в школу и  встретить его, но и помочь ему преодолеть школьные труд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ей привычкой для детей должно стать соблюдение режима дня, распорядок дня должен быть четким, должен быть контроль, ребенок должен чувствовать требования, чтобы во время оказать помощь в трудной ситуаци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 такое понятие как «прозрачность отношений», т.е. семья единое целое, семья решает проблемы вместе, не скрывая от ребенка…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поддержки, интереса со стороны родителей. Не уделяют должного внимания ребенку ( какими занимается делами, с кем общается, кто его друзья, где находится на улице, сколько времени находится за компьютером ), т.е. нет ограничения…Оба родителя должны знать все о ребенке, успехи в учебе, о его друзьях и тем более чем занимается ребенок во внеурочное время…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занятости детей во внеурочное время стоит очень остро. Как показывает статистика  дети более половины свободного времени проводят за компьютером и телевиз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ияние компьютера!!!!!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огласно исследованиям гигиенистов даже не очень продолжительная работа за компьютером (не более 1-2 часов) вызывает общее и зрительное утомление у 73% подростков. А непрерывное сидение за компьютером ежедневно более двух часов в день ребенка в возрасте до 14-15 лет приводит к развитию близорук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ме зрительного переутомления компьютер может быть опасен и в следующих случа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олевание позвоноч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филактики заболеваний позвоночника следует  правильно организовать рабочее место за компьютером, как можно чаще менять позу, вставать из-за компьютера, по возможности делать гимнастику, заниматься спортом и всячески развивать мышцы спи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болевание органов дых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ние органов дыхания могут быть результатом воздействия пыли, которая скапливается вблизи компьютера. Следует чаще протирать пы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индром запястного канал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синдром выражается в боли и покалывании в области расхождения ветвей срединного нерва (запястье, ладонь, пальцы, кроме мизинца), ослаблении мышц, обеспечивающих движение большого пальца, болезненности и онемении кистей рук, заставляющих просыпаться среди ночи, неловкости и слабости пораженной ладо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сс и нервные расстрой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ая работа за компьютером связана ещё и с постоянным раздражением, источником которого могут быть самые различные ситуации, например, «зависание» компьютера, потеря несохранённой информации, проблемы с программой и т.п. часто нервные расстройства, возникающие у ребёнка, связаны с содержанием компьютерной игры.</w:t>
      </w:r>
    </w:p>
    <w:p>
      <w:pPr>
        <w:pStyle w:val="Normal"/>
        <w:spacing w:lineRule="atLeast" w:line="34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и компьютер, телевизор тоже оказывает  </w:t>
      </w:r>
    </w:p>
    <w:p>
      <w:pPr>
        <w:pStyle w:val="Normal"/>
        <w:spacing w:lineRule="atLeast" w:line="34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рицательное влияние на физическое, и  психическое здоровье  ребёнка, мешает полноценно развиваться его личности, плохо сказывается на формировании его характера. Ведь часто дети смотрят по телевизору передачу за передачей, не отделяя хорошее и полезное, от вредного и ненужного. Они впитывают любую информацию как губка. А что чаще всего «льётся» с наших экранов? Какая информация? Большая часть этой информации просто не предназначена для детских глаз и ушей. </w:t>
        <w:br/>
        <w:t xml:space="preserve">Но телевизор можно направить и на благо воспитания, если правильно с ним обращаться. И конечно начинать опять-таки нужно с себя. Если родители сами подолгу сидят перед экраном и смотрят всё подряд, если телевизор не выключается целый день, а служит постоянным фоном, то вполне понятно желание ребёнка делать также. Мы – главный пример для подражания и непререкаемый авторитет в глазах  детей! Если ребенок будет видеть, что его родители постоянно чем-то заняты и получают удовольствие от своей деятельности, то он последует их примеру, и ему некогда будет тратить время на просмотр телевизора. </w:t>
        <w:br/>
        <w:br/>
        <w:t xml:space="preserve">Старайтесь смотреть только определённые передачи, а в остальное время выключать телевизор. В присутствие  детей избегайте просмотра боевиков, фильмов ужасов, новостей и т.п. Подбирайте для ребёнка мультфильмы и фильмы, которые несут свет и теплоту, учат добру и другим позитивным качествам. Помогайте  своим детям правильно понимать и осмысливать происходящее на экране, сопереживайте героям фильмов. </w:t>
        <w:br/>
        <w:br/>
        <w:t xml:space="preserve"> Постарайтесь воспитать в ребёнке хороший вкус, который научит его выбирать полезные образовательные передачи, книги, игры. Заполните его день  интересными и разнообразными событиями. Уделяйте ребёнку больше времени и внимания. Если у малыша мало друзей, и он испытывает трудности в общении со сверстниками, помогите ему решить эту проблему и приобрести новых друзей.</w:t>
        <w:br/>
        <w:br/>
        <w:t xml:space="preserve"> У большинства современных детей просмотр телевизора занимает больше времени, чем общение со взрослыми! Телевизор всё больше заменяет беседы и разговоры с родителями, чтение книг, интересные игры, бабушкины сказки. А ведь внутренний мир малыша только начинает складываться и огромную роль в его формировании как раз и играет всё то, что он получает от взрослых: совместные занятия и прогулки, игры, сказки. </w:t>
        <w:br/>
        <w:br/>
        <w:t xml:space="preserve">Если ребёнок недополучает общения со взрослыми, то его заменяет телевидение. И уже тогда телевизионные воздействия будут формировать душу и ум ребёнка, воспитывать его вкусы и взгляды на мир. </w:t>
      </w:r>
    </w:p>
    <w:p>
      <w:pPr>
        <w:pStyle w:val="Normal"/>
        <w:spacing w:lineRule="atLeast" w:line="34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родители хотят видеть своих детей счастливыми, успешными и здоровыми. Это будет возможно только тогда, </w:t>
      </w:r>
      <w:r>
        <w:rPr>
          <w:rFonts w:cs="Times New Roman" w:ascii="Times New Roman" w:hAnsi="Times New Roman"/>
          <w:b/>
          <w:sz w:val="28"/>
          <w:szCs w:val="28"/>
        </w:rPr>
        <w:t>когда ребенком родители заинтересованы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наши планы на будуще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влекать  родителей в решение вопросов социальной защиты учащихся, снижение роста детской преступности и безнадзор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целях пропаганды положительного  опыта семейного воспитания, повышения  ответственность родителей за воспитание детей  активизировать в школе работу Совета отц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ть старинная русская присказка: «Дети - наши руки, а внуки – наши пальцы». К сожалению, в городских семьях внуки и внучки проживают порой далеко от своих дедушек и бабушек. А они так нужны друг другу! Старый да малый всегда очень похожи, а про их взаимопонимание и говорить не приходится. Как прекрасно, что во многих семьях самым уютным, теплым домом является именно дом бабушки и дедушки. Там тебя всегда выслушают, поймут, пожалеют, дадут добрый совет. Там Ты всегда чувствуешь себя нужным, любимым. А для растущего человека так важно знать, что такое место у него есть. Еще Достоевский сказал: «У человека должно быть место куда пойти».  Поэтому мы считаем, что в школе необходимо создать Совет бабушек и дедуш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хочу процитировать слова Макаренко : «Наши дети- это наша старость, плохое воспитание- это наше будущее горе и  слезы». И я желаю сегодня, чтобы наши дети были нашей гордость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я практика работы в школе показывает, что это возможно в том случае, когда между родителями и школой возникает взаимопонимание. А оно рождается в совместной деятельно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гласно исследованиям гигиенистов </w:t>
      </w:r>
      <w:r>
        <w:rPr>
          <w:rFonts w:cs="Times New Roman" w:ascii="Times New Roman" w:hAnsi="Times New Roman"/>
          <w:b/>
          <w:bCs/>
          <w:sz w:val="28"/>
          <w:szCs w:val="28"/>
        </w:rPr>
        <w:t>даже не очень продолжительная рабо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 компьютером (не боле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-2 </w:t>
      </w:r>
      <w:r>
        <w:rPr>
          <w:rFonts w:cs="Times New Roman" w:ascii="Times New Roman" w:hAnsi="Times New Roman"/>
          <w:bCs/>
          <w:sz w:val="28"/>
          <w:szCs w:val="28"/>
        </w:rPr>
        <w:t xml:space="preserve">часов)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зывает общее и зрительное утомление у 73%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ростков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 непрерывное сид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компьютеро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ежедневно более двух час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день ребенка в возрасте д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4-15 </w:t>
      </w:r>
      <w:r>
        <w:rPr>
          <w:rFonts w:cs="Times New Roman" w:ascii="Times New Roman" w:hAnsi="Times New Roman"/>
          <w:bCs/>
          <w:sz w:val="28"/>
          <w:szCs w:val="28"/>
        </w:rPr>
        <w:t xml:space="preserve">лет приводит к развитию </w:t>
      </w:r>
      <w:r>
        <w:rPr>
          <w:rFonts w:cs="Times New Roman" w:ascii="Times New Roman" w:hAnsi="Times New Roman"/>
          <w:b/>
          <w:bCs/>
          <w:sz w:val="28"/>
          <w:szCs w:val="28"/>
        </w:rPr>
        <w:t>близорукости.</w:t>
      </w:r>
      <w:r>
        <w:rPr>
          <w:rFonts w:cs="Times New Roman" w:ascii="Times New Roman" w:hAnsi="Times New Roman"/>
          <w:bCs/>
          <w:sz w:val="28"/>
          <w:szCs w:val="28"/>
        </w:rPr>
        <w:br/>
        <w:t xml:space="preserve">Утомление глаз вызывают прежде всего недостаточная резкость изображения на экране и мерцание изображения. Эту проблему </w:t>
      </w:r>
      <w:r>
        <w:rPr>
          <w:rFonts w:cs="Times New Roman" w:ascii="Times New Roman" w:hAnsi="Times New Roman"/>
          <w:b/>
          <w:bCs/>
          <w:sz w:val="28"/>
          <w:szCs w:val="28"/>
        </w:rPr>
        <w:t>частично</w:t>
      </w:r>
      <w:r>
        <w:rPr>
          <w:rFonts w:cs="Times New Roman" w:ascii="Times New Roman" w:hAnsi="Times New Roman"/>
          <w:bCs/>
          <w:sz w:val="28"/>
          <w:szCs w:val="28"/>
        </w:rPr>
        <w:t xml:space="preserve"> можно решить, купив ЖК-монитор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ожно выделить 4 основных типа проявления «компьютерной» усталости: </w:t>
      </w:r>
      <w:r>
        <w:rPr>
          <w:rFonts w:cs="Times New Roman" w:ascii="Times New Roman" w:hAnsi="Times New Roman"/>
          <w:bCs/>
          <w:sz w:val="28"/>
          <w:szCs w:val="28"/>
        </w:rPr>
        <w:br/>
        <w:t>1) потеря контроля над собой (ребенок часто трогает лицо, сосет палец, гримасничает, кричит);</w:t>
        <w:br/>
        <w:t>2) потеря интереса к компьютеру (ребенок часто отвлекается, вступает в разговоры,обращает внимание на другие предметы, не желая продолжать работу);</w:t>
        <w:br/>
        <w:t>3) «утомленная» поза (ребенок склоняется то в одну, то в другую сторону, откидывается на спинку стула, задирает ноги, упираясь в край стола);</w:t>
        <w:br/>
        <w:t>4) эмоционально-невротическая реакция (крик, подпрыгивания, пританцовывания,</w:t>
        <w:br/>
        <w:t xml:space="preserve">истерический смех)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родители! Кроме зрительного переутомления компьютер может быть опасен и в следующих случаях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болевание позвоночник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филактики заболеваний позвоночника следует  правильно организовать рабочее место за компьютером, как можно чаще менять позу, вставать из-за компьютера, по возможности делать гимнастику, заниматься спортом и всячески развивать мышцы спины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болевание органов дыхания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ние органов дыхания могут быть результатом воздействия пыли, которая скапливается вблизи компьютера. Следует чаще протирать пыль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Синдром запястного канала»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синдром выражается в боли и покалывании в области расхождения ветвей срединного нерва (запястье, ладонь, пальцы, кроме мизинца), ослаблении мышц, обеспечивающих движение большого пальца, болезненности и онемении кистей рук, заставляющих просыпаться среди ночи, неловкости и слабости пораженной ладон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ресс и нервные расстройств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ая работа за компьютером связана ещё и с постоянным раздражением, источником которого могут быть самые различные ситуации, например, «зависание» компьютера, потеря несохранённой информации, проблемы с программой и т.п. часто нервные расстройства, возникающие у ребёнка, связаны с содержанием компьютерной игры.</w:t>
      </w:r>
    </w:p>
    <w:p>
      <w:pPr>
        <w:pStyle w:val="Normal"/>
        <w:numPr>
          <w:ilvl w:val="0"/>
          <w:numId w:val="4"/>
        </w:numPr>
        <w:spacing w:lineRule="auto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 xml:space="preserve">Начал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дачи вам и полезного просмотра!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ам доброго!</w:t>
      </w:r>
    </w:p>
    <w:p>
      <w:pPr>
        <w:pStyle w:val="Normal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ам за внимание!!!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"/>
      <w:lvlJc w:val="left"/>
      <w:pPr>
        <w:tabs>
          <w:tab w:val="num" w:pos="786"/>
        </w:tabs>
        <w:ind w:left="786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50"/>
      <w:outlineLvl w:val="0"/>
    </w:pPr>
    <w:rPr>
      <w:rFonts w:ascii="Georgia" w:hAnsi="Georgia" w:eastAsia="Times New Roman" w:cs="Georgia"/>
      <w:color w:val="D62002"/>
      <w:kern w:val="2"/>
      <w:sz w:val="43"/>
      <w:szCs w:val="43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Georgia" w:hAnsi="Georgia" w:eastAsia="Times New Roman" w:cs="Georgia"/>
      <w:color w:val="D62002"/>
      <w:kern w:val="2"/>
      <w:sz w:val="43"/>
      <w:szCs w:val="43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618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75" w:after="150"/>
      <w:ind w:left="75" w:right="75" w:hanging="0"/>
    </w:pPr>
    <w:rPr>
      <w:rFonts w:ascii="Arial" w:hAnsi="Arial" w:eastAsia="Times New Roman" w:cs="Arial"/>
      <w:color w:val="52525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14:05:00Z</dcterms:created>
  <dc:creator>Ученик_2</dc:creator>
  <dc:description/>
  <cp:keywords/>
  <dc:language>en-US</dc:language>
  <cp:lastModifiedBy>User</cp:lastModifiedBy>
  <cp:lastPrinted>2013-09-26T17:28:00Z</cp:lastPrinted>
  <dcterms:modified xsi:type="dcterms:W3CDTF">2017-02-22T12:05:00Z</dcterms:modified>
  <cp:revision>10</cp:revision>
  <dc:subject/>
  <dc:title/>
</cp:coreProperties>
</file>