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96"/>
          <w:lang w:eastAsia="ru-RU"/>
        </w:rPr>
        <w:t>Праздник, посвящённый 23 февраля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                                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рганизация досуга дет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ние патриотизма, любви к Родине, уважения к Российской ар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мышления, воображения, ловк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тановление дружеских отношений между детьми и взрослыми, привлечение родителей для участия в организации досуга дет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формление зал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оздушные шарики, надпись из букв “С праздником”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  <w:t>Дети читают стихи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уют ветры в феврал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ют трубы гром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мейкой мчится по зем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егкая позёмк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летая, мчатся вда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летов звен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празднует февра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рмии рождень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граничник на грани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у землю стереж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работать и у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г спокойно наш на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храняет наше мо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авный, доблестный моря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ордо реет на линкор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 родной российский фла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и летчики-геро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бо зорко стерег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и летчики-геро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храняют мирный труд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а армия род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ережет покой стран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росли мы, бед не зн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ы не было войны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орогие ребята, а также уважаемые родители, папы и мамы, бабушки и дедушки! Мы рады приветствовать вас на нашем праздник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23 февраля 1918 г. первые полки нашей Российской Армии вступили в первое сражение с врагами и одержали победу, поэтому 23 февраля мы отмечаем день рождения Армии и Военно-Морского флота, день защитника Отечеств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сё может родная земля: накормить нас теплым хлебом, напоить родниковой водой, удивить своей красотой. И только защитить себя не может. Защита Отечества – долг тех, кто ест её хлеб, пьет её воду, любуется её красо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авайте же поприветствуем защитников семейного очага, пап, дедушек и поздравим их с праздн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  <w:t>Дети читают стих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u w:val="single"/>
          <w:lang w:eastAsia="ru-RU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чью вьюга бушева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метелица ме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с рассветом нам тихонь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пин праздник принесл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пин праздник – главный празд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х мальчишек и мужчи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оздравить пап люби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сегодня поспешим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желаем папам счасть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ба мирного для них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сть минуют их ненасть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сть звучит веселый смех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учше папы 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целом мире не сыска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возди он забить суме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белье прополоска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папулечку любл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конфетку сладку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го никем не замен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же шоколадко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мой папа всех умне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мой папа всех сильне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ет, сколько 5 +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тангу может поднимат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мой папа всех добр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ит всех моих друз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шу манную нам свари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ть посуду не застави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илые папулеч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и красотулеч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души вас поздравля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го лучшего желаем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Учитель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, как раньше их отцы и деды, 18-летние  ребята идут служить в армию, защищать нашу страну, охранять наш с вами покой. Потому что есть такая профессия – Родину защища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едущий 1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раннего детства мальчик должен формировать свой характер, воспитывать в себе смелость, благородство, решительность, честность, уважение к женщ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 у вас, ребята, есть такие качества? Давайте-ка, проверим себя на силу и выносливость, смекалку и находчив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 пока что малова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вы в будущем солда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сегодня мы провер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му Родину довери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так, наши ребята сегодня призываются на службу,  у нас будут соревноваться две команды. Ребята делятся на две команды с помощью открытки  и выбирают капитан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к как у нас соревнование, то нам нужно жюри (в жюри - пап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сейчас мы узнаем название каждой кома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Первый конкурс “Составь название команды” –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задание для всей кома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этих пакетах находятся буквы, из них вам нужно составить название вашей команды. Какая команда быстрее соберет слово (жюри оценивает скорость и правиль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Блицконкурс капитанов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Чем на большее количество вопросов ответит капитан, тем больше очков получит коман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Блицконкурс” для капит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(правильные ответы записывают на листоче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кл совершил их 12.      (Подвиг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песня страны.       (Гимн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е движение войск и военных.     (Парад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енняя команда.     (Подъе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слеты для преступников.     (Наручник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ечах военного.     (Погон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ский дом      (Казарм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рь танка.     (Лю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хматный скакун.    (Кон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олётная лестница.      (Трап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 Конкурс “Разведчики".</w:t>
      </w:r>
      <w:r>
        <w:rPr>
          <w:rFonts w:cs="Times New Roman" w:ascii="Times New Roman" w:hAnsi="Times New Roman"/>
          <w:sz w:val="28"/>
          <w:szCs w:val="28"/>
        </w:rPr>
        <w:t xml:space="preserve">   Книжки и киноленты про разведчиков постоянно тревожат воображение. Каждому хочется быть незначительно Штирлицем. Почему бы нам не испытать. Давайте проведем конкурс “Разведчики".  Вы должны расшифровать послание. Сложить пословицы. Каждой команде даются полосы 2-ух цветов со словами из 2-ух пословиц, их необходимо сложить, прочесть классу и членам жюр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должны получиться такие пословиц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мелый боец везде молоде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фицер в доблести прим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 Конкурс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Очень часто исход боя зависит от меткости артиллерист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пушки неожиданно закончились снаряды. Нужно сделать их самим: лист газеты смять одной рукой «в шар» - это будет снаряд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так, одну руку за спину, внимание! Начали! (жюри оценивает скор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 Конкурс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А теперь артподготовка! Наши артиллеристы своими собственными снарядами должны попасть в цель. Приготовились, начали! (за каждое попадание очк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Конкурс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У солдата должна быть очень хорошая память. Каждой команде необходимо запомнить то, что передадут вам связис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>По сигналу связистки начинают передавать поговорку на ухо первому игроку, первый второму и т.д. Последний громко произносит вслух (жюри оценивает быстроту и точность произношения  скороговорки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тому почет будет, кто родину не на словах, а делом люби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упа та птица, которой свое гнездо не мил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воем болоте и лягушка поет, а на чужбине и соловей молчи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за родину дерется, тому сила двойная дается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: ШИФРОВ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конкурс поможет нашим командам показать свое театральное мастерство, умение перевоплощаться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ьте, что вы попали в чужую страну, а языка не знаете. При помощи мимики и жестов вам нужно объяснить некоторые поня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ается 1 участник команды, он получает задание. И для своей команды объясняет понятие. За каждый правильный ответ команда получает 3 бал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птека                             столов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библиотека                     аэропо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. Задание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Задание такое: кто быстрее построит свою команду по ро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. Конкурс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Следующее задание самое простое – старинная русская забава «перетягивание канат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>Два стула поставить спинками друг к другу, под ними протянуть верёвочку. По команде ведущего играющие садятся на стул и выдёргивают из-под него верёво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10. Конкурс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От команды участвует 1 участник. Нарисовать портрет диверсанта в таком порядке: окружность головы, нос, уши, глаза, волосы, р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тем участники меняются местами и стараются запомнить портрет. После участникам завязывают глаза и им необходимо стереть с доски диверсанта в следующем порядке: волосы, рот, левое ухо, нос, правое ухо, правый глаз, левый гл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перь мы уверены, что у нас растут достойные защитники Род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юри подводит ито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 ребята получают приз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годня наших будущих защитников пришли поздравить дев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мальчишек поздравля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здоровья им жела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росли больши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личниками бы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рачливой нашей полов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поздравленья шлем сво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поздравленья есть причины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ра защитникам страны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да на ваши потас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перемене мы гляди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верим – с вашей подготов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рану всегда мы защит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скай под глазом расцве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иняк пурпурно-голуб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ученье тяжело б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ораздо легче будет б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этому, друзья, дав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всей души, без лишних с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всех невзгод нас защищай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только, чур, без синяк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В заключении нашего праздника мы еще раз хотим поздравить всех пап, дедушек, мальчиков, всех мужчин – защитников Родины настоящих и будущих, с праздником, с днем защитника Отече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848"/>
        <w:gridCol w:w="829"/>
        <w:gridCol w:w="3625"/>
        <w:gridCol w:w="846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манда «РОМАШКА»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манда «ВАСИЛЁК»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лый боец везде молодец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ер в доблести приме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олько тому почет будет, кто родину не на словах, а делом люб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упа та птица, которой свое гнездо не мило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своем болоте и лягушка поет, а на чужбине и соловей молч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то за родину дерется, тому сила двойная даетс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ка                             столов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                    аэро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sectPr>
      <w:type w:val="continuous"/>
      <w:pgSz w:w="11906" w:h="16838"/>
      <w:pgMar w:left="284" w:right="284" w:gutter="0" w:header="0" w:top="284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6:28:00Z</dcterms:created>
  <dc:creator>New</dc:creator>
  <dc:description/>
  <cp:keywords/>
  <dc:language>en-US</dc:language>
  <cp:lastModifiedBy>Vladimir</cp:lastModifiedBy>
  <cp:lastPrinted>2014-02-20T22:52:00Z</cp:lastPrinted>
  <dcterms:modified xsi:type="dcterms:W3CDTF">2017-02-23T11:56:00Z</dcterms:modified>
  <cp:revision>12</cp:revision>
  <dc:subject/>
  <dc:title/>
</cp:coreProperties>
</file>