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1666" w:right="2419" w:hanging="0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  <w:t xml:space="preserve">До свидания, АЗБУКА!!!  </w:t>
      </w:r>
    </w:p>
    <w:p>
      <w:pPr>
        <w:pStyle w:val="Normal"/>
        <w:shd w:fill="FFFFFF" w:val="clear"/>
        <w:spacing w:lineRule="exact" w:line="226"/>
        <w:ind w:left="1666" w:right="2419" w:hanging="0"/>
        <w:rPr>
          <w:b/>
          <w:b/>
          <w:color w:val="000000"/>
          <w:spacing w:val="-13"/>
          <w:sz w:val="32"/>
          <w:szCs w:val="32"/>
        </w:rPr>
      </w:pPr>
      <w:r>
        <w:rPr>
          <w:b/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spacing w:lineRule="exact" w:line="226"/>
        <w:ind w:right="2419" w:hanging="0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Учитель: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  <w:t xml:space="preserve">Солнышко ласково в небе улыбается, </w:t>
        <w:br/>
        <w:t xml:space="preserve">Детские песенки слышим там и тут. </w:t>
        <w:br/>
        <w:t xml:space="preserve">Дружные- дружные девочки и мальчики </w:t>
        <w:br/>
        <w:t>Радостно учатся, весело живут.</w:t>
      </w:r>
    </w:p>
    <w:p>
      <w:pPr>
        <w:pStyle w:val="C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Девчонки мальчишки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«Из чего же?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з чего же, из чего же, из чего же</w:t>
        <w:br/>
        <w:t>Сделаны наши мальчишки?</w:t>
        <w:br/>
        <w:t>Из веснушек</w:t>
        <w:br/>
        <w:t>И хлопушек,</w:t>
        <w:br/>
        <w:t>Из линеек</w:t>
        <w:br/>
        <w:t>И батареек</w:t>
        <w:br/>
        <w:t>Сделаны наши мальчишки!</w:t>
        <w:br/>
        <w:t>Из чего же, из чего же, из чего же</w:t>
        <w:br/>
        <w:t>Сделаны наши девчонки?</w:t>
        <w:br/>
        <w:t>Из цветочков</w:t>
        <w:br/>
        <w:t>И звоночков,</w:t>
        <w:br/>
        <w:t>Из тетрадок</w:t>
        <w:br/>
        <w:t>И переглядок</w:t>
        <w:br/>
        <w:t>Сделаны наши девчонки!</w:t>
        <w:br/>
        <w:t>Из чего же, из чего же, из чего же</w:t>
        <w:br/>
        <w:t>Сделаны наши мальчишки?</w:t>
        <w:br/>
        <w:t>Из пружинок</w:t>
        <w:br/>
        <w:t>И картинок,</w:t>
        <w:br/>
        <w:t>Из стекляшек</w:t>
        <w:br/>
        <w:t>И промокашек</w:t>
        <w:br/>
        <w:t>Сделаны наши мальчишки!</w:t>
        <w:br/>
        <w:t>Из чего же, из чего же, из чего же</w:t>
        <w:br/>
        <w:t>Сделаны наши девчонки?</w:t>
        <w:br/>
        <w:t>Из платочков</w:t>
        <w:br/>
        <w:t>И клубочков,</w:t>
        <w:br/>
        <w:t>Из загадок</w:t>
        <w:br/>
        <w:t>И мармеладок</w:t>
        <w:br/>
        <w:t>Сделаны наши девчонки!</w:t>
      </w:r>
    </w:p>
    <w:p>
      <w:pPr>
        <w:pStyle w:val="Style12"/>
        <w:rPr/>
      </w:pPr>
      <w:r>
        <w:rPr>
          <w:b/>
          <w:bCs/>
          <w:i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И сегодня у этих девчонок и мальчишек праздник ! Мы стали взрослее и умнее.  Пришла пора проститься с нашей помощницей книжкой -Азбукой. Сколько интересного и полезного вы узнали из нее!</w:t>
      </w:r>
      <w:r>
        <w:rPr/>
        <w:t xml:space="preserve">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окном снежинки вьются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приветливый такой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ынче праздник в первом классе: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прощанья с азбукой!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Так давайте же сделаем этот день по-настоящему праздничным и веселым, чтобы наша Азбука не огорчалась, а радовалась от того, как она вам помогала все эти дни и сколько знаний подарила.</w:t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ы собрали пап и мам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ласс не для потехи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ейчас отрапортуем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свои успехи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ы в нарядах нынче новых,</w:t>
        <w:br/>
        <w:t>И у всех счастливый вид!</w:t>
        <w:br/>
        <w:t>Ведь сегодня мы досрочно</w:t>
        <w:br/>
        <w:t xml:space="preserve">Изучили алфавит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будите меня ночью,</w:t>
        <w:br/>
        <w:t>В самой серединочке,</w:t>
        <w:br/>
        <w:t>Расскажу Вам алфавит</w:t>
        <w:br/>
        <w:t xml:space="preserve">Без одной запиночки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вуки гласные мы любим,</w:t>
        <w:br/>
        <w:t>И всё больше с каждым днём.</w:t>
        <w:br/>
        <w:t>Мы не просто их читаем -</w:t>
        <w:br/>
        <w:t xml:space="preserve">Эти буквы мы поём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Ах, прабабушка моя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ова не согласна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запомни навсегда: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кв лишь десять гласных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Тыщу слов в минуту нынче,</w:t>
        <w:br/>
        <w:t>Как машинка, я строчу.</w:t>
        <w:br/>
        <w:t>Ох, я любую эту книжку</w:t>
        <w:br/>
        <w:t xml:space="preserve">Одним махом "проглочу"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 Азбукой кто не в ладу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тем я дружбу не веду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еня характер крут -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Уважаю с детства труд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очему у малышей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крые реснички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у что в азбуке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чились странички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озади нелёгкий труд</w:t>
        <w:br/>
        <w:t>Слогового чтения:</w:t>
        <w:br/>
        <w:t>Нам сегодня выдают</w:t>
        <w:br/>
        <w:t xml:space="preserve">У-до-сто-ве-ре-ни-я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е печалься ,Азбука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Лучше нету книжки!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арю тебя теперь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Младшему братишке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Вдоль картинок мы шагали,</w:t>
        <w:br/>
        <w:t>По ступенькам-строчкам шли,</w:t>
        <w:br/>
        <w:t>Ах, как много мы узнали!</w:t>
        <w:br/>
        <w:t xml:space="preserve">Ах, как много мы прочли!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Тридцать три родные буквы</w:t>
        <w:br/>
        <w:t>Мы узнали к февралю,</w:t>
        <w:br/>
        <w:t>Вот поэтому ребят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м азбуку свою.</w:t>
        <w:br/>
        <w:br/>
      </w:r>
    </w:p>
    <w:p>
      <w:pPr>
        <w:pStyle w:val="Style12"/>
        <w:spacing w:before="0" w:after="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Мы прочтем любые книги,</w:t>
        <w:br/>
        <w:t>Разберемся в словаре,</w:t>
        <w:br/>
        <w:t>Потому что всюду буквы</w:t>
        <w:br/>
        <w:t>Те же, что и в Азбуке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00" w:after="280"/>
        <w:rPr/>
      </w:pPr>
      <w:r>
        <w:rPr>
          <w:sz w:val="28"/>
          <w:szCs w:val="28"/>
        </w:rPr>
        <w:t xml:space="preserve">Учитель:   Песня: </w:t>
      </w:r>
      <w:r>
        <w:rPr>
          <w:rStyle w:val="Idashedtxtlact"/>
          <w:sz w:val="28"/>
          <w:szCs w:val="28"/>
        </w:rPr>
        <w:t>33 родных сестрицы</w:t>
      </w:r>
      <w:r>
        <w:rPr>
          <w:sz w:val="28"/>
          <w:szCs w:val="28"/>
        </w:rPr>
        <w:t xml:space="preserve"> 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и родных сестрицы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ных красавицы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живут странице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всюду славятся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они сейчас спешат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е сестрицы, 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росим всех ребят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подружиться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Б, В, Г, Д, Е, Ж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тили на еже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 И, К, Л, М, Н, О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ылезли в окно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, Р, С, Т, У, Ф, X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длали петуха, 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, Ч, Ш, Щ, Э, Ю, Я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е они, друзья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и родных сестрицы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ных красавицы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живут странице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всюду славятся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тесь с ними, дети!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- стоят рядком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лохо жить на свет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, кто с ними не знаком!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АЗБУКА»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55" w:hanging="0"/>
        <w:rPr/>
      </w:pPr>
      <w:r>
        <w:rPr>
          <w:b/>
          <w:sz w:val="28"/>
          <w:szCs w:val="28"/>
        </w:rPr>
        <w:t>Появляется Азбука: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4" w:after="0"/>
        <w:ind w:left="35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55" w:hanging="0"/>
        <w:rPr/>
      </w:pPr>
      <w:r>
        <w:rPr>
          <w:color w:val="000000"/>
          <w:spacing w:val="1"/>
          <w:sz w:val="28"/>
          <w:szCs w:val="28"/>
        </w:rPr>
        <w:t>Вот и я, мои друзья!</w:t>
      </w:r>
    </w:p>
    <w:p>
      <w:pPr>
        <w:pStyle w:val="Normal"/>
        <w:shd w:fill="FFFFFF" w:val="clear"/>
        <w:spacing w:before="14" w:after="0"/>
        <w:ind w:left="355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ам очень рада я!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ятно слышать добрые слова о себе.</w:t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Я – Азбука. Учу читать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Меня никак нельзя не знать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Меня изучишь хорошо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И сможешь ты тогда 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Любую книгу прочитать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Без всякого труда.</w:t>
      </w:r>
      <w:r>
        <w:rPr>
          <w:sz w:val="28"/>
          <w:szCs w:val="28"/>
        </w:rPr>
        <w:br/>
      </w:r>
    </w:p>
    <w:p>
      <w:pPr>
        <w:pStyle w:val="C2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Учитель:</w:t>
      </w:r>
      <w:r>
        <w:rPr>
          <w:rStyle w:val="C1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 Дорогая Азбука! Сегодня ты – самый желанный гость на нашем празднике.</w:t>
      </w:r>
    </w:p>
    <w:p>
      <w:pPr>
        <w:pStyle w:val="C2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Азбука:</w:t>
      </w:r>
      <w:r>
        <w:rPr>
          <w:rStyle w:val="C1"/>
          <w:sz w:val="28"/>
          <w:szCs w:val="28"/>
        </w:rPr>
        <w:t> </w:t>
      </w:r>
      <w:r>
        <w:rPr>
          <w:rStyle w:val="C0"/>
          <w:sz w:val="28"/>
          <w:szCs w:val="28"/>
        </w:rPr>
        <w:t>Расскажите мне, ребята, буквы-то знаете хорошо?</w:t>
      </w:r>
    </w:p>
    <w:p>
      <w:pPr>
        <w:pStyle w:val="C2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Дети:</w:t>
      </w:r>
      <w:r>
        <w:rPr>
          <w:rStyle w:val="C1"/>
          <w:sz w:val="28"/>
          <w:szCs w:val="28"/>
        </w:rPr>
        <w:t> </w:t>
      </w:r>
      <w:r>
        <w:rPr>
          <w:rStyle w:val="C0"/>
          <w:sz w:val="28"/>
          <w:szCs w:val="28"/>
        </w:rPr>
        <w:t>Да!</w:t>
      </w:r>
    </w:p>
    <w:p>
      <w:pPr>
        <w:pStyle w:val="C2"/>
        <w:rPr>
          <w:rStyle w:val="C0"/>
          <w:sz w:val="28"/>
          <w:szCs w:val="28"/>
        </w:rPr>
      </w:pPr>
      <w:r>
        <w:rPr>
          <w:b/>
          <w:sz w:val="28"/>
          <w:szCs w:val="28"/>
        </w:rPr>
        <w:t>Учитель:  открываем Парад букв:</w:t>
      </w:r>
      <w:r>
        <w:rPr>
          <w:rStyle w:val="C0"/>
          <w:sz w:val="28"/>
          <w:szCs w:val="28"/>
        </w:rPr>
        <w:t xml:space="preserve"> </w:t>
      </w:r>
    </w:p>
    <w:p>
      <w:pPr>
        <w:pStyle w:val="C2"/>
        <w:rPr/>
      </w:pPr>
      <w:r>
        <w:rPr>
          <w:b/>
          <w:sz w:val="28"/>
          <w:szCs w:val="28"/>
        </w:rPr>
        <w:t xml:space="preserve">14.  </w:t>
      </w:r>
      <w:r>
        <w:rPr>
          <w:sz w:val="28"/>
          <w:szCs w:val="28"/>
        </w:rPr>
        <w:t>Алфавит – наш лучший друг,</w:t>
        <w:br/>
        <w:t>Знают все на свете.</w:t>
        <w:br/>
        <w:t>Букв есть множество вокруг,</w:t>
        <w:br/>
        <w:t>Учат их все дети.</w:t>
        <w:br/>
        <w:t>Книжки чтобы прочитать,</w:t>
        <w:br/>
        <w:t>Азбуку должны все знать.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Всем известна буква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–</w:t>
        <w:br/>
        <w:t xml:space="preserve">Буква очень славная. </w:t>
        <w:br/>
        <w:t>Да к тому же буква А</w:t>
        <w:br/>
        <w:t xml:space="preserve">В алфавите главная. </w:t>
        <w:br/>
        <w:br/>
      </w: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Веселый, толстый клоун </w:t>
        <w:br/>
        <w:t xml:space="preserve">Играет на трубе. </w:t>
        <w:br/>
        <w:t>На этого пузатого</w:t>
        <w:br/>
        <w:t xml:space="preserve">Похожа буква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. </w:t>
        <w:br/>
        <w:br/>
      </w:r>
      <w:r>
        <w:rPr>
          <w:b/>
          <w:sz w:val="28"/>
          <w:szCs w:val="28"/>
        </w:rPr>
        <w:t xml:space="preserve">17.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- буква очень важная, </w:t>
        <w:br/>
        <w:t xml:space="preserve">Воображала страшная. </w:t>
        <w:br/>
        <w:t xml:space="preserve">Грудь колесом, живот надут, </w:t>
        <w:br/>
        <w:t xml:space="preserve">Как будто нет важнее тут. </w:t>
        <w:br/>
        <w:br/>
      </w: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Аист на одной ноге </w:t>
        <w:br/>
        <w:t xml:space="preserve">Напоминает букву </w:t>
      </w:r>
      <w:r>
        <w:rPr>
          <w:b/>
          <w:bCs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 xml:space="preserve">19. 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 - словно домик аккуратный</w:t>
        <w:br/>
        <w:t xml:space="preserve">С высокой крышею двускатной. </w:t>
        <w:br/>
        <w:br/>
      </w: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В слове ель мы 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услышим, </w:t>
        <w:br/>
        <w:t xml:space="preserve">Букву Е мы так напишем: </w:t>
        <w:br/>
        <w:t xml:space="preserve">Ствол и у ствола три ветки. </w:t>
        <w:br/>
        <w:t xml:space="preserve">Букву Е запомним, детки. </w:t>
        <w:br/>
        <w:br/>
      </w: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 Ёлка то же, что и ель, </w:t>
        <w:br/>
        <w:t xml:space="preserve">А над ёлочкой капель. </w:t>
        <w:br/>
        <w:t xml:space="preserve">Капли-точки добавляем, </w:t>
        <w:br/>
      </w:r>
      <w:r>
        <w:rPr>
          <w:b/>
          <w:bCs/>
          <w:sz w:val="28"/>
          <w:szCs w:val="28"/>
        </w:rPr>
        <w:t>Ё</w:t>
      </w:r>
      <w:r>
        <w:rPr>
          <w:sz w:val="28"/>
          <w:szCs w:val="28"/>
        </w:rPr>
        <w:t xml:space="preserve"> - мы букву так читаем. </w:t>
        <w:br/>
        <w:br/>
      </w:r>
      <w:r>
        <w:rPr>
          <w:b/>
          <w:sz w:val="28"/>
          <w:szCs w:val="28"/>
        </w:rPr>
        <w:t>22..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 xml:space="preserve"> имеет столько ножек, </w:t>
        <w:br/>
        <w:t xml:space="preserve">Будто буква ползать может. </w:t>
        <w:br/>
        <w:t xml:space="preserve">Буква Ж наверняка </w:t>
        <w:br/>
        <w:t xml:space="preserve">На бумаге тень жука. </w:t>
        <w:br/>
        <w:br/>
      </w: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 На эту букву посмотри! </w:t>
        <w:br/>
        <w:t xml:space="preserve">Она совсем как цифра 3. </w:t>
        <w:br/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не просто завитушка, </w:t>
        <w:br/>
        <w:t xml:space="preserve">3 - пружина, крендель, стружка. </w:t>
        <w:br/>
        <w:br/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-</w:t>
      </w:r>
      <w:r>
        <w:rPr>
          <w:sz w:val="28"/>
          <w:szCs w:val="28"/>
        </w:rPr>
        <w:t xml:space="preserve"> похожа на гармошку </w:t>
        <w:br/>
        <w:t xml:space="preserve">И на испуганную кошку. </w:t>
        <w:br/>
        <w:t xml:space="preserve">И - меж двух прямых дорог </w:t>
        <w:br/>
        <w:t xml:space="preserve">Одна легла наискосок. </w:t>
        <w:br/>
        <w:br/>
      </w: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А дальше по порядку</w:t>
        <w:br/>
        <w:t xml:space="preserve">Я назову </w:t>
      </w:r>
      <w:r>
        <w:rPr>
          <w:b/>
          <w:bCs/>
          <w:sz w:val="28"/>
          <w:szCs w:val="28"/>
        </w:rPr>
        <w:t>И - и краткое</w:t>
      </w:r>
      <w:r>
        <w:rPr>
          <w:sz w:val="28"/>
          <w:szCs w:val="28"/>
        </w:rPr>
        <w:t xml:space="preserve">. </w:t>
        <w:br/>
        <w:br/>
      </w:r>
      <w:r>
        <w:rPr>
          <w:b/>
          <w:sz w:val="28"/>
          <w:szCs w:val="28"/>
        </w:rPr>
        <w:t xml:space="preserve">26.  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одною лапкой пляшет, </w:t>
        <w:br/>
        <w:t xml:space="preserve">А другою лапкой машет, </w:t>
        <w:br/>
        <w:t xml:space="preserve">И при этом буква К </w:t>
        <w:br/>
        <w:t xml:space="preserve">Будто усики жука. </w:t>
        <w:br/>
        <w:br/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Алфавит продолжит наш </w:t>
        <w:br/>
        <w:t xml:space="preserve">Буква </w:t>
      </w:r>
      <w:r>
        <w:rPr>
          <w:b/>
          <w:bCs/>
          <w:sz w:val="28"/>
          <w:szCs w:val="28"/>
        </w:rPr>
        <w:t>Л</w:t>
      </w:r>
      <w:r>
        <w:rPr>
          <w:sz w:val="28"/>
          <w:szCs w:val="28"/>
        </w:rPr>
        <w:t xml:space="preserve"> - лесной шалаш. </w:t>
        <w:br/>
        <w:br/>
      </w: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Знать эту букву нехитро, </w:t>
        <w:br/>
        <w:t xml:space="preserve">Кто был хоть раз в метро, </w:t>
        <w:br/>
        <w:t xml:space="preserve">По вечерам нам светит всем </w:t>
        <w:br/>
        <w:t xml:space="preserve">Между домами буква 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. </w:t>
        <w:br/>
        <w:br/>
      </w: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 У меня про букву </w:t>
      </w: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 xml:space="preserve"> </w:t>
        <w:br/>
        <w:t xml:space="preserve">Вдруг сложилась песенка: </w:t>
        <w:br/>
        <w:t>Н-н-н-н-н-н-н-н-н-н-н-н –</w:t>
        <w:br/>
        <w:t xml:space="preserve">Получилась лесенка. </w:t>
        <w:br/>
        <w:br/>
      </w: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 Буква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- луна и солнце, </w:t>
        <w:br/>
        <w:t xml:space="preserve">В доме круглое оконце. </w:t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 И часы, и колесо, </w:t>
        <w:br/>
        <w:t xml:space="preserve">И это, кажется, не всё. </w:t>
        <w:br/>
        <w:br/>
      </w: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 Говорил недавно кто-то: </w:t>
        <w:br/>
      </w: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 xml:space="preserve"> похожа на ворота, </w:t>
        <w:br/>
        <w:t xml:space="preserve">Возражать мне было лень, </w:t>
        <w:br/>
        <w:t xml:space="preserve">Я-то знал, что П как пень. </w:t>
        <w:br/>
        <w:br/>
      </w: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 xml:space="preserve">Как запомнить букву 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? </w:t>
        <w:br/>
        <w:t xml:space="preserve">Каждый может, например, </w:t>
        <w:br/>
        <w:t xml:space="preserve">Руку на бочок поставить </w:t>
        <w:br/>
        <w:t xml:space="preserve">И друг другу Р представить. </w:t>
        <w:br/>
        <w:br/>
      </w: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 В небе таял лунный серп, </w:t>
        <w:br/>
        <w:t xml:space="preserve">Серп склонялся на ущерб. </w:t>
        <w:br/>
        <w:t xml:space="preserve">И поэтому с небес </w:t>
        <w:br/>
        <w:t xml:space="preserve">Нам светила буква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. </w:t>
        <w:br/>
        <w:br/>
      </w:r>
      <w:r>
        <w:rPr>
          <w:b/>
          <w:sz w:val="28"/>
          <w:szCs w:val="28"/>
        </w:rPr>
        <w:t xml:space="preserve">35. </w:t>
      </w:r>
      <w:r>
        <w:rPr>
          <w:sz w:val="28"/>
          <w:szCs w:val="28"/>
        </w:rPr>
        <w:t xml:space="preserve">На антенну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похожа </w:t>
        <w:br/>
        <w:t xml:space="preserve">И на зонт как будто тоже. </w:t>
        <w:br/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 Буква 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напоминает ушки </w:t>
        <w:br/>
        <w:t xml:space="preserve">У зайчонка на макушке. </w:t>
        <w:br/>
        <w:t xml:space="preserve">У улитки рожки тоже </w:t>
        <w:br/>
        <w:t xml:space="preserve">Так на букву У похожи. </w:t>
        <w:br/>
        <w:br/>
      </w: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Ф</w:t>
      </w:r>
      <w:r>
        <w:rPr>
          <w:sz w:val="28"/>
          <w:szCs w:val="28"/>
        </w:rPr>
        <w:t xml:space="preserve"> надула свои щеки </w:t>
        <w:br/>
        <w:t xml:space="preserve">Или встала руки в боки.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 Буква 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</w:rPr>
        <w:t xml:space="preserve">, ты хохотушка </w:t>
        <w:br/>
        <w:t xml:space="preserve">И хорошая хвастушка! </w:t>
        <w:br/>
        <w:t xml:space="preserve">Хоровод мы заведем, </w:t>
        <w:br/>
        <w:t xml:space="preserve">Дружно, весело споем. </w:t>
        <w:br/>
        <w:br/>
      </w: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 Буква </w:t>
      </w: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 xml:space="preserve"> стоит бочком </w:t>
        <w:br/>
        <w:t xml:space="preserve">И цепляет всех крючком. </w:t>
        <w:br/>
        <w:br/>
      </w: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Рисовали мы 4 –</w:t>
        <w:br/>
        <w:t xml:space="preserve">Букву </w:t>
      </w:r>
      <w:r>
        <w:rPr>
          <w:b/>
          <w:bCs/>
          <w:sz w:val="28"/>
          <w:szCs w:val="28"/>
        </w:rPr>
        <w:t>Ч</w:t>
      </w:r>
      <w:r>
        <w:rPr>
          <w:sz w:val="28"/>
          <w:szCs w:val="28"/>
        </w:rPr>
        <w:t xml:space="preserve"> мы начертили. </w:t>
        <w:br/>
        <w:br/>
      </w: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 Буква </w:t>
      </w:r>
      <w:r>
        <w:rPr>
          <w:b/>
          <w:bCs/>
          <w:sz w:val="28"/>
          <w:szCs w:val="28"/>
        </w:rPr>
        <w:t>Ш</w:t>
      </w:r>
      <w:r>
        <w:rPr>
          <w:sz w:val="28"/>
          <w:szCs w:val="28"/>
        </w:rPr>
        <w:t xml:space="preserve"> в таких словах: </w:t>
        <w:br/>
        <w:t xml:space="preserve">Школа, шест, шарада, шах. </w:t>
        <w:br/>
        <w:t xml:space="preserve">Букву Ш я написала: </w:t>
        <w:br/>
        <w:t xml:space="preserve">Три шеста и снизу шпала. </w:t>
        <w:br/>
        <w:br/>
      </w: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Эта буква </w:t>
      </w:r>
      <w:r>
        <w:rPr>
          <w:b/>
          <w:bCs/>
          <w:sz w:val="28"/>
          <w:szCs w:val="28"/>
        </w:rPr>
        <w:t>Щ</w:t>
      </w:r>
      <w:r>
        <w:rPr>
          <w:sz w:val="28"/>
          <w:szCs w:val="28"/>
        </w:rPr>
        <w:t xml:space="preserve"> как будто... </w:t>
        <w:br/>
        <w:t xml:space="preserve">Все сомненья бросьте. </w:t>
        <w:br/>
        <w:t xml:space="preserve">Украшает эту букву </w:t>
        <w:br/>
        <w:t xml:space="preserve">Поросячий хвостик. </w:t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 Твердый знак </w:t>
      </w:r>
      <w:r>
        <w:rPr>
          <w:b/>
          <w:bCs/>
          <w:sz w:val="28"/>
          <w:szCs w:val="28"/>
        </w:rPr>
        <w:t>-Ъ</w:t>
      </w:r>
      <w:r>
        <w:rPr>
          <w:sz w:val="28"/>
          <w:szCs w:val="28"/>
        </w:rPr>
        <w:t xml:space="preserve"> -</w:t>
        <w:br/>
        <w:t xml:space="preserve">пишут так: </w:t>
        <w:br/>
        <w:t xml:space="preserve">Колесо и спичка, </w:t>
        <w:br/>
        <w:t xml:space="preserve">Позади - косичка. </w:t>
        <w:br/>
        <w:br/>
      </w: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Ы</w:t>
      </w:r>
      <w:r>
        <w:rPr>
          <w:sz w:val="28"/>
          <w:szCs w:val="28"/>
        </w:rPr>
        <w:t xml:space="preserve">... Какая ты толстушка! </w:t>
        <w:br/>
        <w:t xml:space="preserve">Твой животик как подушка. </w:t>
        <w:br/>
        <w:t xml:space="preserve">Чтобы легче ей ходить, </w:t>
        <w:br/>
        <w:t xml:space="preserve">Палочку пришлось добыть. </w:t>
        <w:br/>
        <w:br/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Букву Р перевернули, </w:t>
        <w:br/>
        <w:t xml:space="preserve">И уселись как на стуле, </w:t>
        <w:br/>
        <w:t>И назвали букву так -</w:t>
        <w:br/>
        <w:t xml:space="preserve">мягкий знак - </w:t>
      </w:r>
      <w:r>
        <w:rPr>
          <w:b/>
          <w:bCs/>
          <w:sz w:val="28"/>
          <w:szCs w:val="28"/>
        </w:rPr>
        <w:t>Ь</w:t>
      </w:r>
      <w:r>
        <w:rPr>
          <w:sz w:val="28"/>
          <w:szCs w:val="28"/>
        </w:rPr>
        <w:t>.</w:t>
        <w:br/>
        <w:br/>
      </w:r>
      <w:r>
        <w:rPr>
          <w:b/>
          <w:sz w:val="28"/>
          <w:szCs w:val="28"/>
        </w:rPr>
        <w:t>46.</w:t>
      </w:r>
      <w:r>
        <w:rPr>
          <w:sz w:val="28"/>
          <w:szCs w:val="28"/>
        </w:rPr>
        <w:t xml:space="preserve"> Буква </w:t>
      </w:r>
      <w:r>
        <w:rPr>
          <w:b/>
          <w:bCs/>
          <w:sz w:val="28"/>
          <w:szCs w:val="28"/>
        </w:rPr>
        <w:t>Э</w:t>
      </w:r>
      <w:r>
        <w:rPr>
          <w:sz w:val="28"/>
          <w:szCs w:val="28"/>
        </w:rPr>
        <w:t xml:space="preserve"> - как ни взгляни –</w:t>
        <w:br/>
        <w:t xml:space="preserve">Увидишь клещи и клешни. </w:t>
        <w:br/>
        <w:br/>
      </w: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 xml:space="preserve">Вся согнулась буква </w:t>
      </w:r>
      <w:r>
        <w:rPr>
          <w:b/>
          <w:bCs/>
          <w:sz w:val="28"/>
          <w:szCs w:val="28"/>
        </w:rPr>
        <w:t>Ю</w:t>
      </w:r>
      <w:r>
        <w:rPr>
          <w:sz w:val="28"/>
          <w:szCs w:val="28"/>
        </w:rPr>
        <w:t xml:space="preserve">, </w:t>
        <w:br/>
        <w:t xml:space="preserve">Держит палочку свою. </w:t>
        <w:br/>
        <w:t>Вот и выглядит такою –</w:t>
        <w:br/>
        <w:t xml:space="preserve">Старой бабкою с клюкою. </w:t>
        <w:br/>
        <w:br/>
      </w: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Куча яблок на прилавке... </w:t>
        <w:br/>
        <w:t xml:space="preserve">И заметил, я друзья: </w:t>
        <w:br/>
        <w:t xml:space="preserve">Если б яблоку две лапки, </w:t>
        <w:br/>
        <w:t xml:space="preserve">Сразу б вышла буква </w:t>
      </w: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>Учитель:      Загадки про  буквы</w:t>
      </w:r>
    </w:p>
    <w:p>
      <w:pPr>
        <w:pStyle w:val="C2"/>
        <w:rPr/>
      </w:pPr>
      <w:r>
        <w:rPr>
          <w:rStyle w:val="C0"/>
          <w:sz w:val="28"/>
          <w:szCs w:val="28"/>
        </w:rPr>
        <w:t>Ходит с палочкой, увы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о страницам буква ...(</w:t>
      </w:r>
      <w:r>
        <w:rPr>
          <w:rStyle w:val="C0c3"/>
          <w:sz w:val="28"/>
          <w:szCs w:val="28"/>
        </w:rPr>
        <w:t>Ы</w:t>
      </w:r>
      <w:r>
        <w:rPr>
          <w:rStyle w:val="C0"/>
          <w:sz w:val="28"/>
          <w:szCs w:val="28"/>
        </w:rPr>
        <w:t>)</w:t>
      </w:r>
    </w:p>
    <w:p>
      <w:pPr>
        <w:pStyle w:val="C2"/>
        <w:rPr/>
      </w:pPr>
      <w:r>
        <w:rPr>
          <w:sz w:val="28"/>
          <w:szCs w:val="28"/>
        </w:rPr>
        <w:t>Дельфин, весёлый наш дельфин,</w:t>
        <w:br/>
        <w:t>Играет в море не один,</w:t>
        <w:br/>
        <w:t>Там два дельфина на воде,</w:t>
        <w:br/>
        <w:t xml:space="preserve">Играя, учат букву ...Д 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Я нашёл сучок в лесу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Он похож на букву ..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(</w:t>
      </w:r>
      <w:r>
        <w:rPr>
          <w:rStyle w:val="C0c3"/>
          <w:sz w:val="28"/>
          <w:szCs w:val="28"/>
        </w:rPr>
        <w:t>У</w:t>
      </w:r>
      <w:r>
        <w:rPr>
          <w:rStyle w:val="C0"/>
          <w:sz w:val="28"/>
          <w:szCs w:val="28"/>
        </w:rPr>
        <w:t>)</w:t>
      </w:r>
    </w:p>
    <w:p>
      <w:pPr>
        <w:pStyle w:val="C2"/>
        <w:rPr>
          <w:rStyle w:val="C0"/>
          <w:sz w:val="28"/>
          <w:szCs w:val="28"/>
        </w:rPr>
      </w:pPr>
      <w:r>
        <w:rPr>
          <w:sz w:val="28"/>
          <w:szCs w:val="28"/>
        </w:rPr>
        <w:t>Букву «пэ» перевернули,</w:t>
        <w:br/>
        <w:t>Справа хвостик пристегнули,</w:t>
        <w:br/>
        <w:t>Завернули на конце,</w:t>
        <w:br/>
        <w:t>Получилась буква…  Ц</w:t>
      </w:r>
    </w:p>
    <w:p>
      <w:pPr>
        <w:pStyle w:val="C2"/>
        <w:rPr/>
      </w:pPr>
      <w:r>
        <w:rPr>
          <w:sz w:val="28"/>
          <w:szCs w:val="28"/>
        </w:rPr>
        <w:t>В море плавала акула</w:t>
        <w:br/>
        <w:t>Ела все, что в нем тонуло.</w:t>
        <w:br/>
        <w:t>К нам акула приплыла –</w:t>
        <w:br/>
        <w:t>Превратилась в букву… (А)</w:t>
      </w:r>
    </w:p>
    <w:p>
      <w:pPr>
        <w:pStyle w:val="C2"/>
        <w:rPr/>
      </w:pPr>
      <w:r>
        <w:rPr>
          <w:rStyle w:val="C0"/>
          <w:b/>
          <w:sz w:val="28"/>
          <w:szCs w:val="28"/>
        </w:rPr>
        <w:t>Учитель:   Песня  «Буква А»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Буква А повсюду знаменит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А - начало Буквар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ие буквы алфавит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ё равняются не зря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 и ананас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А ласкают глаз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вычней нам на вкус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ий наш арбуз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А стоят как гор вершины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ают наши город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ы, Альпы, Анды, Аппенины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замас, Азов, Алма-Ат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 и ананас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А ласкают глаз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вычней нам на вкус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ий наш арбу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Нас сегодня не узнать:</w:t>
        <w:br/>
        <w:t>Стали бойко мы читать,</w:t>
        <w:br/>
        <w:t>Очень грамотными стали,</w:t>
        <w:br/>
        <w:t>Поумнели, возмужали</w:t>
        <w:br/>
        <w:t>И теперь без передышки</w:t>
        <w:br/>
        <w:t xml:space="preserve">Мы прочтем любые книжки. </w:t>
      </w:r>
    </w:p>
    <w:p>
      <w:pPr>
        <w:pStyle w:val="Normal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50.</w:t>
      </w:r>
      <w:r>
        <w:rPr>
          <w:rStyle w:val="C1"/>
          <w:sz w:val="28"/>
          <w:szCs w:val="28"/>
        </w:rPr>
        <w:t>Буквы, слоги и загадки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В доброй Азбуке живут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По ступенькам постепенно 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В царство сказок нас ведут.</w:t>
      </w:r>
    </w:p>
    <w:p>
      <w:pPr>
        <w:pStyle w:val="Heading2"/>
        <w:spacing w:before="200" w:after="280"/>
        <w:rPr/>
      </w:pPr>
      <w:r>
        <w:rPr>
          <w:rStyle w:val="Idashedtxtlact"/>
          <w:sz w:val="28"/>
          <w:szCs w:val="28"/>
        </w:rPr>
        <w:t>Учитель : Песня «В гостях у сказки»</w:t>
      </w:r>
      <w:r>
        <w:rPr>
          <w:sz w:val="28"/>
          <w:szCs w:val="28"/>
        </w:rPr>
        <w:t xml:space="preserve">  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так уж боитесь Кощея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Бармалея и Бабу Ягу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те в гости к нам поскорее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, где зеленый дуб на берегу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гуляет черный котище ученый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ьет он молоко и не ловит мышей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стоящий кот говорящий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цепи сидит Горыныч-змей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те в гости к нам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рей приходите в гости к нам!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 про все расскажет вам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он видел все сам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тихо и темно!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чудно и чудно!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страшно и смешно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в конце все будет хорошо!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узнаешь много волшебных историй: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тебе и "Репка", и ключ золотой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и Черномор, тот самый, который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я всех пугал своею бородой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конце концов, всему свету на диво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иключений, сражений и драк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ешь ты веселый, как Буратино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мный-умный, как Иван-дурак!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те в гости к нам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рей приходите в гости к нам!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 про все расскажет вам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он видел все сам.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тихо и темно!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чудно и чудно!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 страшно и смешно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в конце все будет хорошо!</w:t>
      </w:r>
    </w:p>
    <w:p>
      <w:pPr>
        <w:pStyle w:val="Style12"/>
        <w:rPr/>
      </w:pPr>
      <w:r>
        <w:rPr>
          <w:b/>
          <w:sz w:val="28"/>
          <w:szCs w:val="28"/>
        </w:rPr>
        <w:t>51.</w:t>
      </w:r>
      <w:r>
        <w:rPr>
          <w:sz w:val="28"/>
          <w:szCs w:val="28"/>
        </w:rPr>
        <w:t xml:space="preserve">  Мы теперь читаем сами, </w:t>
        <w:br/>
        <w:t>Знаем слоги и слова.</w:t>
        <w:br/>
        <w:t xml:space="preserve">Скажем Азбуке спасибо – </w:t>
        <w:br/>
        <w:t>Расставаться нам пора!</w:t>
      </w:r>
    </w:p>
    <w:p>
      <w:pPr>
        <w:pStyle w:val="Style12"/>
        <w:rPr/>
      </w:pPr>
      <w:r>
        <w:rPr>
          <w:b/>
          <w:sz w:val="28"/>
          <w:szCs w:val="28"/>
        </w:rPr>
        <w:t>52</w:t>
      </w:r>
      <w:r>
        <w:rPr>
          <w:sz w:val="28"/>
          <w:szCs w:val="28"/>
        </w:rPr>
        <w:t>.  Мы хотим сказать тебе спасибо,</w:t>
        <w:br/>
        <w:t>Мы тебя за все благодарим!</w:t>
        <w:br/>
        <w:t>Говорим тебе мы – до свиданья!</w:t>
        <w:br/>
        <w:t>Здравствуй! – новой книге говорим.</w:t>
      </w:r>
    </w:p>
    <w:p>
      <w:pPr>
        <w:pStyle w:val="Style12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Азбука:  </w:t>
      </w:r>
    </w:p>
    <w:p>
      <w:pPr>
        <w:pStyle w:val="Style12"/>
        <w:spacing w:before="0" w:after="0"/>
        <w:rPr>
          <w:rStyle w:val="C0"/>
          <w:sz w:val="28"/>
          <w:szCs w:val="28"/>
        </w:rPr>
      </w:pPr>
      <w:r>
        <w:rPr>
          <w:b/>
          <w:color w:val="000000"/>
          <w:spacing w:val="5"/>
        </w:rPr>
        <w:t xml:space="preserve"> </w:t>
      </w:r>
      <w:r>
        <w:rPr>
          <w:rStyle w:val="C0"/>
          <w:sz w:val="28"/>
          <w:szCs w:val="28"/>
        </w:rPr>
        <w:t>Ах! Забыла я , друзья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то представить должна Я,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на смену мне придёт,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альше вас учить начнёт.</w:t>
      </w:r>
    </w:p>
    <w:p>
      <w:pPr>
        <w:pStyle w:val="Normal"/>
        <w:shd w:fill="FFFFFF" w:val="clear"/>
        <w:spacing w:lineRule="exact" w:line="288"/>
        <w:ind w:left="360" w:hanging="0"/>
        <w:rPr>
          <w:b/>
          <w:b/>
          <w:i/>
          <w:i/>
          <w:iCs/>
          <w:color w:val="000000"/>
          <w:spacing w:val="-11"/>
          <w:sz w:val="28"/>
          <w:szCs w:val="28"/>
        </w:rPr>
      </w:pPr>
      <w:r>
        <w:rPr>
          <w:b/>
          <w:i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360" w:hanging="0"/>
        <w:rPr>
          <w:b/>
          <w:b/>
          <w:i/>
          <w:i/>
          <w:iCs/>
          <w:color w:val="000000"/>
          <w:spacing w:val="-11"/>
          <w:sz w:val="28"/>
          <w:szCs w:val="28"/>
        </w:rPr>
      </w:pPr>
      <w:r>
        <w:rPr>
          <w:b/>
          <w:i/>
          <w:iCs/>
          <w:color w:val="000000"/>
          <w:spacing w:val="-11"/>
          <w:sz w:val="28"/>
          <w:szCs w:val="28"/>
        </w:rPr>
        <w:t xml:space="preserve">Под музыку  входит Литературное чтение:  </w:t>
      </w:r>
    </w:p>
    <w:p>
      <w:pPr>
        <w:pStyle w:val="Normal"/>
        <w:shd w:fill="FFFFFF" w:val="clear"/>
        <w:spacing w:lineRule="exact" w:line="288"/>
        <w:ind w:left="360" w:hanging="0"/>
        <w:rPr>
          <w:b/>
          <w:b/>
          <w:i/>
          <w:i/>
          <w:iCs/>
          <w:color w:val="000000"/>
          <w:spacing w:val="-11"/>
          <w:sz w:val="28"/>
          <w:szCs w:val="28"/>
        </w:rPr>
      </w:pPr>
      <w:r>
        <w:rPr>
          <w:b/>
          <w:i/>
          <w:iCs/>
          <w:color w:val="000000"/>
          <w:spacing w:val="-11"/>
          <w:sz w:val="28"/>
          <w:szCs w:val="28"/>
        </w:rPr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ам моё почтение (кланяется)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Я – книга для чтения,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листай мои страницы;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Здесь стихи и небылицы,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казки, басни, прибаутки,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говорки, даже шутки.</w:t>
      </w:r>
    </w:p>
    <w:p>
      <w:pPr>
        <w:pStyle w:val="Normal"/>
        <w:shd w:fill="FFFFFF" w:val="clear"/>
        <w:spacing w:lineRule="exact" w:line="226"/>
        <w:ind w:left="1666" w:right="2419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374" w:hanging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Азбука  </w:t>
      </w:r>
      <w:r>
        <w:rPr>
          <w:b/>
          <w:iCs/>
          <w:color w:val="000000"/>
          <w:spacing w:val="-4"/>
          <w:sz w:val="28"/>
          <w:szCs w:val="28"/>
        </w:rPr>
        <w:t>(подходит к «Книге»):</w:t>
      </w:r>
    </w:p>
    <w:p>
      <w:pPr>
        <w:pStyle w:val="Normal"/>
        <w:shd w:fill="FFFFFF" w:val="clear"/>
        <w:spacing w:lineRule="exact" w:line="216"/>
        <w:ind w:left="1738" w:right="1210" w:hanging="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ушкин, Лермонтов. Толстой…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, учебник не прост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ам много интерес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ка вам неизвестног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:</w:t>
      </w:r>
    </w:p>
    <w:p>
      <w:pPr>
        <w:pStyle w:val="Normal"/>
        <w:shd w:fill="FFFFFF" w:val="clear"/>
        <w:spacing w:lineRule="exact" w:line="226"/>
        <w:ind w:left="1666" w:righ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Я от Азбуки слыхала,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то вы знаете немало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Любознательных люблю,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Щедро знание дарю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сем, кто хочет много знать,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Хорошо надо читать.</w:t>
      </w:r>
    </w:p>
    <w:p>
      <w:pPr>
        <w:pStyle w:val="Normal"/>
        <w:shd w:fill="FFFFFF" w:val="clear"/>
        <w:spacing w:lineRule="exact" w:line="216"/>
        <w:ind w:left="1747" w:right="1536" w:hanging="0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1747" w:right="1536" w:hanging="0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1747" w:right="1536" w:hanging="0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1747" w:right="1536" w:hanging="0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Ученик:</w:t>
      </w:r>
    </w:p>
    <w:p>
      <w:pPr>
        <w:pStyle w:val="Normal"/>
        <w:shd w:fill="FFFFFF" w:val="clear"/>
        <w:spacing w:lineRule="exact" w:line="226"/>
        <w:ind w:left="1666" w:righ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3"/>
          <w:sz w:val="28"/>
          <w:szCs w:val="28"/>
        </w:rPr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Как хорошо уметь читать!</w:t>
        <w:br/>
        <w:t>Не надо к маме приставать,</w:t>
        <w:br/>
        <w:t>Не надо бабушку трясти:</w:t>
        <w:br/>
        <w:t>«Прочти, пожалуйста! Прочти!»</w:t>
        <w:br/>
        <w:t>Не надо умолять сестрицу:</w:t>
        <w:br/>
        <w:t>«Ну, почитай ещё страницу».</w:t>
        <w:br/>
        <w:t>Не надо звать,</w:t>
        <w:br/>
        <w:t>Не надо ждать,</w:t>
        <w:br/>
        <w:t>А можно взять</w:t>
        <w:br/>
        <w:t>И почитать!</w:t>
      </w:r>
    </w:p>
    <w:p>
      <w:pPr>
        <w:pStyle w:val="Normal"/>
        <w:shd w:fill="FFFFFF" w:val="clear"/>
        <w:ind w:right="2421" w:hanging="0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2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 xml:space="preserve">Читайте, девчонки! </w:t>
        <w:br/>
        <w:t xml:space="preserve">Читайте, мальчишки! </w:t>
        <w:br/>
        <w:t xml:space="preserve">Плохому не учат </w:t>
        <w:br/>
        <w:t>Любимые книжки</w:t>
      </w:r>
    </w:p>
    <w:p>
      <w:pPr>
        <w:pStyle w:val="Normal"/>
        <w:shd w:fill="FFFFFF" w:val="clear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Звучит музыка,  дети  садятся</w:t>
      </w:r>
    </w:p>
    <w:p>
      <w:pPr>
        <w:pStyle w:val="Normal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, Азбука и Литература держат буквы</w:t>
      </w:r>
    </w:p>
    <w:p>
      <w:pPr>
        <w:pStyle w:val="Style12"/>
        <w:spacing w:before="0" w:after="0"/>
        <w:rPr/>
      </w:pPr>
      <w:r>
        <w:rPr/>
        <w:t>  </w:t>
      </w:r>
      <w:r>
        <w:rPr>
          <w:b/>
          <w:sz w:val="36"/>
          <w:szCs w:val="36"/>
        </w:rPr>
        <w:t xml:space="preserve">Б  Р А Д У Ж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все буквы перед нами –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может их назвать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нам надо с вами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лово буквы все собрать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 xml:space="preserve">Д Р У Ж Б А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Получилось слово «дружба».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 ней дорога не беда,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ней любое испытанье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Будет по плечу всег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ы:</w:t>
      </w:r>
      <w:r>
        <w:rPr/>
        <w:t xml:space="preserve"> 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гра «Приготовься к уроку»</w:t>
      </w:r>
    </w:p>
    <w:p>
      <w:pPr>
        <w:pStyle w:val="Style12"/>
        <w:rPr>
          <w:bCs/>
          <w:sz w:val="28"/>
          <w:szCs w:val="28"/>
        </w:rPr>
      </w:pPr>
      <w:r>
        <w:rPr>
          <w:sz w:val="28"/>
          <w:szCs w:val="28"/>
        </w:rPr>
        <w:t>На стол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ые вещи, надо перенести на другой стол, только то , что нужно к уроку чтения</w:t>
      </w:r>
    </w:p>
    <w:p>
      <w:pPr>
        <w:pStyle w:val="Style12"/>
        <w:rPr/>
      </w:pPr>
      <w:r>
        <w:rPr>
          <w:b/>
          <w:bCs/>
          <w:sz w:val="28"/>
          <w:szCs w:val="28"/>
        </w:rPr>
        <w:t>2. Гласные, согласные.</w:t>
      </w:r>
      <w:r>
        <w:rPr/>
        <w:t xml:space="preserve"> </w:t>
      </w:r>
    </w:p>
    <w:p>
      <w:pPr>
        <w:pStyle w:val="Style12"/>
        <w:rPr/>
      </w:pPr>
      <w:r>
        <w:rPr>
          <w:sz w:val="28"/>
          <w:szCs w:val="28"/>
        </w:rPr>
        <w:t>Один класс собирает согласные, а другой- гласные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сёлая зарядка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Раз -  прыжок.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А два  - присядка,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заячья зарядка.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А лисята как проснуться        (кулачками потереть глаза)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Любят долго потянуться          (потянуться)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Обязательно зевнуть               (зевнуть, прикрывая рот ладошкой)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Ну и хвостиком вильнуть      (движение бедрами в стороны)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А волчата спинку выгнуть     (прогнуться в спине вперед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легонечко подпрыгнуть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(легкий прыжок вверх)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Ну, а мишка косолапый               (руки полусогнуты в локтях) 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Широко расставив лапы              (ноги на ширине плеч)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То одну, то обе вместе               (переступание с ноги на ногу)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Долго топчется на месте            (раскачивание туловища в стороны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ому зарядки мало -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инает все сначала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4.Составить пословицы (начало – конец):</w:t>
      </w:r>
      <w:r>
        <w:rPr>
          <w:sz w:val="28"/>
          <w:szCs w:val="28"/>
        </w:rPr>
        <w:br/>
        <w:t>Грамоте учиться — всегда  приг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чтения- нет умения.</w:t>
        <w:br/>
        <w:t xml:space="preserve">Добро того учить, кто слуш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а — к мудрости ступень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alibri" w:ascii="Calibri" w:hAnsi="Calibri"/>
          <w:b/>
          <w:sz w:val="28"/>
          <w:szCs w:val="28"/>
        </w:rPr>
        <w:t>Учитель: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color w:val="000000"/>
          <w:sz w:val="27"/>
          <w:szCs w:val="27"/>
        </w:rPr>
        <w:t xml:space="preserve">Очень крепкую опору подарила нам азбука. Теперь вы все умеете хорошо читать, справились с заданиями. А петь и танцевать вы  научились с руководителями кружка «Звонкие голоса» и «Ритмика». Как вы пели, мы слышали. А сейчас мы </w:t>
      </w:r>
      <w:r>
        <w:rPr>
          <w:sz w:val="27"/>
          <w:szCs w:val="27"/>
        </w:rPr>
        <w:t>и покажем, как мы умеем танцевать, порадуем нашу азбуку на прощанье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иночестве, в покое</w:t>
        <w:br/>
        <w:t>Дремлют книжные герои</w:t>
        <w:br/>
        <w:t>На страницах книг своих.</w:t>
        <w:br/>
        <w:t>Пробудите к жизни их!</w:t>
        <w:br/>
        <w:t>Что им маяться от скуки?</w:t>
        <w:br/>
        <w:t>Все герои любят труд!</w:t>
        <w:br/>
        <w:t>Вам, друзья, и книги в руки -</w:t>
        <w:br/>
        <w:t>Пусть герои оживу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м острым носом</w:t>
        <w:br/>
        <w:t>Всюду лезет он без спросу:</w:t>
        <w:br/>
        <w:t>Даже дырку на картине</w:t>
        <w:br/>
        <w:t xml:space="preserve">Носом сделал … </w:t>
      </w:r>
      <w:r>
        <w:rPr>
          <w:i/>
          <w:iCs/>
          <w:sz w:val="28"/>
          <w:szCs w:val="28"/>
        </w:rPr>
        <w:t>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й жениться хочет</w:t>
        <w:br/>
        <w:t>Слепой и жадный Крот.</w:t>
        <w:br/>
        <w:t xml:space="preserve">Мышь над ней хохочет, </w:t>
        <w:br/>
        <w:t>А ласточка спасёт!</w:t>
        <w:br/>
        <w:t xml:space="preserve">Подскажи мне, Вовочка, </w:t>
        <w:br/>
        <w:t xml:space="preserve">Кто это? … </w:t>
      </w:r>
      <w:r>
        <w:rPr>
          <w:i/>
          <w:iCs/>
          <w:sz w:val="28"/>
          <w:szCs w:val="28"/>
        </w:rPr>
        <w:t>(Дюймов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знает ничего!</w:t>
        <w:br/>
        <w:t>Вы все знаете его.</w:t>
        <w:br/>
        <w:t xml:space="preserve">Мне ответьте без утайки, </w:t>
        <w:br/>
        <w:t xml:space="preserve">Как зовут его … </w:t>
      </w:r>
      <w:r>
        <w:rPr>
          <w:i/>
          <w:iCs/>
          <w:sz w:val="28"/>
          <w:szCs w:val="28"/>
        </w:rPr>
        <w:t>(Незн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пей, Иванушка, если устанешь…»</w:t>
        <w:br/>
        <w:t>А братец всё выпел до донышка.</w:t>
        <w:br/>
        <w:t>«Не пей, Иванушка, козлёночком станешь» -</w:t>
        <w:br/>
        <w:t xml:space="preserve">Плачет сестрица … </w:t>
      </w:r>
      <w:r>
        <w:rPr>
          <w:i/>
          <w:iCs/>
          <w:sz w:val="28"/>
          <w:szCs w:val="28"/>
        </w:rPr>
        <w:t>(Алён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А эта дружила с самим Буратино, </w:t>
        <w:br/>
        <w:t xml:space="preserve">Зовут ее просто, ребята, — … </w:t>
      </w:r>
      <w:r>
        <w:rPr>
          <w:i/>
          <w:iCs/>
          <w:sz w:val="28"/>
          <w:szCs w:val="28"/>
        </w:rPr>
        <w:t>Мальвина</w:t>
      </w:r>
    </w:p>
    <w:p>
      <w:pPr>
        <w:pStyle w:val="Style12"/>
        <w:rPr/>
      </w:pPr>
      <w:r>
        <w:rPr>
          <w:sz w:val="28"/>
          <w:szCs w:val="28"/>
        </w:rPr>
        <w:t>Такое лишь в сказке волшебной случается,</w:t>
        <w:br/>
        <w:t>Карета из тыквы большой получается!</w:t>
        <w:br/>
        <w:t>В чудесном наряде, легка, словно пёрышко,</w:t>
        <w:br/>
        <w:t xml:space="preserve">Со сказочным принцем знакомиться … </w:t>
      </w:r>
      <w:r>
        <w:rPr>
          <w:i/>
          <w:iCs/>
          <w:sz w:val="28"/>
          <w:szCs w:val="28"/>
        </w:rPr>
        <w:t>(Зол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иньора Помидора</w:t>
        <w:br/>
        <w:t>Льются слёзы от позора:</w:t>
        <w:br/>
        <w:t>Не хватай за чубчик длинный</w:t>
        <w:br/>
        <w:t xml:space="preserve">И не трогай … </w:t>
      </w:r>
      <w:r>
        <w:rPr>
          <w:i/>
          <w:iCs/>
          <w:sz w:val="28"/>
          <w:szCs w:val="28"/>
        </w:rPr>
        <w:t>(Чиполл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чит всех зверей подряд,</w:t>
        <w:br/>
        <w:t xml:space="preserve">Лечит взрослых и ребят, </w:t>
        <w:br/>
        <w:t>К вам спешит, когда болит,</w:t>
        <w:br/>
        <w:t>Добрый доктор …(</w:t>
      </w:r>
      <w:r>
        <w:rPr>
          <w:i/>
          <w:iCs/>
          <w:sz w:val="28"/>
          <w:szCs w:val="28"/>
        </w:rPr>
        <w:t>Айболит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ятачком он ходит в гости,</w:t>
        <w:br/>
        <w:t>Любит мёд, варенье просит…</w:t>
        <w:br/>
        <w:t xml:space="preserve">Это кто, скажите вслух – </w:t>
        <w:br/>
        <w:t xml:space="preserve">Медвежонок … </w:t>
      </w:r>
      <w:r>
        <w:rPr>
          <w:i/>
          <w:iCs/>
          <w:sz w:val="28"/>
          <w:szCs w:val="28"/>
        </w:rPr>
        <w:t>(Винни-Пух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раг зверей и враг людей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Злой разбойник   ( Барма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анец сказочных героев: «Маленькая страна»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2"/>
        <w:spacing w:before="0" w:after="0"/>
        <w:rPr>
          <w:sz w:val="28"/>
          <w:szCs w:val="28"/>
        </w:rPr>
      </w:pPr>
      <w:r>
        <w:rPr/>
        <w:t>                          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народе говорят: "Азбука ступенька к мудрости". Вы одолели свою первую, очень трудную ступеньку. Мы от всей души поздравляю вас и вручаем вам эти удостоверения об окончании курса Азбу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(Вручение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еще раз поздравляем вас и желаем вам новых успехов. Вас ждут новые ступеньки на пути к мудрости</w:t>
      </w:r>
    </w:p>
    <w:p>
      <w:pPr>
        <w:pStyle w:val="Normal"/>
        <w:shd w:fill="FFFFFF" w:val="clear"/>
        <w:spacing w:lineRule="exact" w:line="226" w:before="53" w:after="0"/>
        <w:ind w:left="322" w:hanging="0"/>
        <w:rPr/>
      </w:pPr>
      <w:r>
        <w:rPr>
          <w:rStyle w:val="StrongEmphasis"/>
          <w:sz w:val="28"/>
          <w:szCs w:val="28"/>
        </w:rPr>
        <w:t>Учитель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сем спасибо за вниманье,</w:t>
        <w:br/>
        <w:t>За задор и звонкий смех,</w:t>
        <w:br/>
        <w:t>За азарт соревнованья,</w:t>
        <w:br/>
        <w:t>Обеспечивший успех.</w:t>
        <w:br/>
        <w:t>Вот настал момент прощанья,</w:t>
        <w:br/>
        <w:t>Будет краткой наша речь,</w:t>
        <w:br/>
        <w:t>Говорим мы: «До свидания!</w:t>
        <w:br/>
        <w:t>До счастливых новых встреч!»</w:t>
      </w:r>
      <w:r>
        <w:rPr>
          <w:color w:val="000000"/>
          <w:sz w:val="27"/>
          <w:szCs w:val="27"/>
        </w:rPr>
        <w:t xml:space="preserve"> 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Idashedtxtlact">
    <w:name w:val="idashed txtlact"/>
    <w:basedOn w:val="Style11"/>
    <w:qFormat/>
    <w:rPr/>
  </w:style>
  <w:style w:type="character" w:styleId="Gotoregistration">
    <w:name w:val="goto registration"/>
    <w:basedOn w:val="Style11"/>
    <w:qFormat/>
    <w:rPr/>
  </w:style>
  <w:style w:type="character" w:styleId="Gotoforgot">
    <w:name w:val="goto forgot"/>
    <w:basedOn w:val="Style11"/>
    <w:qFormat/>
    <w:rPr/>
  </w:style>
  <w:style w:type="character" w:styleId="Postcategory">
    <w:name w:val="post_category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pelle">
    <w:name w:val="spel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0c3">
    <w:name w:val="c0 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20:00Z</dcterms:created>
  <dc:creator>Сергей Анатольевич</dc:creator>
  <dc:description/>
  <cp:keywords/>
  <dc:language>en-US</dc:language>
  <cp:lastModifiedBy>Сергей Анатольевич</cp:lastModifiedBy>
  <dcterms:modified xsi:type="dcterms:W3CDTF">2017-02-23T05:27:00Z</dcterms:modified>
  <cp:revision>20</cp:revision>
  <dc:subject/>
  <dc:title>(звучит песня «Первоклассник», под неё дети заходят )</dc:title>
</cp:coreProperties>
</file>