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№1 «Теремок» р.п.Базарный Карабулак 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область «Художественно – эстетическое развитие» (лепка) 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: «Вертолет спешит на помощ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готовила и прове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 Богачкина Ю. 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7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«Вертолет спешит на помощ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Возрастная группа</w:t>
      </w:r>
      <w:r>
        <w:rPr>
          <w:rFonts w:cs="Times New Roman" w:ascii="Times New Roman" w:hAnsi="Times New Roman"/>
          <w:sz w:val="28"/>
        </w:rPr>
        <w:t xml:space="preserve">:  средня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(в соответствии с комплексно-тематическим планированием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ертолет»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Тема НОД:</w:t>
      </w:r>
      <w:r>
        <w:rPr>
          <w:rFonts w:cs="Times New Roman" w:ascii="Times New Roman" w:hAnsi="Times New Roman"/>
          <w:sz w:val="28"/>
        </w:rPr>
        <w:t xml:space="preserve"> «Вертолет спешит на помощь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ие образования и развития (образовательная область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Художественно-эстетическое развит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развивать глазомер, мелкую моторику рук, согласованность в движениях руки и глаз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бразовательные:</w:t>
      </w:r>
      <w:r>
        <w:rPr>
          <w:rFonts w:cs="Times New Roman" w:ascii="Times New Roman" w:hAnsi="Times New Roman"/>
          <w:sz w:val="28"/>
        </w:rPr>
        <w:t xml:space="preserve"> закрепить представления детей о воздушном транспорте - вертолете, уточнить представление о способе передвижения и строении маши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 освоению приемов пластилинографии – закрашивание предмета пластилиновыми жгути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Развивающие:</w:t>
      </w:r>
      <w:r>
        <w:rPr>
          <w:rFonts w:cs="Times New Roman" w:ascii="Times New Roman" w:hAnsi="Times New Roman"/>
          <w:sz w:val="28"/>
        </w:rPr>
        <w:t xml:space="preserve"> развивать чувство формы, эстетическое восприятие, самостоятельность, воображение и творче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Воспитательные:</w:t>
      </w:r>
      <w:r>
        <w:rPr>
          <w:rFonts w:cs="Times New Roman" w:ascii="Times New Roman" w:hAnsi="Times New Roman"/>
          <w:sz w:val="28"/>
        </w:rPr>
        <w:t xml:space="preserve"> воспитывать уважительное отношение к результатам труда. Создать условия для позитивных, доброжелательных отношений между деть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Словарная работа (изучение новых слов):</w:t>
      </w:r>
      <w:r>
        <w:rPr>
          <w:rFonts w:cs="Times New Roman" w:ascii="Times New Roman" w:hAnsi="Times New Roman"/>
          <w:sz w:val="28"/>
        </w:rPr>
        <w:t xml:space="preserve"> корпус, вентилятор, пропеллер, жгут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Форма организации:</w:t>
      </w:r>
      <w:r>
        <w:rPr>
          <w:rFonts w:cs="Times New Roman" w:ascii="Times New Roman" w:hAnsi="Times New Roman"/>
          <w:sz w:val="28"/>
        </w:rPr>
        <w:t xml:space="preserve"> фронт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Формы реализации детских видов деятельности:</w:t>
      </w:r>
      <w:r>
        <w:rPr>
          <w:rFonts w:cs="Times New Roman" w:ascii="Times New Roman" w:hAnsi="Times New Roman"/>
          <w:sz w:val="28"/>
        </w:rPr>
        <w:t xml:space="preserve"> коммуникативная, познавательно – исследовательская, продуктивная, музыкально-художественная, двигате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борудование и материалы:</w:t>
      </w:r>
      <w:r>
        <w:rPr>
          <w:rFonts w:cs="Times New Roman" w:ascii="Times New Roman" w:hAnsi="Times New Roman"/>
          <w:sz w:val="28"/>
        </w:rPr>
        <w:t xml:space="preserve"> иллюстрации и игрушечные макеты вертолета, игрушка Крокодил Гена, запись песни из мультфильма «Крокодил Гена» «Пусть бегут неуклюже», звук падающего вертоле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ластилиновые жгутики, стеки, салфетки, картонные листы голубого цвета с изображением вертолета (на каждого ребенка).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едварительная работа</w:t>
      </w:r>
      <w:r>
        <w:rPr>
          <w:rFonts w:cs="Times New Roman" w:ascii="Times New Roman" w:hAnsi="Times New Roman"/>
          <w:sz w:val="28"/>
        </w:rPr>
        <w:t>: рассматривание дидактических картинок «Воздушный транспорт», отгадывание загадок, лепка вертолета конструктивным способом, изготовление пластилиновых жгути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Н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ные компоненты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детей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ая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чит запись песни «Пусть бегут неуклюже»                                                          из мультфильма «Крокодил Ге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агаю ребятам н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цевать.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извольно стоят и танцуют под музы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ая (ввод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шиваю: «Из какого мультфильма эта песн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, что сегодня все люди отмечают Всемирный День Добра. Все в этот день должны быть внимательны друг к другу, творить доб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м музее «Театральных кукол» живет добрый Гена Крокод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обрался в гости к своему другу, чтобы поздравить его с празд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шиваю: «Как зовут друга Ген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 на каком транспорте будет добираться Гена к своему друг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Гена ждет голубой верт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ен звук падающего верто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бята, как вы думаете, что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ен звук сооб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нимание! Внима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й верт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пел кру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спаса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чно прибыть на место круш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омочь вертолету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шиваю: «Ребята, что же делать, как помочь Ге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: «Крокодил Г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Чебура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ерто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предлож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(основ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стать спасателями и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адание: рассказать все, что мы знаем о верто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им с детьми к выставке иллюстраций и игрушечных экспонатов вертол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яю рассказ детей: Вертолет – это воздушный транспорт. Незаменимый помощник пограничников, солдат, путешественников, спасателей. На нем можно добраться в самые непроходимые и труднодоступные  места- в горы, пустыню, и даже на льд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 из чего состоит и как выглядит вертолет: корпус округлый с большим окном впереди, хвост похож на стрелу с маленьким пропеллером на конце, большой пропеллер находится на верху корпуса, у него три лопасти (похожи на вентилятор). Пропеллер вертится и поэтому машина летит - верт-о-лет (вертится и летит). По земле вертолет катится на колесах, а по снегу на лыжах. На вертолетах летают сильные и храбрые муж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задание ребята, у нас сложнее. Нам нужно восстановить вертолет после кру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этого нам нужно отправиться на вертолете спасателей в мастер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адимся в верт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ся в п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летим над обл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ем папе, машем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м, как течет р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м в лодке ры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ее: го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иться нам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сесть за столы (на которых лежат картонные листы с изображением вертолета, пластилиновые жгутики, стеки, салфе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мы с вами прибыли в мастерскую. Наша задача покрасить корпус вертолета. Красить мы будем необычным способом – пластилиновыми жгут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образ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: жгутик прикладываем к контуру вертолета и обводим его, слегка прижимая к основанию. Таким образом заполняем весь корп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о верто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се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водят», встают, «ж-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ут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вол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брасывают» уд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яются влево-вправо, говорят «ж-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ходят за ст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ем с ребятами способ получения жгу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шприца выдавливали пластилин, предварительно разогрев его в во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: спросить:  каким цветом будет закрашивать корпус вертолета – Андрюша, Аня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ступают к самостоятельному выполнению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работы оказывать помощь, давать  детям с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ы успешно справились со всеми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бы узнать как летают наши вертолеты, я предлагаю поиграть в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игналу «Летим!» «вертолеты» начинают полет, на слова «Стоп!» - возвращаются на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, которые не усп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елать работу, предложить доделать по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 детские работы. Похвали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с детьми в подвижную игру «Верт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вят кисти рук крест- накрест за головой, изображая пропеллер. Свободно двигаются по комнат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деятельности и рефлек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музыка из мультфильма «Крокодил Г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сегодня с вами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дания выполн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 было рисовать жгути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ли восстановить вертол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ружно работали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: «Восстанавливали вертолет после крушения. Закрашивали корпус пластилиновыми жгути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13:00Z</dcterms:created>
  <dc:creator>User</dc:creator>
  <dc:description/>
  <cp:keywords/>
  <dc:language>en-US</dc:language>
  <cp:lastModifiedBy>User</cp:lastModifiedBy>
  <dcterms:modified xsi:type="dcterms:W3CDTF">2004-01-01T03:37:00Z</dcterms:modified>
  <cp:revision>2</cp:revision>
  <dc:subject/>
  <dc:title/>
</cp:coreProperties>
</file>