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“</w:t>
      </w:r>
      <w:r>
        <w:rPr>
          <w:sz w:val="36"/>
          <w:szCs w:val="36"/>
          <w:lang w:val="tt-RU"/>
        </w:rPr>
        <w:t>Туган ягым”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Юллар тигез, басулар киң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алык ачык йөзл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илегез кил, керегез кер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лса юллар уңа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2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атар, рус, чуваш, мордв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улга-кул тотынышып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Тормыш көтә, көн күрә,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езмәт итә тырышып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3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р булганы үзе тапкан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Үзе баккан, ирешкән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халыкның Туган җире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орган җире Чирмешән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4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ирмешәнем, Чирмешәнем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Яратып эндәшәмен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Эштә уңган улларыңа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илдәй җитез кызларыңа,</w:t>
      </w:r>
    </w:p>
    <w:p>
      <w:pPr>
        <w:pStyle w:val="Normal"/>
        <w:rPr/>
      </w:pPr>
      <w:r>
        <w:rPr>
          <w:sz w:val="32"/>
          <w:szCs w:val="32"/>
          <w:lang w:val="tt-RU"/>
        </w:rPr>
        <w:t>Сәламнәр өләшәмен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5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тур таулар урап алган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Изге чишмә суларын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ең белән горурлан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ызларың һәм улларың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6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Без җыелдык төрле авыллардан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ирмешәнем сине зурларг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ал тарихың, яңаруың белән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ңа матур җырлар җырларг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7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Чирмешән елгасы аг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азланып, боргаланып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й, үтә гомерләр, диеп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рап торам уйланып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14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.П. Виноградов “Черемшанцам” шигыренең тәрҗемәсе</w:t>
      </w:r>
    </w:p>
    <w:p>
      <w:pPr>
        <w:pStyle w:val="Normal"/>
        <w:ind w:left="14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14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орур, батыр   ирләрең</w:t>
      </w:r>
    </w:p>
    <w:p>
      <w:pPr>
        <w:pStyle w:val="Normal"/>
        <w:ind w:left="14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Яу кырында кыю көрәште,</w:t>
      </w:r>
    </w:p>
    <w:p>
      <w:pPr>
        <w:pStyle w:val="Normal"/>
        <w:ind w:left="14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езмәттә дә сынатмады</w:t>
      </w:r>
    </w:p>
    <w:p>
      <w:pPr>
        <w:pStyle w:val="Normal"/>
        <w:ind w:left="14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Уңышларга иреште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өек сугышка ил чакыргач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Егерме мең сугышчыны район җибәргән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иш Совет батыры, алар белән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ван Конев – хәрби генерал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 аннан хезмәт фронты, бөек төзелеш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ефтҗ суырту, икмәк үстер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анылды күпләрнең исеме</w:t>
      </w:r>
    </w:p>
    <w:p>
      <w:pPr>
        <w:pStyle w:val="Normal"/>
        <w:rPr/>
      </w:pPr>
      <w:r>
        <w:rPr>
          <w:sz w:val="32"/>
          <w:szCs w:val="32"/>
          <w:lang w:val="tt-RU"/>
        </w:rPr>
        <w:t>Исмәгыйл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 xml:space="preserve"> Әхмәдуллин – хезмәт Геро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>Бөек эшләрең белән горурланам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өзиләр, чәчәләр, урала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адәтләрне дәвам итә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упонин – Россия Геро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ирмешәнем, тормышыңны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юпов, Носов җитәкләд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Файрушин, Загитов, Сабиров Рушан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өбәрәкҗанов монда эшләд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Шәйхетдинов Казан сәхнәсендә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уган халкы данын күтәрд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андугачларың моңнарын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скәндәр илгә яңгыратты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786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азлар керде, юллар төзекләнде</w:t>
      </w:r>
    </w:p>
    <w:p>
      <w:pPr>
        <w:pStyle w:val="Normal"/>
        <w:ind w:left="72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үп төзелеш бара бүген дә</w:t>
      </w:r>
    </w:p>
    <w:p>
      <w:pPr>
        <w:pStyle w:val="Heading1"/>
        <w:ind w:left="72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Чәчәк аттың, Чирмешәнем минем,</w:t>
      </w:r>
    </w:p>
    <w:p>
      <w:pPr>
        <w:pStyle w:val="Normal"/>
        <w:ind w:left="72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знең Татарстан күгенд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Төзекләнә, нурга күмелә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ирмешән урамнары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Парк, бакчаларын бизи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айрар кошларның җыры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дә иркен сулаулары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Районым, туган җирем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кчаларың чәчәк атс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-нәкъ  оҗмахның түр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Microsoft Sans Serif" w:hAnsi="Microsoft Sans Serif" w:cs="Microsoft Sans Serif"/>
      <w:sz w:val="32"/>
      <w:szCs w:val="20"/>
      <w:lang w:val="tt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Microsoft Sans Serif" w:hAnsi="Microsoft Sans Serif" w:eastAsia="Times New Roman" w:cs="Microsoft Sans Serif"/>
      <w:sz w:val="32"/>
      <w:szCs w:val="20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07:00Z</dcterms:created>
  <dc:creator>Хазиповна</dc:creator>
  <dc:description/>
  <cp:keywords/>
  <dc:language>en-US</dc:language>
  <cp:lastModifiedBy>Хазиповна</cp:lastModifiedBy>
  <dcterms:modified xsi:type="dcterms:W3CDTF">2017-02-26T18:18:00Z</dcterms:modified>
  <cp:revision>14</cp:revision>
  <dc:subject/>
  <dc:title/>
</cp:coreProperties>
</file>