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Московский образовательный комплекс им. Виктора Талалихина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розова Н.Е.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вина В.Б.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52"/>
          <w:szCs w:val="52"/>
        </w:rPr>
        <w:t>Мастер-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изготовлению кухонной доски в технике декупаж 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одарок маме»</w:t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52"/>
        </w:rPr>
      </w:pPr>
      <w:r>
        <w:rPr>
          <w:sz w:val="32"/>
          <w:szCs w:val="32"/>
        </w:rPr>
        <w:drawing>
          <wp:inline distT="0" distB="0" distL="0" distR="0">
            <wp:extent cx="3829685" cy="284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осква 2015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40"/>
          <w:szCs w:val="40"/>
        </w:rPr>
        <w:t>Участники мастер класса</w:t>
      </w:r>
      <w:r>
        <w:rPr>
          <w:sz w:val="32"/>
          <w:szCs w:val="32"/>
        </w:rPr>
        <w:t>:  студенты ГАПОУ МОК им. В. талалихина 1 и 2 кур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Инструменты и материалы</w:t>
      </w:r>
      <w:r>
        <w:rPr>
          <w:sz w:val="40"/>
          <w:szCs w:val="40"/>
        </w:rPr>
        <w:t>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Деревянные заготовки кухонных досок,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Трехслойные салфетки для декупажа,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Клей ПВА,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Ножницы,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Акриловый грунт для декупажа,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Акриловые краски,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Лак для декупажа,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Кист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40"/>
        </w:rPr>
        <w:t>Техника исполнения</w:t>
      </w:r>
      <w:r>
        <w:rPr>
          <w:sz w:val="40"/>
          <w:szCs w:val="40"/>
        </w:rPr>
        <w:t>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крываем деревянную заготовку кухонной доски белым акриловым грун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969895" cy="1979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3010535" cy="2007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8352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2844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ырезаем из салфетки понравившийся фрагмен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888615" cy="1943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2834640" cy="1889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  <w:lang w:val="en-US"/>
        </w:rPr>
        <w:drawing>
          <wp:inline distT="0" distB="0" distL="0" distR="0">
            <wp:extent cx="3268345" cy="2188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кладываем на изделие (примеряе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037840" cy="2025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3092450" cy="2061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тделяем два нижних слоя салфетки. Фрагмент наложить на доску лицевой стороной. Сверху аккуратно кисточкой распределяем клей ПВА, начиная от центра рисунка, не позволяя образовываться воздушным пузырям и складкам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2407285" cy="1812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drawing>
          <wp:inline distT="0" distB="0" distL="0" distR="0">
            <wp:extent cx="2739390" cy="1826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Даем клею, как следует высохну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63495" cy="1717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2590165" cy="1717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685415" cy="1790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2685415" cy="1790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ожно сделать фон на доске акриловыми крас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753360" cy="1835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2739390" cy="1817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ле полного высыхания краски и клея покрываем изделие лаком в два слоя. Каждый слой хорошо просушив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287905" cy="17157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2630805" cy="1753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делочная доска «Подарок маме» в технике декупаж гот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635885" cy="1962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2969895" cy="1971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2753360" cy="18440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2739390" cy="1826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footerReference w:type="firs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17:00Z</dcterms:created>
  <dc:creator>Maximum</dc:creator>
  <dc:description/>
  <cp:keywords/>
  <dc:language>en-US</dc:language>
  <cp:lastModifiedBy>Максим</cp:lastModifiedBy>
  <dcterms:modified xsi:type="dcterms:W3CDTF">2017-02-26T15:28:00Z</dcterms:modified>
  <cp:revision>21</cp:revision>
  <dc:subject/>
  <dc:title/>
</cp:coreProperties>
</file>