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18318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3185"/>
          <w:sz w:val="24"/>
          <w:szCs w:val="24"/>
          <w:lang w:eastAsia="ru-RU"/>
        </w:rPr>
        <w:t> </w:t>
      </w:r>
    </w:p>
    <w:tbl>
      <w:tblPr>
        <w:tblW w:w="11186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1"/>
        <w:gridCol w:w="2499"/>
        <w:gridCol w:w="4726"/>
      </w:tblGrid>
      <w:tr>
        <w:trPr>
          <w:trHeight w:val="744" w:hRule="atLeast"/>
        </w:trPr>
        <w:tc>
          <w:tcPr>
            <w:tcW w:w="39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ом колледж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____от  ___________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ом директора колледж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 от ______________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Положение о курсовой работе (проекте)  обучающих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ГБОУ СПО ВО «Муромский педагогический колледж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0"/>
        <w:numPr>
          <w:ilvl w:val="0"/>
          <w:numId w:val="2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ие положения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1. Положение о  курсовой  работе (проекте) разработано в соответствии с требованиями  ФЗ «Об образовании в РФ» </w:t>
      </w:r>
      <w:r>
        <w:rPr>
          <w:b w:val="false"/>
          <w:iCs/>
          <w:sz w:val="28"/>
          <w:szCs w:val="28"/>
        </w:rPr>
        <w:t>№273-ФЗ</w:t>
      </w:r>
      <w:r>
        <w:rPr>
          <w:b w:val="false"/>
          <w:i/>
          <w:iCs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т 29 декабря 2012 года,  Приказом  Министерства образования и науки Российской Федерации от 14.06. 2013 г. N 464 "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";  Федеральными государственными образовательными стандартами среднего профессионального образования (далее ФГОС СПО), положением о текущем контроле и промежуточной аттестации обучающихся.</w:t>
      </w:r>
      <w:r>
        <w:rPr>
          <w:rFonts w:cs="Arial" w:ascii="Arial" w:hAnsi="Arial"/>
          <w:vanish/>
          <w:color w:val="183185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 Курсовая работа (проект) – вид учебной работы по дисциплинам профессионального цикла и (или) профессиональному модулю. Она является одной из форм самостоятельной  научно-исследовательской работы обучающихся и формой контроля учебной работы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Курсовая работа является предшествующим этапом выполнения выпускной квалификационной работы, связанной со сферой деятельности будущих специалист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Дидактическими целями курсовой  работы являются:</w:t>
      </w:r>
    </w:p>
    <w:p>
      <w:pPr>
        <w:pStyle w:val="Style10"/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атизация  и совершенствование полученных студентом знаний, профессиональных умений и компетенций;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тие навыков самостоятельной работы, овладение методологией решения проблем, разрабатываемых в курсовой работе;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пределение уровня теоретической и практической готовности студентов к разработке реальных профессиональных проблем, актуализация потребности в непрерывном образовании.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5. Курсовая работа  выполняется в сроки, определяемые учебным планом специальности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Организация разработки тематики курсовых работ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Тематика курсовых работ (проектов) ежегодно разрабатывается преподавателями  и согласуется с работодателям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Тематика курсовых работ (проектов) рассматривается на заседании предметно-цикловой комиссии и  утверждается директором колледжа до 1 марта текущего год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Круг разрабатываемых тем должен соответствовать требованиям, предъявляемым студенту ФГОС СПО по специальност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 Тема курсовой работы (проекта)  может быть связана с программой производственной практики студент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5. Студент имеет право выбора темы курсовой работы (проекта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 Курсовая работа (проект) может стать составной частью (разделом, главой) выпускной квалификационной работ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7. Темы курсовых работ (проектов) не  должны повторяться в течение 3 ле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Организация выполнения курсовой работы (проекта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Общее руководство и контроль за ходом выполнения курсовой работы, осуществляет преподаватель соответствующей учебной дисциплины (УД), междисциплинарного курса (МДК), профессионального модуля(ПМ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 Научный руководитель курсовой работы  (проекта)  выполняет следующие обязанности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знакомление студентов с настоящим положением и учебно-методической литературой по вопросам  содержания и оформления курсовой работы, её структурирования;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ставление  циклограммы  работы над курсовой работой;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троль всех этапов выполнения курсовой работы (проекта);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ведение консультаций по всем вопросам выполнения курсовой работы (проекта);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равление ошибок и организация корректирующего дидактического процесс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 Консультации проводятся за счет объема времени, отведенного в рабочем учебном плане на консультаци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Курсовая работа должна быть выполнена в установленные сроки и  в соответствии с утвержденным календарным учебным графико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5. Защита курсовой работы (проекта) является обязательной и проводится за счет объема времени, предусмотренного на изучение УД, МДК, ПМ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6. График защиты курсовых работ (проектов) на отделениях утверждается распоряжением  директора колледж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7. Процедура защиты определяется  научным руководителем при участии заместителя директора по НМР, председателя ПЦК (возможна в форме научно-практической конференции, индивидуальных выступлений студентов на итоговом занятии УД, МДК,ПМ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8. Курсовая работа  оценивается по пятибалльной систем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9.Обоснование оценки научный руководитель оформляет в письменном отзыве, где отражается: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епень разработанности темы и соответствие содержания курсовой работы (проекта) целям и задачам; 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ровень самостоятельности студента в работе над темой  исследования; 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 умения студента работать с научной, справочной литературой, электронными образовательными ресурсами;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ровень владения теоретическими знаниями, профессионально-значимыми компетенциями; 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 умения обосновывать ценность полученных и выводов;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чество оформления курсовой работы ( проекта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0. Студентам, получившим неудовлетворительную оценку по курсовой работе (проекту), предоставляется право выбора новой темы, или, по решению преподавателя, доработки прежней темы и определение нового срока для её выполнения. Студенты, не сдавшие курсовые работы (проекты), считаются имеющими академическую задолженнос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1.Оценка по курсовой работе (проекту) выставляется в зачетную книжку студента, а также в экзаменационную ведомость и диплом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Оформление курсовой работ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Курсовая работа (проект)  оформляется на стандартных листах специальной папки с соблюдением полей. Текст курсовой работы представляется в формате А4 машинописного текста, напечатанного через 1,5 интервала шрифтом </w:t>
      </w:r>
      <w:r>
        <w:rPr>
          <w:rFonts w:cs="Times New Roman" w:ascii="Times New Roman" w:hAnsi="Times New Roman"/>
          <w:sz w:val="28"/>
          <w:szCs w:val="28"/>
          <w:lang w:val="en-US"/>
        </w:rPr>
        <w:t>Tim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ew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oman</w:t>
      </w:r>
      <w:r>
        <w:rPr>
          <w:rFonts w:cs="Times New Roman" w:ascii="Times New Roman" w:hAnsi="Times New Roman"/>
          <w:sz w:val="28"/>
          <w:szCs w:val="28"/>
        </w:rPr>
        <w:t xml:space="preserve"> 14 (интервал 1,5) с полями: слева – 30 мм, справа – 15 мм, сверху и снизу – 20 мм  на одной стороне стандартного листа односортной бумаг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бъем курсовой работы (проекта) должен составляет  не менее 15-20  страниц печатного текста. Приложение не входит в объем работы и может быть довольно значительны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Хранение курсовых работ (проектов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1. Выполненные студентами работы хранятся один год в учебно-методическом  кабинете.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 Лучшие курсовые работы (проекты) могут быть использованы в качестве учебных пособ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3. Курсовые работы (проекты), не представляющие практической ценности, списываются по акту комиссией в составе: заместителя директора по НМР, заведующего отделением, лаборанта учебно-методического кабинета в сентябре следующего учебного года.</w:t>
      </w:r>
    </w:p>
    <w:p>
      <w:pPr>
        <w:pStyle w:val="Normal"/>
        <w:spacing w:lineRule="auto" w:line="360" w:before="0" w:after="200"/>
        <w:ind w:left="851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  <w:i/>
        </w:rPr>
        <w:t>- конец документа-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Arial" w:hAnsi="Arial" w:cs="Arial"/>
      <w:color w:val="183185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eastAsia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eastAsia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eastAsia="Times New Roman"/>
      <w:sz w:val="24"/>
      <w:szCs w:val="24"/>
    </w:rPr>
  </w:style>
  <w:style w:type="character" w:styleId="8">
    <w:name w:val="Заголовок 8 Знак"/>
    <w:basedOn w:val="Style5"/>
    <w:qFormat/>
    <w:rPr>
      <w:rFonts w:eastAsia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  <w:sz w:val="22"/>
      <w:szCs w:val="22"/>
    </w:rPr>
  </w:style>
  <w:style w:type="character" w:styleId="Style7">
    <w:name w:val="Верхний колонтитул Знак"/>
    <w:basedOn w:val="Style5"/>
    <w:qFormat/>
    <w:rPr>
      <w:sz w:val="22"/>
      <w:szCs w:val="22"/>
    </w:rPr>
  </w:style>
  <w:style w:type="character" w:styleId="Style8">
    <w:name w:val="Нижний колонтитул Знак"/>
    <w:basedOn w:val="Style5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2T06:24:00Z</dcterms:created>
  <dc:creator>Пользователь</dc:creator>
  <dc:description/>
  <cp:keywords/>
  <dc:language>en-US</dc:language>
  <cp:lastModifiedBy>Пользователь</cp:lastModifiedBy>
  <cp:lastPrinted>2014-03-06T15:22:00Z</cp:lastPrinted>
  <dcterms:modified xsi:type="dcterms:W3CDTF">2014-03-06T11:54:00Z</dcterms:modified>
  <cp:revision>13</cp:revision>
  <dc:subject/>
  <dc:title/>
</cp:coreProperties>
</file>