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8"/>
          <w:color w:val="000000"/>
        </w:rPr>
        <w:t>Муниципальное автономное дошкольное образовательное учреждение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8"/>
          <w:color w:val="000000"/>
        </w:rPr>
        <w:t>«Детский сад №408 комбинированного вида»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8"/>
          <w:color w:val="000000"/>
        </w:rPr>
        <w:t>Советского района г. Казан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АЗДНИК ЮНЫХ ЛЮБИТЕЛЕЙ ПРИР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Воспитатель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лификационн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атегории детского сада № 40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Григорьева Л. 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центральной стене зала висит большое панно с изображением земного шара. На боковой стене размещены рисунки детей на тему «Земля – наш дом». Около стены, на столах разложены работы детей, выполненные в течение года: самодельные книги по теме «Экология в картинках», по произведениям В. Бианки; календари природы, погод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вучит в грамзаписи музыка Ю. Чичикова «Скерцо», в зал вбегают дети (на некоторых детях надеты шапочки насекомых, птиц, животных). Исполняется музыкальная композиция, дети танцуют и изображают животных. Композиция заканчивается свободным построением детей. Дети по очереди читают стих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1-й ребенок.</w:t>
      </w:r>
      <w:r>
        <w:rPr>
          <w:sz w:val="26"/>
          <w:szCs w:val="26"/>
          <w:lang w:val="ru-RU"/>
        </w:rPr>
        <w:t xml:space="preserve">  Наша планета Земля очень щедра и богата:</w:t>
      </w:r>
    </w:p>
    <w:p>
      <w:pPr>
        <w:pStyle w:val="Normal"/>
        <w:tabs>
          <w:tab w:val="clear" w:pos="720"/>
          <w:tab w:val="left" w:pos="2520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Горы, леса и поля – дом наш родимый, ребята!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2-й ребенок.</w:t>
      </w:r>
      <w:r>
        <w:rPr>
          <w:sz w:val="26"/>
          <w:szCs w:val="26"/>
          <w:lang w:val="ru-RU"/>
        </w:rPr>
        <w:t xml:space="preserve">  Давайте будем беречь планету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Другой такой на свете не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Развеем над нею и тучи, и дым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В обиду ее никому не дадим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3-й ребенок.</w:t>
      </w:r>
      <w:r>
        <w:rPr>
          <w:sz w:val="26"/>
          <w:szCs w:val="26"/>
          <w:lang w:val="ru-RU"/>
        </w:rPr>
        <w:t xml:space="preserve">  Беречь будем птиц, насекомых, зверей. </w:t>
      </w:r>
    </w:p>
    <w:p>
      <w:pPr>
        <w:pStyle w:val="Normal"/>
        <w:tabs>
          <w:tab w:val="clear" w:pos="720"/>
          <w:tab w:val="left" w:pos="2520" w:leader="none"/>
        </w:tabs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От этого станем мы только добре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  <w:lang w:val="ru-RU"/>
        </w:rPr>
        <w:t>Украсим всю Землю садами, цветами…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Все дети:</w:t>
      </w:r>
      <w:r>
        <w:rPr>
          <w:sz w:val="26"/>
          <w:szCs w:val="26"/>
          <w:lang w:val="ru-RU"/>
        </w:rPr>
        <w:t xml:space="preserve">       Такая планета нужна нам с вами!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се дети поют песню «Не дразните собак» (муз. Е. Птичкина, сл. М. Пляцковског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Земля – родной дом для всех, кто на ней живет. Она всем нужна, и все, кто на ней живет, тоже нужны Земл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если нам вдруг кто-то лишним покажется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о это, конечно, ошибкой окаж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ти читают стихотворение Б. Заходера «Про все-все на свете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-все, все на свете, на свете нужны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кошки не меньше нужны, чем слоны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ужны все на свете, нужны все подряд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то делает мед, и кто делает яд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льзя обойтись без чудищ нелепых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даже без хищников: злых и свирепых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охие дела у кошки без мышки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мышки без кошки не лучше делишк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-все, все на свете, на свете нужны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это все люди запомнить должны!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Сегодня у нас будет интересная викторина, посвященная нашей родной природе. Я буду загадывать вам загадки, и если вы их правильно отгадаете, то отгадки как бы оживут перед вами. Слушайте первую загадку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лесу, у пня, суета, беготня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род рабочий целый день хлопочет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то они, откуда, чьи льются черные ручьи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Дружно маленькие точки строят дом себе на кочке. (Муравьи.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ти поют и инсценируют песню Л. Абелян «Про меня и муравья». Затем читают стихотворение А. Бабажан «Муравьи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равьишки-торопышки не лентяи, не глупышк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руг за другом по дорожке тащут зернышки и крошк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равью нельзя лениться, муравей живет трудом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, что только он увидит, тащит в свой подземный дом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увидишь, что спешит он своей дорогой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 его не обижай, ты его не трогай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Слушайте следующую загадку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лювы желтые такие, лапки красные, большие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перевалочку идут, а если надо, поплывут. (Утята.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ти исполняют танец под фонограмму «Утята» (французская народная мелоди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Что за дом среди ветвей под открытым небом?</w:t>
      </w:r>
    </w:p>
    <w:p>
      <w:pPr>
        <w:pStyle w:val="Normal"/>
        <w:tabs>
          <w:tab w:val="clear" w:pos="720"/>
          <w:tab w:val="left" w:pos="198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Угощает птичек он и зерном, и хлебом. (Кормушка.)</w:t>
      </w:r>
    </w:p>
    <w:p>
      <w:pPr>
        <w:pStyle w:val="Normal"/>
        <w:tabs>
          <w:tab w:val="clear" w:pos="720"/>
          <w:tab w:val="left" w:pos="198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лышится пение птиц в грамзаписи. Ведущая ставит в центр зала кормушку. Дети читают стихотворение А. Яшина «Покормите птиц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ормите птиц зимой! Пусть со всех концов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вам слетятся, как домой, стайки на крыльцо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богаты их корма, горсть зерна нужн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сть зерна – и не страшна будет им зим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колько гибнет их – не счесть, видеть тяжело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ведь в нашем сердце и для птиц тепло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е можно забывать – улететь могли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остались зимовать заодно с людьм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учите птиц  в мороз к своему окну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б без песни не пришлось нам встречать весну!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А сейчас будет музыкально-танцевальная загадка. Наши мальчики покажут танец, который любит танцевать одно животное, а какое – вы постарайтесь угадат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ind w:firstLine="567"/>
        <w:jc w:val="both"/>
        <w:rPr>
          <w:lang w:val="ru-RU"/>
        </w:rPr>
      </w:pPr>
      <w:r>
        <w:rPr>
          <w:lang w:val="ru-RU"/>
        </w:rPr>
        <w:t>Мальчики танцуют танец «Веселый слоник» на музыку В. Золотарева. Дети отгадывают загадку. Если они затрудняются, можно предложить им такую загадку-подсказку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том он почти что с дом, очень много силы в нем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такой огромный нос, будто он лет тыщу рос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 Богатырь стоит богат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Угощает всех подряд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Ваню землянико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Аню – костянико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Машеньку – ореш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Петю – сыроежко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 xml:space="preserve">Катеньку – малинкой,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А Васю – хворостинкой. (Лес.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ебенок читает стихотворение С. Погореловского «Лес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дравствуй, лес, дремучий лес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ный сказок и чудес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ы о чем шумишь листвою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чью темной, грозовою?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нам шепчешь на заре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сь в росе, как в серебре?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то в глуши твоей таится –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за зверь? Какая птица?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открой, не утаи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ы же видишь – мы свои!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Да, если в лесу вести себя правильно, то лес нам раскроет много своих тайн и секретов. А еще в нем можно увидеть много интересного. Вы знаете, как нужно себя вести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В народе так говорят: чтобы человек оставил о себе добрую память на земле, он должен построить дом, вырастить ребенка и посадить дерево. Сейчас весна и самое время сажать дере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ти поют и инсценируют песню Е. Тиличеевой «Деревца». Затем читают стихотворение «Праздник леса» С. Марша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мы сажаем, сажая леса?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чты и реи – крепить паруса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бку и палубу, ребра и киль –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нствовать по морю в бурю и штил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Что мы сажаем, сажая леса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Легкие крылья – летать в небе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Стол, за которым ты будешь писать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Ручку, линейку, пенал и тетрад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мы сажаем, сажая леса?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ащу, где бродят барсук и лиса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ащу, где белка скрывает бельчат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ащу, где пестрые дятлы стуча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Что мы сажаем, сажая леса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Лист, на который ложится роса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Свежесть лесную, и влагу, и тень, -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от что сажаем в сегодняшний ден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А вот вам загадка про лесного жител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Сердитый недотрога живет в глуши лесно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Иголок очень много, а нитки – ни одной. (Еж.)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В одном лесу, недалеко от озера, жил крошка Енот. Вспомните, как мама его учила быть добрым и говорила: «Чтобы было много друзей, надо просто всем дарить свою …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ти инсценируют песню «Улыбка» (муз. В. Шаинского, сл. М. Пляцковского), звучащую в грамзапис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А что еще есть в лесу, кроме зверей и птиц? Какие вы знаете ягоды? Грибы? А все ли грибы можно собирать? Отгадайте загадк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рвал красивый гриб в лесу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уюсь на его красу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н на белой ножке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шляпке белые горошки…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 люди говорят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в нем опасный яд. (Мухомор.)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рибы эти вовсе не надо искат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если увидим, не стоит их брат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чти что на каждой полянк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Растут противные … (поганки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Да, собирать поганки и мухоморы не стоит, а вот послушать про них веселые частушки очень интересно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альчики, одетые в сарафаны и косынки, поют частушки «Девчата-поварята» (терская народная мелодия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Хорошо в гостях, а дома все равно лучше, это понимают даже птицы, которые каждой весной возвращаются в родные кра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Дети читают стихотворение П. Воронько «Журавель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Жура-жура-журавель, облетел он сто земел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ы спросили журавля: «Где же лучшая земля?»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н ответил, пролетая: «Лучше нет родного края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вочки исполняют танцевальную композицию под грамзапись песни «Родная сторонка» (муз. Ю. Чичкова, сл. П. Синявског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Прекрасен наш родной дом – наша Росс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лю тебя, моя Россия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ясный свет твоих очей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 ум, за подвиги святые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 голос звонкий, как ручей,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лю, всем сердцем понимаю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епей таинственную грусть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лю все то, что называют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им широким словом Русь. (С. Васильев.)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А теперь я хочу вам загадать последнюю и, пожалуй, самую главную загадку нашей викторины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 начала, ни конца, ни затылка, ни лица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 знают все: и млад, и стар, что она огромный шар. (Земля.)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А в народе еще так говорят: «Никого не родила, а все матушкой зовут». Наша Земля – это горы, реки, леса, моря, люди, животные. Земля – это наш общий большой дом, в котором человек – хозяин. И этот хозяин должен быть добрым и заботливым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ыбы, птицы и звери в душу людям смотрят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будто просят нас: «Люди, не убивайте зр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ь море без рыб – не море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ь небо без птиц – не небо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ля без зверей – не земля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нам без земли нельзя!» (Н. Добронравов.)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  <w:lang w:val="ru-RU"/>
        </w:rPr>
        <w:t>Ведущая.</w:t>
      </w:r>
      <w:r>
        <w:rPr>
          <w:sz w:val="26"/>
          <w:szCs w:val="26"/>
          <w:lang w:val="ru-RU"/>
        </w:rPr>
        <w:t xml:space="preserve"> Посмотрите, как красива наша Земля, особенно весной, когда вся природа оживает и все расцветает. Давайте будем беречь красоту Земл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ебенок читает стихотворение «Цветы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я сорву цветок, если ты сорвешь цветок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все: и мы, и вы, если все сорвут цветы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 останется цветов и не будет красоты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ая. Давайте улыбнемся! Как хорошо вокруг!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рода наш хороший, наш добрый, верный друг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нас лесной кузнечик споет среди травы,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ветер нам сыграет на клавишах листвы.</w:t>
      </w:r>
    </w:p>
    <w:p>
      <w:pPr>
        <w:pStyle w:val="Normal"/>
        <w:ind w:firstLine="56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вучит грамзапись песни Г. Савельева «Большой хоровод». Дети исполняют танцевальную композицию, постепенно вовлекая в общий круг всех гост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32"/>
          <w:szCs w:val="32"/>
          <w:lang w:val="ru-RU"/>
        </w:rPr>
      </w:pPr>
      <w:r>
        <w:rPr>
          <w:lang w:val="ru-RU"/>
        </w:rPr>
        <w:t>В заключение праздника проводится награждение всех детей книгами о природе.</w:t>
      </w:r>
    </w:p>
    <w:p>
      <w:pPr>
        <w:pStyle w:val="Normal"/>
        <w:ind w:firstLine="56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sectPr>
      <w:footerReference w:type="default" r:id="rId2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5">
    <w:name w:val="c5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03:00Z</dcterms:created>
  <dc:creator>1</dc:creator>
  <dc:description/>
  <cp:keywords/>
  <dc:language>en-US</dc:language>
  <cp:lastModifiedBy>Admin</cp:lastModifiedBy>
  <dcterms:modified xsi:type="dcterms:W3CDTF">2017-02-26T15:12:00Z</dcterms:modified>
  <cp:revision>4</cp:revision>
  <dc:subject/>
  <dc:title>ПРАЗДНИК    ЮНЫХ   ЛЮБИТЕЛЕЙ   ПРИРОДЫ</dc:title>
</cp:coreProperties>
</file>