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t xml:space="preserve">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Чирмешән муниципаль</w:t>
      </w:r>
      <w:r>
        <w:rPr>
          <w:rFonts w:eastAsia="Times New Roman" w:cs="Times New Roman" w:ascii="Times New Roman" w:hAnsi="Times New Roman"/>
          <w:sz w:val="28"/>
          <w:szCs w:val="28"/>
          <w:lang w:val="tt-RU" w:eastAsia="ru-RU"/>
        </w:rPr>
        <w:t xml:space="preserve"> районы </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Дәүләт бюджет белем бирү учреждениясе  Советлар Союзы герое И.Н.Конев исемендәге</w:t>
      </w:r>
      <w:r>
        <w:rPr>
          <w:rFonts w:cs="Times New Roman" w:ascii="Times New Roman" w:hAnsi="Times New Roman"/>
          <w:bCs/>
          <w:iCs/>
          <w:sz w:val="28"/>
          <w:szCs w:val="28"/>
          <w:lang w:val="tt-RU"/>
        </w:rPr>
        <w:t xml:space="preserve"> </w:t>
      </w:r>
      <w:r>
        <w:rPr>
          <w:rFonts w:eastAsia="Times New Roman" w:cs="Times New Roman" w:ascii="Times New Roman" w:hAnsi="Times New Roman"/>
          <w:sz w:val="28"/>
          <w:szCs w:val="28"/>
          <w:lang w:val="tt-RU" w:eastAsia="ru-RU"/>
        </w:rPr>
        <w:t>“Чирмешән кадетлар интернат мәктәбе”</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татар теле, әдәбияты укытучысы </w:t>
      </w:r>
    </w:p>
    <w:p>
      <w:pPr>
        <w:pStyle w:val="Normal"/>
        <w:spacing w:lineRule="auto" w:line="240" w:before="0" w:after="0"/>
        <w:jc w:val="center"/>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Галимова Гөлнара Хаҗип кызының </w:t>
      </w:r>
    </w:p>
    <w:p>
      <w:pPr>
        <w:pStyle w:val="Normal"/>
        <w:spacing w:lineRule="auto" w:line="240" w:before="0" w:after="0"/>
        <w:jc w:val="center"/>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педагогик эшчәнлегенә бәяләмә</w:t>
      </w:r>
    </w:p>
    <w:p>
      <w:pPr>
        <w:pStyle w:val="Normal"/>
        <w:spacing w:lineRule="auto" w:line="240" w:before="0" w:after="0"/>
        <w:jc w:val="center"/>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Normal"/>
        <w:spacing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Галимова Гөлнара Хаҗип  кызы  беренче категорияле татар теле һәм әдәбияты укытучысы. Педагогик стажы 15 ел. Үз эшенә һәрвакыт намус белән карый, эшлекле, инициативалы, иҗади, эзләнүчән, гадел, таләпчән, фән нигезләрен  яхшы белә, яңа технологияләрне, шул  исәптән информацион коммуникатив технологияләрне өйрәнә. Түбәндәге методик тема өстендә эшли: ”Инновацион технологияләр ярдәмендә укучыларның белем сыйфатын арттыру”. Укытучы үз-үзен тотышы, эмоциональ матур сөйләме белән укучыларда туган җиргә, туган телгә мәхәббәт, ата-анага, өлкәннәргә карата шәфкатьлелек хисләре тәрбияли. Ул укучыларның мөстәкыйль рәвештә фикерләү сәләтен үстерүгә, грамоталы язуларына һәм сәнгатьле укуларына нык игътибар итә.</w:t>
      </w:r>
      <w:r>
        <w:rPr>
          <w:rStyle w:val="Appleconvertedspace"/>
          <w:color w:val="000000"/>
          <w:shd w:fill="FFFFFF" w:val="clear"/>
          <w:lang w:val="tt-RU"/>
        </w:rPr>
        <w:t> </w:t>
      </w:r>
    </w:p>
    <w:p>
      <w:pPr>
        <w:pStyle w:val="Normal"/>
        <w:spacing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2014-2015 нче уку елында “  Татар теле һәм әдәбият дәресләрендә шәхси, метапредмет, предмет нәтиҗәләрен  үстерү ” дигән проблемага багышланган квалификация күтәрү курсларында белем алды. </w:t>
      </w:r>
    </w:p>
    <w:p>
      <w:pPr>
        <w:pStyle w:val="Normal"/>
        <w:spacing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spacing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Гөлнара Хаҗип  кызы әдәбият, матбугат яңалыклары белән һәрвакыт танышып бара.   Укучылары  төрле бәйгеләрдә теләп катнашалар һәм җиңү яулыйлар. Мәсьәлән:  Район күләмендә “мин татарча сөйләшәм” бәйгесендә – 1 урын (2014), «Без җиңдек» иҗади эшләр бәйгесендә Каримова Эльвира - 2 урын   ( 2015 ел); «Йошак керпе» Россия күләмендәге татар теленнән олимпиада    Мирзанов Ришат  - 1 урын,   Каюмова Илсияр  - 3   урын ( 2015 ел);   «Татар халкының гореф-гадәтләре һәм йолалары» викторинасында Гиниятуллин Айрат  - 1 урын, Посадская Карина – 2 урын   (2015ел), М. Гафуриның тууына 135 ел уңаеннан Россиякүләм викторинасында Мингазов Рәсим – 3 урын (2015). «Син Тукайны беләсеңме?»,  «И туган тел, И матур тел» бөтендөнья контроль эштә  25 укучы катнашып 35 балдан 33, 34 балл җыйдылар (2016). Маслахова Адилә «Без Тукай варислары»  - 2 урын (2016),  Тихонов Артем «Без Тукай варислары»  - 2 урын (2016),  «Шәҗәрәләр – нәсел агачы» исемендәге III төбәкара фәнни – гамәли конференциясендә Галимова Инзилә (2016),  «Фатих Кәрим исемендәге регионара конкурс» Каюмова Илсеяр (2016),  Татар теленнән олимпиада  «Тапкыр төлке»   Шарафутдинов Ильназ</w:t>
      </w:r>
      <w:r>
        <w:rPr>
          <w:rFonts w:cs="Helvetica" w:ascii="Helvetica" w:hAnsi="Helvetica"/>
          <w:color w:val="555555"/>
          <w:sz w:val="21"/>
          <w:szCs w:val="21"/>
          <w:shd w:fill="FFFFFF" w:val="clear"/>
          <w:lang w:val="tt-RU"/>
        </w:rPr>
        <w:t xml:space="preserve">  </w:t>
      </w:r>
      <w:r>
        <w:rPr>
          <w:rFonts w:eastAsia="Times New Roman" w:cs="Times New Roman" w:ascii="Times New Roman" w:hAnsi="Times New Roman"/>
          <w:sz w:val="28"/>
          <w:szCs w:val="28"/>
          <w:lang w:val="tt-RU" w:eastAsia="ru-RU"/>
        </w:rPr>
        <w:t>(2017),</w:t>
      </w:r>
    </w:p>
    <w:p>
      <w:pPr>
        <w:pStyle w:val="Normal"/>
        <w:spacing w:before="0" w:after="0"/>
        <w:jc w:val="both"/>
        <w:rPr/>
      </w:pPr>
      <w:r>
        <w:rPr>
          <w:rFonts w:eastAsia="Times New Roman" w:cs="Times New Roman" w:ascii="Times New Roman" w:hAnsi="Times New Roman"/>
          <w:sz w:val="28"/>
          <w:szCs w:val="28"/>
          <w:lang w:val="tt-RU" w:eastAsia="ru-RU"/>
        </w:rPr>
        <w:t>Бөтенроссия дистанцион олимпиадаларда  катнашып, аның укучылары 1,2,3 нче урыннарны яулыйлар.</w:t>
      </w:r>
    </w:p>
    <w:p>
      <w:pPr>
        <w:pStyle w:val="Normal"/>
        <w:spacing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spacing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Галимова Гөлнара Хаҗип  кызы  дәресләрдэ  инновацион технологияләрне куллана. Интерактив такта белән эшли. Татар теле дәресләрендә интерактив такталар белэн эшлэү өчен дәрес призентацияләрен төзеп  икенче региональара “ Мультимедийный дәрес” бәйгесенен 3 нче дәрәҗә дипломына лаек булды.  Район, мәктәп күләмендә үткәрелгән семинарларда эш тәҗрибәсен уртаклаша.  Республика күләмендә үткәрелгән проект эшләр (2014)  ,  « Илһам килгән чакта... »    презентацияләр (2015),      «Белем сандыгы»  Россиякүләм методик эшкәртмәләр (2015) , «Татартеле.инфо» татар теленнән халыкара олимпиада өчен биремнәр әзерләү бәйгеләрендә, Россиякүләм  «Фоат Садриев укулары » конференциясендә (2015), «Ел укытучысы» (2016), Белем бирү мәсъәләләре сайтында (Образовательные решения) «ИТ- педагог» конкурсында (2017),   укытучылар өчен оештырылган башка конкурсларда катнаша. Татарстан Республикасы укытучыларының интернет- порталында эксперт. 2015 нче елны район күләмендә “Туган тел” мастер- класс бәйгесендә катнашып 3 нче урынга лаек булды. 2014 нче елны үсеп килүче буынны тәрбияләүдәге уңышлары өчен  район “Мәгариф бүлеге” грамотасы белән бүләкләнде. Мәгариф хезмәткәрләренең   nsportal.ru социаль челтәрендә шәхси сайтын булдырды.</w:t>
      </w:r>
    </w:p>
    <w:p>
      <w:pPr>
        <w:pStyle w:val="Normal"/>
        <w:spacing w:before="0" w:after="0"/>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Галимова Г. Х. туктаусыз эзләнә, педагогик осталыгын  камилләштерү өстендә эшли.</w:t>
      </w:r>
    </w:p>
    <w:p>
      <w:pPr>
        <w:pStyle w:val="Normal"/>
        <w:spacing w:before="0" w:after="0"/>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p>
    <w:p>
      <w:pPr>
        <w:pStyle w:val="Normal"/>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Normal"/>
        <w:tabs>
          <w:tab w:val="clear" w:pos="708"/>
          <w:tab w:val="left" w:pos="2490" w:leader="none"/>
        </w:tabs>
        <w:spacing w:before="0" w:after="200"/>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ab/>
        <w:t>Мәктәп директоры  __________/Р.Г.Сулейманов/</w:t>
      </w:r>
    </w:p>
    <w:sectPr>
      <w:type w:val="nextPage"/>
      <w:pgSz w:w="11906" w:h="16838"/>
      <w:pgMar w:left="1701" w:right="850"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5">
    <w:name w:val="c5"/>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7:48:00Z</dcterms:created>
  <dc:creator>Амерьзянова</dc:creator>
  <dc:description/>
  <cp:keywords/>
  <dc:language>en-US</dc:language>
  <cp:lastModifiedBy>Хазиповна</cp:lastModifiedBy>
  <cp:lastPrinted>2016-02-28T18:27:00Z</cp:lastPrinted>
  <dcterms:modified xsi:type="dcterms:W3CDTF">2017-02-27T17:45:00Z</dcterms:modified>
  <cp:revision>18</cp:revision>
  <dc:subject/>
  <dc:title/>
</cp:coreProperties>
</file>