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сюжетных картин – эффективное средство развития связной речи и коммуникативных навыков. С помощью специально продуманных вопросов взрослый может научить детей быть внимательными к эмоциональным состояниям окружающих, понимать связь между событием и настроением человека, правильно оформлять свое речевое высказывание. Предлагаю несколько сюжетных картинок, с помощью которых можно организовать беседу с деть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удо - паровозик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458210" cy="24307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я покажу вам очень интересную картинку, а вы поможете мне понять, о чем она. Кого вы видите на картинке? (мальчиков, они разговаривают). Вам не кажется, что мальчики чему – то обрадовались? Посмотрите на мальчика в синем свитере, он улыбается, развел руки в стороны. Покажите, как он это сделал. Похоже, его что-то приятно удивило. И мальчик в желтой рубашке тоже улыбается. Что же их так развеселило? На что они смотрят? (на красный паровозик). Как вы думаете, чей это паровозик? Как вы это поняли? Я думаю, что паровозик принес мальчик с темными волосами в зеленом комбинезоне. Посмотрите, как он стоит (держит руки в карманах и очень доволен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равится эта картинка? Я расскажу вам про нее: «все мальчики любят играть с машинками. И каких только машин у них нет! Есть самосвалы, большие грузовые машины, тракторы, гоночные автомобили. Однажды мальчик в зеленом комбинезоне принес в детский сад маленький красный паровозик. «Это замечательный паровозик», -  сказал малыш своим друзьям. «Что же в нем замечательного? Обычный паровозик!» - удивились ребята. И тогда малыш нажал на какую – то кнопку, паровоз поехал и громко загудел, как настоящий «У-у-у!».ребята заулыбались, в ладоши захлопали. А хозяин паровозика был рад больше всех: ведь это он и его паровозик развеселили друзе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е дает коляску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262630" cy="218630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я, дети иногда ссорятся. Вот и малыши на этой картинке что-то не поделили. Помогите мне разобраться, что произошло (дети рассматривают картинку, делятся впечатлениями). Мне кажется, что вы все верно поняли. Посмотрите на девочку в юбке с желтым кармашком, она на вас смотрит, просит помощи. Что случилось? Она свою дочку гулять собрала, в теплое одеяльце завернула, вышла на улицу, а коляски нет! (можно предложить детям показать, как недоумевает девочка). А коляску девочка в штанишках с оборочками забрала. Как вы думаете, собирается она ее вернуть? Почему вы так решили? А кто нашел выход из этой неприятной ситуации? (темноволосый мальчик). Он что-то кричит девочкам. Что он кричит? Как вы думаете, чем закончится эта не очень красивая история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просит детей не ругать девочку, которая забрала коляску, ведь она еще маленькая. Взрослый уверяет детей в том, что когда девочка подрастет, она научится быть доброй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Так нельзя!»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491230" cy="199898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же большие дети и можете объяснить, почему нельзя приносить в детский сад сладости (взрослый выслушивает ответы детей, задает уточняющие вопрос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посмотрите, какая история однажды произошла в детском саду (дети рассматривают картинку, делятся впечатлениями). Видите машину, в которой лежат конфеты? Как вы думаете, чья это машинка? Почему? А черноволосый мальчик чем – то огорчен, согласны? (мальчик в синих штанишках ему не дал конфету). Может быть, у него конфеты закончились? (нет, он пожадничал). Вам нравится поступок мальчика, принесшего конфеты в детский сад? (нет, нужно всех угощать). А кого угостил мальчик? Как вы это поняли? А вот девочка чем-то удивлена и огорчена. Почему? (ей жалко черноволосого мальчика, не нравится, что его обидели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и подумайте, стоит ли приносить конфеты в детский сад. Если вы не захотите угостить кого – нибудь, дети будут считать вас жадиной. И даже если у вас будет только одна конфета, и вы будете кушать ее в присутствии детей,…правильно это будет?  А почему?  Конечно, неправильно и некрасиво, ведь другим детям тоже захочется полакомиться конфет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23:40:00Z</dcterms:created>
  <dc:creator>dns</dc:creator>
  <dc:description/>
  <cp:keywords/>
  <dc:language>en-US</dc:language>
  <cp:lastModifiedBy>dns</cp:lastModifiedBy>
  <dcterms:modified xsi:type="dcterms:W3CDTF">2017-02-28T09:54:00Z</dcterms:modified>
  <cp:revision>13</cp:revision>
  <dc:subject/>
  <dc:title/>
</cp:coreProperties>
</file>