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тчёт работы</w:t>
      </w:r>
    </w:p>
    <w:p>
      <w:pPr>
        <w:pStyle w:val="Normal"/>
        <w:jc w:val="center"/>
        <w:rPr/>
      </w:pPr>
      <w:r>
        <w:rPr>
          <w:b/>
        </w:rPr>
        <w:t>предметно – методической комиссии учи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лологических дисциплин и учителей истории</w:t>
      </w:r>
    </w:p>
    <w:p>
      <w:pPr>
        <w:pStyle w:val="Normal"/>
        <w:jc w:val="center"/>
        <w:rPr/>
      </w:pPr>
      <w:r>
        <w:rPr>
          <w:b/>
        </w:rPr>
        <w:t>за 2013-2014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В 2013 – 2014 учебном году продолжалась работа предметно – методической комиссии учителей филологических дисциплин по формированию и развитию духовно – нравственного становления каждого ребенка, его готовности к жизненному самоопределению. Методическая работа   велась с учётом личностно – ориентированного подхода  по плану образовательного учреждения эффективности образовательного процесса.</w:t>
      </w:r>
    </w:p>
    <w:p>
      <w:pPr>
        <w:pStyle w:val="Normal"/>
        <w:ind w:firstLine="709"/>
        <w:rPr/>
      </w:pPr>
      <w:r>
        <w:rPr/>
        <w:t xml:space="preserve">Тема работы ПМК в 2013 – 2014 учебном году: «Интеллектуальное развитие детей с ограниченными возможностями здоровья, формирование мышления для обеспечения свободного владения русским языком в разных условиях общения». </w:t>
      </w:r>
    </w:p>
    <w:p>
      <w:pPr>
        <w:pStyle w:val="Normal"/>
        <w:ind w:firstLine="708"/>
        <w:rPr/>
      </w:pPr>
      <w:r>
        <w:rPr/>
        <w:t xml:space="preserve">Цель ПМК: повышение профессиональной квалификации учителей – филологов, формирование у обучающихся высоких духовно – нравственных качеств. </w:t>
      </w:r>
    </w:p>
    <w:p>
      <w:pPr>
        <w:pStyle w:val="Normal"/>
        <w:ind w:firstLine="708"/>
        <w:rPr/>
      </w:pPr>
      <w:r>
        <w:rPr/>
        <w:t>Для достижения данной цели были поставлены следующие задачи: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1. Обеспечение образовательного уровня обучающихся в соответствии с требованиями, определенными федеральными программами, с учетом психологических параметров личности обучающихся</w:t>
      </w:r>
    </w:p>
    <w:p>
      <w:pPr>
        <w:pStyle w:val="Normal"/>
        <w:ind w:firstLine="708"/>
        <w:rPr/>
      </w:pPr>
      <w:r>
        <w:rPr/>
        <w:t>2. Развитие на уроках филологических дисциплин и учителей истории здоровьесберегающей среды</w:t>
      </w:r>
    </w:p>
    <w:p>
      <w:pPr>
        <w:pStyle w:val="Normal"/>
        <w:ind w:firstLine="708"/>
        <w:rPr/>
      </w:pPr>
      <w:r>
        <w:rPr/>
        <w:t>3. Развивать модель построения учебно – воспитательного процесса с использованием информационных технологий и современных средств обучения.</w:t>
      </w:r>
    </w:p>
    <w:p>
      <w:pPr>
        <w:pStyle w:val="Normal"/>
        <w:ind w:firstLine="708"/>
        <w:rPr/>
      </w:pPr>
      <w:r>
        <w:rPr/>
        <w:t>3. Способствовать самообразованию учителей и повышению их квалификации.</w:t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  <w:t>Все преподаватели филологических дисциплин и учителей истории  в текущем учебном году продолжали работу по самообразованию. Учителя работали над своими темами: Чернова Т. В. :  «Интегрированные методы обучения в духовно – нравственной реабилитации детей с ограниченными возможностями здоровья», Никитина Л. С. : « Развитие коммуникативных способностей обучающихся с ДЦП посредством развития речи на уроках русского языка и литературы», Заплатина Т. А.: «Формирование логического мышления на уроках истории», Рагозина О. А.: « Активизация речемыслительной деятельности обучающихся на уроках».</w:t>
      </w:r>
    </w:p>
    <w:p>
      <w:pPr>
        <w:pStyle w:val="Normal"/>
        <w:jc w:val="center"/>
        <w:rPr/>
      </w:pPr>
      <w:r>
        <w:rPr/>
        <w:t>В 2013 – 2014 учебном году было проведено 5 заседаний ПМК:</w:t>
      </w:r>
    </w:p>
    <w:p>
      <w:pPr>
        <w:pStyle w:val="Normal"/>
        <w:jc w:val="center"/>
        <w:rPr/>
      </w:pPr>
      <w:r>
        <w:rPr/>
      </w:r>
    </w:p>
    <w:tbl>
      <w:tblPr>
        <w:tblW w:w="103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661"/>
        <w:gridCol w:w="2241"/>
        <w:gridCol w:w="1859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ения Примечание</w:t>
            </w:r>
          </w:p>
        </w:tc>
      </w:tr>
      <w:tr>
        <w:trPr/>
        <w:tc>
          <w:tcPr>
            <w:tcW w:w="10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Заседания ПМК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тверждение рабочих программ на 2013-2014 учебный год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Итоги и анализ результатов экзаменов в 12 классе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Знакомство с планом работы ПМК на 2013-2014 учебный год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зработка и принятие плана декады учителей филологических дисциплин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1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выполнено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бсуждение тем открытых уроков. Взаимопосещаемость уроков в течение учебного год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частие в международной интеллектуально-познавательной игре «Русский медвежонок», « Британский бульдог»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Итоги контрольных работ по русскому языку с 5-12 класс за </w:t>
            </w:r>
            <w:r>
              <w:rPr>
                <w:lang w:val="en-US"/>
              </w:rPr>
              <w:t>I</w:t>
            </w:r>
            <w:r>
              <w:rPr/>
              <w:t xml:space="preserve"> четверть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выполнено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доровьесберегающий аспект уроков. Проект системно - деятельностного подхода на уроках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Итоги контрольных работ по русскому языку с 5-12 класс за </w:t>
            </w:r>
            <w:r>
              <w:rPr>
                <w:lang w:val="en-US"/>
              </w:rPr>
              <w:t>II</w:t>
            </w:r>
            <w:r>
              <w:rPr/>
              <w:t xml:space="preserve"> четверть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частие в международной конкурсе по мировой художественной культуре « Золотое руно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201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выполнено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дготовить и утвердить материалы для проведения репетиционного экзамена в 12 классе, предэкзаменационной работы в 10 классе , итоговых контрольных работ для 5-9 классов, 11 класса и обучающихся на дому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именение ИКТ в работе учителя( Никитина Л.С.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Итоги контрольных работ по русскому языку с 5-12 класс за </w:t>
            </w:r>
            <w:r>
              <w:rPr>
                <w:lang w:val="en-US"/>
              </w:rPr>
              <w:t>III</w:t>
            </w:r>
            <w:r>
              <w:rPr/>
              <w:t xml:space="preserve"> четверть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1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выполнено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Итоги работы ПМК за 2013-2014 учебный год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Итоги контрольных работ и итоговая аттестация по русскому языку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редложения и рекомендации по составлению плана на 2014-2015 учебный год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1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выполнено</w:t>
            </w:r>
          </w:p>
        </w:tc>
      </w:tr>
      <w:tr>
        <w:trPr/>
        <w:tc>
          <w:tcPr>
            <w:tcW w:w="10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урочная деятельность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да филологии:</w:t>
            </w:r>
          </w:p>
          <w:p>
            <w:pPr>
              <w:pStyle w:val="Normal"/>
              <w:rPr/>
            </w:pPr>
            <w:r>
              <w:rPr/>
              <w:t>1.Встреча с журналистом ГТРК «Удмуртия» Ваулиной Вероникой (5-12 кл)</w:t>
            </w:r>
          </w:p>
          <w:p>
            <w:pPr>
              <w:pStyle w:val="Normal"/>
              <w:rPr/>
            </w:pPr>
            <w:r>
              <w:rPr/>
              <w:t>2.Конкурс чтецов, посвящённый 200-летию со дня рождения М.Ю. Лермонтова ( 5- 12 кл)</w:t>
            </w:r>
          </w:p>
          <w:p>
            <w:pPr>
              <w:pStyle w:val="Normal"/>
              <w:rPr/>
            </w:pPr>
            <w:r>
              <w:rPr/>
              <w:t>3.Школьный этап Республиканского конкурса буктрейлеров «Забытые книги»(5-12 кл);1 место – Кузина Алёна 11кл.,Ворошилов Евгений 12 к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Ямалиева Лиза 6 кл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.11.13.-29.11.13.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ыполнен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в. Ипатова С.П.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Чернова Т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рнова Т.В.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л. рук.5-12 кл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еждународной интеллектуально-познавательной игре «Русский медвежонок» 33 участника ( 4,5,6,7,8,11,12 классы) «Британский бульдог»(5-12 к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1.13.,</w:t>
            </w:r>
          </w:p>
          <w:p>
            <w:pPr>
              <w:pStyle w:val="Normal"/>
              <w:jc w:val="center"/>
              <w:rPr/>
            </w:pPr>
            <w:r>
              <w:rPr/>
              <w:t>18.12.13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;</w:t>
            </w:r>
          </w:p>
          <w:p>
            <w:pPr>
              <w:pStyle w:val="Normal"/>
              <w:rPr/>
            </w:pPr>
            <w:r>
              <w:rPr/>
              <w:t>отв.Чернова Т.В.; Рагозина О. А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sz w:val="24"/>
                <w:szCs w:val="24"/>
              </w:rPr>
              <w:t xml:space="preserve">Участие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овом международном конкурсе по истории МХК «Золотое Руно» – «От зеленых долин до бескрайнего моря» 21 – 24 февраля 2014 г.: приняло участие 19 человек (5 – 12 классы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 24 февраля 201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о; </w:t>
            </w:r>
          </w:p>
          <w:p>
            <w:pPr>
              <w:pStyle w:val="Normal"/>
              <w:rPr/>
            </w:pPr>
            <w:r>
              <w:rPr/>
              <w:t>отв. Заплатина Т. А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городском конкурсе стихов  «Собственный голос»( участники: Русских Рома(12 кл.), Кузина Алёна(11кл.); участие во Всероссийском конкурсе литературного творчества « Проба пера», Кузина Алёна11 кл., Константинова Ирина 5 кл., Коновалов Максим 8 кл., Русских Роман 12 кл., Ахметшина Алиса 12 кл.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астие Юсовой Алёны(11кл) в Республиканском конкурсе «Добро всегда побеждает») в номинации « Лучший рассказ» ( Грамота за победу от Председателя Удмуртской организации Российского Союза Молодёжи( май 2014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1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в. Чернова Т.В.,Никитина Л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Чернова Т.В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Участие в районном конкурсе сочинений «Друзья наши - птицы » ( Кузина А. 11кл.); </w:t>
            </w:r>
          </w:p>
          <w:p>
            <w:pPr>
              <w:pStyle w:val="Normal"/>
              <w:rPr/>
            </w:pPr>
            <w:r>
              <w:rPr/>
              <w:t xml:space="preserve">2.Участие в школьном конкурсе сочинений « Моя семья – моё богатство» (7кл) </w:t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ыпуск школьной газеты «Острое перо». Участие в межрегиональном открытом  творческом конкурсе школьных газет «Школа-пресс-2014» </w:t>
            </w:r>
          </w:p>
          <w:p>
            <w:pPr>
              <w:pStyle w:val="Normal"/>
              <w:rPr/>
            </w:pPr>
            <w:r>
              <w:rPr/>
              <w:t>Посещение Русского драматического театра (спектакль «Чайка»), Удмуртского драматического театра («Недоросль») с учащимися 8 клас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, май 2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учебного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;</w:t>
            </w:r>
          </w:p>
          <w:p>
            <w:pPr>
              <w:pStyle w:val="Normal"/>
              <w:rPr/>
            </w:pPr>
            <w:r>
              <w:rPr/>
              <w:t xml:space="preserve">отв.Чернова Т.В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о; отв. Никитина Л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икитина Л.С.</w:t>
            </w:r>
          </w:p>
        </w:tc>
      </w:tr>
      <w:tr>
        <w:trPr/>
        <w:tc>
          <w:tcPr>
            <w:tcW w:w="10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ние педагогического мастерства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семинарах, педсоветах. 1.Выступление на методическом совете «Опыт работы по развитию речи на уроках русского языка и литературы»</w:t>
            </w:r>
          </w:p>
          <w:p>
            <w:pPr>
              <w:pStyle w:val="Normal"/>
              <w:rPr/>
            </w:pPr>
            <w:r>
              <w:rPr/>
              <w:t>2. Участие в городских мастер-классах «Использование опорных схем-конспектов на уроках литературы», «Повышение уровня грамотности учащихся через развитие УУД при изучении словарных слов»</w:t>
            </w:r>
          </w:p>
          <w:p>
            <w:pPr>
              <w:pStyle w:val="Normal"/>
              <w:rPr/>
            </w:pPr>
            <w:r>
              <w:rPr/>
              <w:t>3. Участие в городском методическом семинаре «Технологическая компетентность учителя русского языка и литературы»</w:t>
            </w:r>
          </w:p>
          <w:p>
            <w:pPr>
              <w:pStyle w:val="Normal"/>
              <w:rPr/>
            </w:pPr>
            <w:r>
              <w:rPr/>
              <w:t>4.Круглый стол « Организация деятельности учителя рус. языка и литературы»</w:t>
            </w:r>
          </w:p>
          <w:p>
            <w:pPr>
              <w:pStyle w:val="Normal"/>
              <w:rPr/>
            </w:pPr>
            <w:r>
              <w:rPr/>
              <w:t>5.Мастер – класс « Приёмы и методы формирования УУД на уроках русского языка»</w:t>
            </w:r>
          </w:p>
          <w:p>
            <w:pPr>
              <w:pStyle w:val="Normal"/>
              <w:rPr/>
            </w:pPr>
            <w:r>
              <w:rPr/>
              <w:t>6.Городской семинар «Проектирование современного урока в контексте ФГОС ООО»</w:t>
            </w:r>
          </w:p>
          <w:p>
            <w:pPr>
              <w:pStyle w:val="Normal"/>
              <w:rPr/>
            </w:pPr>
            <w:r>
              <w:rPr/>
              <w:t>7.Мастер-класс»Использование опорных конспектов при анализе художественных текстов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образовательного учрежден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  <w:t>Никитина Л.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икитина Л.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икитина Л.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рнова Т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рнова Т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рнова Т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рнова Т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на курсах повышения квалификаци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ИПК и ПРО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ткрытых уроков:</w:t>
            </w:r>
          </w:p>
          <w:p>
            <w:pPr>
              <w:pStyle w:val="Style15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11. 2014 г. – открытый урок по истории в 7-м классе «Ранние буржуазные революции. Международные отношения (борьба за первенство в Европе и в колониях)».</w:t>
            </w:r>
          </w:p>
          <w:p>
            <w:pPr>
              <w:pStyle w:val="Style15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 11. 2014 г. – аттестация для подтверждения категории. Открытый урок по истории в 7-м классе «Английские колонии в Северной Америке».</w:t>
            </w:r>
          </w:p>
          <w:p>
            <w:pPr>
              <w:pStyle w:val="Style15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05. 2014 г. – открытый урок по истории в 7-м классе «Эпоха Екатерин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Лекция для учащихся 5 – 12 классов «Крым: история полуострова». 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Мастер –класс для учителей школы «Приёмы коррекционной работы на уроках русского языка и литературы в среднем звене»</w:t>
            </w:r>
          </w:p>
          <w:p>
            <w:pPr>
              <w:pStyle w:val="Style15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урок в 6 кл.»Викторина по зарубежной литературе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образовательного учреждения и М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 четвер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четвер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 четверт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платина Т. 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платина Т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платина Т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платина Т. 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икитина Л.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рнова Т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аучно методической литературой и журналам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учебного год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филолог. дисциплин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в кабинетах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лнение методической базы кабинет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учебного год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- филологи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лнение дидактического и раздаточного материал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учебного год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- филологи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паспорта кабинет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- филологи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Никитина Л.С. награждена грамотой Управления образования г. Ижевска за достигнутые успехи в деле обучения, воспитания обучающихся и воспитанников и в связи с профессиональным праздником Дня учителя.</w:t>
      </w:r>
    </w:p>
    <w:p>
      <w:pPr>
        <w:pStyle w:val="Normal"/>
        <w:ind w:firstLine="708"/>
        <w:rPr/>
      </w:pPr>
      <w:r>
        <w:rPr/>
        <w:t>Руководитель ПМК:   Т.В.Чернова</w:t>
      </w:r>
    </w:p>
    <w:sectPr>
      <w:type w:val="nextPage"/>
      <w:pgSz w:w="11906" w:h="16838"/>
      <w:pgMar w:left="624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Times New Roman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3:49:00Z</dcterms:created>
  <dc:creator>User</dc:creator>
  <dc:description/>
  <cp:keywords/>
  <dc:language>en-US</dc:language>
  <cp:lastModifiedBy>школа</cp:lastModifiedBy>
  <cp:lastPrinted>2013-05-06T17:36:00Z</cp:lastPrinted>
  <dcterms:modified xsi:type="dcterms:W3CDTF">2017-02-28T06:50:00Z</dcterms:modified>
  <cp:revision>19</cp:revision>
  <dc:subject/>
  <dc:title/>
</cp:coreProperties>
</file>