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аботы ШМК за  2015  - 2016  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 ШМК  учителей__филологических дисциплин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аз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К__Чернова Т.В.____________________________________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кадрового состава ШМК учителей  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</w:t>
      </w:r>
    </w:p>
    <w:p>
      <w:pPr>
        <w:pStyle w:val="Style15"/>
        <w:ind w:left="4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298"/>
        <w:gridCol w:w="2279"/>
        <w:gridCol w:w="2279"/>
        <w:gridCol w:w="2290"/>
        <w:gridCol w:w="229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ая категор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категор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категор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аттестованы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 20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ind w:left="4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я (грамоты и почетные звания)</w:t>
      </w:r>
    </w:p>
    <w:p>
      <w:pPr>
        <w:pStyle w:val="Style15"/>
        <w:ind w:left="4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658"/>
        <w:gridCol w:w="1380"/>
        <w:gridCol w:w="1772"/>
        <w:gridCol w:w="1688"/>
        <w:gridCol w:w="1688"/>
        <w:gridCol w:w="1339"/>
        <w:gridCol w:w="1402"/>
        <w:gridCol w:w="1136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учи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ы администрации школ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ы отдела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ы Администрации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ы Управл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.Ижев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ы Администрации г. Ижевс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етная грамота МОиН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етный работник об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я 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казать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ина Т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Т.В., Рагозина О.А. Никитина Л.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Методическая тема ШМК </w:t>
      </w:r>
      <w:r>
        <w:rPr/>
        <w:t>_»Интеллектуальное развитие детей с ОВЗ, формирование мышления для обеспечения свободного владения русским языком в разных условиях общения».________________________________________________________________________________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Задачи ШМК на 2015 -  2016    </w:t>
      </w:r>
      <w:r>
        <w:rPr/>
        <w:t xml:space="preserve"> учебный год.</w:t>
      </w:r>
    </w:p>
    <w:tbl>
      <w:tblPr>
        <w:tblW w:w="14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213"/>
        <w:gridCol w:w="4929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ована или 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образовательного уровня обучающихся в соответствии с требованиями, определёнными федеральными программами, с учётом психологических параметров личности обучающихс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на уроках здоровьесберегающей среды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вать модель построения учебно – воспитательного процесса с использованием информационных технологий и современных средств обучени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пособствовать самообразованию учителей и повышению квалификаци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3" w:hanging="0"/>
        <w:rPr/>
      </w:pPr>
      <w:r>
        <w:rPr/>
        <w:t>5.В течение учебного года  методическим объединением проведены заседания со следующей повесткой дн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571"/>
        <w:gridCol w:w="3702"/>
        <w:gridCol w:w="1843"/>
        <w:gridCol w:w="1812"/>
        <w:gridCol w:w="1559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сед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ем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before="0" w:after="120"/>
              <w:ind w:left="46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:</w:t>
            </w:r>
          </w:p>
          <w:p>
            <w:pPr>
              <w:pStyle w:val="Style15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ждение рабочих программ по русскому языку, литературе, английскому языку,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2. Итоги и анализ результатов экзаменов по русскому языку в  10 и 12 класса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а заполнения рабоче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 Итоги и анализ результатов экзаменов по русскому языку в  10 и 12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фил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спользования современных инновационных технологий в обучении детей с ОВЗ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Использование современных инновационных технологий в обучении детей с ОВЗ; использование здоровьесберегающих технолог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одготовка и проведение  декады филологических дисциплин, посвящённой Году  литературы</w:t>
            </w:r>
          </w:p>
          <w:p>
            <w:pPr>
              <w:pStyle w:val="Style15"/>
              <w:ind w:left="390" w:hanging="0"/>
              <w:rPr/>
            </w:pPr>
            <w:r>
              <w:rPr>
                <w:rStyle w:val="C2"/>
                <w:sz w:val="28"/>
                <w:szCs w:val="28"/>
              </w:rPr>
              <w:t xml:space="preserve">( Городской Литературный марафон, посвящённый Я.Гримм  с 25.04.15. – 01.11.15.)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открытых уроков в 2015-2016 учебном  году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контрольных работ по русскому языку  с 5 по 12 класс за первую четвер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Использование современных инновационных технологий в обучении детей с ОВЗ; проведение различных физкультминуток на уроках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C2"/>
                <w:sz w:val="28"/>
                <w:szCs w:val="28"/>
              </w:rPr>
            </w:pPr>
            <w:r>
              <w:rPr>
                <w:rStyle w:val="C2"/>
                <w:rFonts w:cs="Calibri"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Подготовка и проведение  декады филологических дисциплин, посвящённой Году  литературы</w:t>
            </w:r>
          </w:p>
          <w:p>
            <w:pPr>
              <w:pStyle w:val="Style15"/>
              <w:spacing w:lineRule="auto" w:line="240" w:before="0" w:after="0"/>
              <w:ind w:left="390" w:hanging="0"/>
              <w:contextualSpacing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( Городской Литературный марафон, посвящённый Я.Гримм  с 25.04.15. – 01.11.15.) </w:t>
            </w:r>
          </w:p>
          <w:p>
            <w:pPr>
              <w:pStyle w:val="Style15"/>
              <w:spacing w:lineRule="auto" w:line="240" w:before="0" w:after="0"/>
              <w:ind w:left="390" w:hanging="0"/>
              <w:contextualSpacing/>
              <w:rPr/>
            </w:pPr>
            <w:r>
              <w:rPr>
                <w:rStyle w:val="C2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Проведение  открытых уроков в 2015-2016 учебном  году</w:t>
            </w:r>
          </w:p>
          <w:p>
            <w:pPr>
              <w:pStyle w:val="Style15"/>
              <w:spacing w:lineRule="auto" w:line="240" w:before="0" w:after="0"/>
              <w:ind w:left="3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нализ  контрольных работ по русскому языку  с 5 по 12 класс за первую четверть; работа над ошибками; проведение работы по устранению ошибок</w:t>
            </w:r>
          </w:p>
          <w:p>
            <w:pPr>
              <w:pStyle w:val="Style15"/>
              <w:ind w:left="390" w:hanging="0"/>
              <w:rPr>
                <w:rStyle w:val="C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390" w:hanging="0"/>
              <w:contextualSpacing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четверть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фил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Фестиваль проектов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ная деятельность на уроках  филологических дисцип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тоги контрольных работ по русскому языку  с 5 по 12 класс за вторую четвер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глый сто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Формы и виды проектной деятельности на уроках  филологических дисцип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дготовка и участие детей с ОВЗ в городской олимпиаде по русскому языку , литературе , истории среди коррекционных школ гор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Анализ  контрольных работ по русскому языку  с 5 по 12 класс за вторую четверть; проведение работы по устранению ошиб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фил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частие в городской олимпиаде по русскому языку и литературе среди коррекционных школ город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.Рассмотрение и утверждение предэкзаменационных контрольных работ для  промежуточной аттестации в 10 и 12 класса, рассмотрение итоговых контрольных работ по математике в 5-6 классах и  по алгебре в 7-9,11 класс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3. Рассмотрение итоговых контрольных работ для обучающихся на дом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4.Итоги контрольных работ по  русскому языку  с 5 по 12 класс за третью четверть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дготовка учеников к  городской олимпиаде по русскому языку и литературе, истории среди коррекционных школ город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.Обсуждение предэкзаменационных контрольных работ для  промежуточной аттестации в 10 и 12 класса, рассмотрение итоговых контрольных работ по математике в 5-6 классах и  по алгебре в 7-9,11 класс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3.Рассмотрение итоговых контрольных работ для обучающихся на дом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4.Итоги контрольных работ по математике  с 5 по 12 класс за третью четверть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четвер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фил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и го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ведение итогов работы ПМК в 2015-2016 учебн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ложения и рекомендации по составлению плана работы на 2016 – 2017 учебный год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пу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работы ПМК за 2015 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Формы, темы работы ПМК в 2016-2017 учебном 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четвер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фило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(формы организации и проведения МК: лекции, диспут, семинар, конференция, экскурсия, деловая игра, круглый стол и т.д.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z w:val="24"/>
          <w:szCs w:val="24"/>
        </w:rPr>
        <w:t>Не проведены следующие запланированные заседания ШМК (указать причину</w:t>
      </w:r>
      <w:r>
        <w:rPr>
          <w:rFonts w:cs="Times New Roman" w:ascii="Times New Roman" w:hAnsi="Times New Roman"/>
        </w:rPr>
        <w:t>)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/>
        <w:t>7.Открытые  уроки, внеклассные мероприятия  с указанием уровн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163"/>
        <w:gridCol w:w="1532"/>
        <w:gridCol w:w="1757"/>
        <w:gridCol w:w="2775"/>
        <w:gridCol w:w="246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к истории в 5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тина Т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к обществозн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 – это ответственно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5 г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тина Т. 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к русского языка 5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к русского языка 8 к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Т.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Т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рок русского языка в 9 класс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Лексик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Т.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 . В течение учебного года  был обобщё</w:t>
      </w:r>
      <w:r>
        <w:rPr/>
        <w:t>н опыт работы следующих учителей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693"/>
        <w:gridCol w:w="2235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и школ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и РМ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вне гор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вне республик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Успехи педагогов ШМК ( в том числе</w:t>
      </w:r>
      <w:r>
        <w:rPr/>
        <w:t xml:space="preserve"> участие обучающихся  интеллектуальных конкурсах по предмету и т.д.)</w:t>
      </w:r>
    </w:p>
    <w:p>
      <w:pPr>
        <w:pStyle w:val="Style15"/>
        <w:ind w:left="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654"/>
        <w:gridCol w:w="2158"/>
        <w:gridCol w:w="1437"/>
        <w:gridCol w:w="2722"/>
        <w:gridCol w:w="176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название мероприя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: кол-во участвующих, призеры, победители(ф.и.о. ученика, класс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платина Т. А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ода-20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5 г. – февраль 2016 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платина Т.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ий конкурс детско-юношеской журналистики «Актуально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» для обучающихся образовательных организаций У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2015 г. – январь 2016 г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платина Т. А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редметная олимпиада среди обучающихся коррекционных образовательных организац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6 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стник Касаткин Виталий Олегович, 9 кл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стори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икитина Л.С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редметная олимпиада среди обучающихся коррекционных образовательных организаций (литератур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6 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стник, победитель Константинова Ирина, 7 класс (1 место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икитина Л.С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роектов. Проект «Создание книжк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 (6 участников), победител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икитина Л.С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ая конференция учебно-исследовательских работ учащихся с особыми образовательными потребностями «Крылья надежды», номинация «Изобретатели год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астника, Лощёнова Екатерина, Загребина Елена, Жарков Иван,6А кл., лауре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икитина Л.С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«Добро всегда побеждае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частника, Лощёнова Екатерина, 6А ( победитель в номинации «Лучший рассказ»), Попцов Максим 6А, (победитель в номинации «Лучшая сказка», Константинова Ирина, 7 класс, участница, Майорова Кристина, 7 класс, участ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ернова Т.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– игра « Русский медвежон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участника ( 3 – 11 кл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ернова Т.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литературного творчества для детей с ОВЗ « Мир един для всех. Я помню! Я горжусь!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 20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агасумов Володя 8 кл. сочинение « Победа – это память!», посвящённое 70 – летию Победы -Дип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саткин Виталий 9 кл. сочинение «Наш край», посвящённое 95-летию государственности со дня провозглашения государственности Удмуртской Республики – Грамо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рнова Т.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чтецов, посвящённый юбилею братьев Гри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Спиридонов Артём 9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ернова Т.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сочинений « Друзья наши – птиц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рта 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 Наговицын Влад 5 кл.,Аникина Юля 9 кл., Щербинина Надя 9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Чернова Т.В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роектов. Проект «Лингвистическая сказк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четверть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Ямалиева Лиза 8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платина Т. А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роектов. Проект « Костюм северных удмурто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Щербинина Надя 9 к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агозина О. А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роектов. Проект « Компьютер в нашей жизн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кольный, городской, республиканский, всероссийский уровень, участие педагогов в районных, городских, республиканских  конкурсах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Руководителем ШМК проведено за год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3___ индивидуальных консульт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азана индивидуальная  методическая помощь_________3_______педагог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и ШМО были посещены курсы повышения квалификации в ИПК и ПРО УР, ММЦ и т.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76"/>
        <w:gridCol w:w="2098"/>
        <w:gridCol w:w="2082"/>
        <w:gridCol w:w="2099"/>
        <w:gridCol w:w="2093"/>
        <w:gridCol w:w="209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К и ПРО УР,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звани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е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Проблема синтеза искусств на уроках литературы» в МБОУ № 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5, 1 ча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спользование карто-схем для составления связного описательного рассказ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5, 1 ча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Л.С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литерату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ый курс «Работа с текстом в контексте требований ФГОС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.01.2016 по 11.02.2016, 4 час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Л.С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ние УР «Региональный центр информатизации в оценке качества образова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по 15.12. 2015, 36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Т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граммы и технологии духовно – нравственного воспитания и развития личности в условиях реализации ФГОС НОО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6. – 08.04.2016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   Распространение своего опыта работы в средствах массовой информации (публикация статьей, материалов из опыта  работы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0"/>
        <w:gridCol w:w="2957"/>
        <w:gridCol w:w="2957"/>
        <w:gridCol w:w="2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атериала( стать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публик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аких средствах информации опубликова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ублик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урока по курсу «Обществознание» 9 класс «Моральный выбор – это ответственнос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тина Т. 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айт </w:t>
            </w:r>
            <w:r>
              <w:rPr>
                <w:rFonts w:cs="Times New Roman" w:ascii="Times New Roman" w:hAnsi="Times New Roman"/>
                <w:lang w:val="en-US"/>
              </w:rPr>
              <w:t>infourok.r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12.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зработка урока обществознания в 10 классе «Конституция РФ. Основы конституционного стро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ина Т. 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 </w:t>
            </w:r>
            <w:r>
              <w:rPr>
                <w:rFonts w:cs="Times New Roman" w:ascii="Times New Roman" w:hAnsi="Times New Roman"/>
                <w:lang w:val="en-US"/>
              </w:rPr>
              <w:t>infourok.r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12.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зработка урока истории в 5 классе «Восстание Спарта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ина Т. 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 </w:t>
            </w:r>
            <w:r>
              <w:rPr>
                <w:rFonts w:cs="Times New Roman" w:ascii="Times New Roman" w:hAnsi="Times New Roman"/>
                <w:lang w:val="en-US"/>
              </w:rPr>
              <w:t>infouro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.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лассный час в 7-12 классах «Правила дорожного движ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ина Т. 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 </w:t>
            </w:r>
            <w:r>
              <w:rPr>
                <w:rFonts w:cs="Times New Roman" w:ascii="Times New Roman" w:hAnsi="Times New Roman"/>
                <w:lang w:val="en-US"/>
              </w:rPr>
              <w:t>infouro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.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зработка урока в 10-12 классах «Избирательная система в РФ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ина Т. 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 </w:t>
            </w:r>
            <w:r>
              <w:rPr>
                <w:rFonts w:cs="Times New Roman" w:ascii="Times New Roman" w:hAnsi="Times New Roman"/>
                <w:lang w:val="en-US"/>
              </w:rPr>
              <w:t>infouro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.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Созданы сайты, блоги учите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8"/>
        <w:gridCol w:w="2956"/>
        <w:gridCol w:w="59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 имеющего  сай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, год создани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, постоянно пополняется и обновляется (+/+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тина Т. А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nfouro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 2011 г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, постоянно пополняется и обновля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тина Т. А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oshkolu.ru, 201</w:t>
            </w:r>
            <w:r>
              <w:rPr>
                <w:rFonts w:cs="Times New Roman" w:ascii="Times New Roman" w:hAnsi="Times New Roman"/>
              </w:rPr>
              <w:t>2 г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Л.С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nfouro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 2014 г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Т.В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sportal.ru, 2014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5:00Z</dcterms:created>
  <dc:creator>Мама</dc:creator>
  <dc:description/>
  <cp:keywords/>
  <dc:language>en-US</dc:language>
  <cp:lastModifiedBy>школа</cp:lastModifiedBy>
  <dcterms:modified xsi:type="dcterms:W3CDTF">2017-02-28T07:22:00Z</dcterms:modified>
  <cp:revision>16</cp:revision>
  <dc:subject/>
  <dc:title/>
</cp:coreProperties>
</file>