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чёт работы</w:t>
      </w:r>
    </w:p>
    <w:p>
      <w:pPr>
        <w:pStyle w:val="Normal"/>
        <w:jc w:val="center"/>
        <w:rPr/>
      </w:pPr>
      <w:r>
        <w:rPr>
          <w:b/>
        </w:rPr>
        <w:t>предметно – методической комиссии уч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логических дисциплин и учителей истории</w:t>
      </w:r>
    </w:p>
    <w:p>
      <w:pPr>
        <w:pStyle w:val="Normal"/>
        <w:jc w:val="center"/>
        <w:rPr/>
      </w:pPr>
      <w:r>
        <w:rPr>
          <w:b/>
        </w:rPr>
        <w:t>за 2013-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 2013 – 2014 учебном году продолжалась работа предметно – методической комиссии учителей филологических дисциплин по формированию и развитию духовно – нравственного становления каждого ребенка, его готовности к жизненному самоопределению. Методическая работа   велась с учётом личностно – ориентированного подхода как условие По плану образовательного учреждения эффективности образовательного процесса.</w:t>
      </w:r>
    </w:p>
    <w:p>
      <w:pPr>
        <w:pStyle w:val="Normal"/>
        <w:ind w:firstLine="709"/>
        <w:rPr/>
      </w:pPr>
      <w:r>
        <w:rPr/>
        <w:t xml:space="preserve">Тема работы ПМК в 2013 – 2014 учебном году: «Интеллектуальное развитие детей с ограниченными возможностями здоровья, формирование мышления для обеспечения свободного владения русским языком в разных условиях общения» </w:t>
      </w:r>
    </w:p>
    <w:p>
      <w:pPr>
        <w:pStyle w:val="Normal"/>
        <w:ind w:firstLine="708"/>
        <w:rPr/>
      </w:pPr>
      <w:r>
        <w:rPr/>
        <w:t xml:space="preserve">Цель ПМК: повышение профессиональной квалификации учителей – филологов, формирование у обучающихся высоких духовно – нравственных качеств. </w:t>
      </w:r>
    </w:p>
    <w:p>
      <w:pPr>
        <w:pStyle w:val="Normal"/>
        <w:ind w:firstLine="708"/>
        <w:rPr/>
      </w:pPr>
      <w:r>
        <w:rPr/>
        <w:t>Для достижения данной цели были поставлены следующие задачи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 Обеспечение образовательного уровня обучающихся в соответствии с требованиями, определенными федеральными программами, с учетом психологических параметров личности обучающихся</w:t>
      </w:r>
    </w:p>
    <w:p>
      <w:pPr>
        <w:pStyle w:val="Normal"/>
        <w:ind w:firstLine="708"/>
        <w:rPr/>
      </w:pPr>
      <w:r>
        <w:rPr/>
        <w:t>2. Развитие на уроках филологических дисциплин и учителей истории здоровьесберегающей среды</w:t>
      </w:r>
    </w:p>
    <w:p>
      <w:pPr>
        <w:pStyle w:val="Normal"/>
        <w:ind w:firstLine="708"/>
        <w:rPr/>
      </w:pPr>
      <w:r>
        <w:rPr/>
        <w:t>3. Развивать модель построения учебно – воспитательного процесса с использованием информационных технологий и современных средств обучения.</w:t>
      </w:r>
    </w:p>
    <w:p>
      <w:pPr>
        <w:pStyle w:val="Normal"/>
        <w:ind w:firstLine="708"/>
        <w:rPr/>
      </w:pPr>
      <w:r>
        <w:rPr/>
        <w:t>3. Способствовать самообразованию учителей и повышению их квалификации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Все преподаватели филологических дисциплин и учителей истории  в текущем учебном году продолжали работу по самообразованию. Учителя работали над своими темами: Чернова Т. В. :  «Интегрированные методы обучения в духовно – нравственной реабилитации детей с ограниченными возможностями здоровья», Никитина Л. С. : « Развитие коммуникативных способностей обучающихся с ДЦП посредством развития речи на уроках русского языка и литературы», Заплатина Т. А.: «Формирование логического мышления на уроках истории», Рагозина О. А.: « Активизация речемыслительной деятельности обучающихся на уроках».</w:t>
      </w:r>
    </w:p>
    <w:p>
      <w:pPr>
        <w:pStyle w:val="Normal"/>
        <w:rPr/>
      </w:pPr>
      <w:r>
        <w:rPr/>
        <w:t xml:space="preserve">     </w:t>
      </w:r>
      <w:r>
        <w:rPr/>
        <w:t xml:space="preserve">В 2013 – 2014 учебном году было проведено 5 заседаний ПМК:  </w:t>
      </w:r>
    </w:p>
    <w:p>
      <w:pPr>
        <w:pStyle w:val="Normal"/>
        <w:rPr/>
      </w:pPr>
      <w:r>
        <w:rPr/>
      </w:r>
    </w:p>
    <w:tbl>
      <w:tblPr>
        <w:tblW w:w="10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818"/>
        <w:gridCol w:w="2153"/>
        <w:gridCol w:w="2799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я Примечание</w:t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Заседания ПМК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тверждение рабочих программ на 2013-2014 учебный год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тоги и анализ результатов экзаменов в 12 класс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накомство с планом работы ПМК на 2013-2014 учебный год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аботка и принятие плана декады учителей филологических дисципли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ыполне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суждение тем открытых уроков. Взаимопосещаемость уроков в течение учебного год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в международной интеллектуально-познавательной игре «Русский медвежонок», « Британский бульдог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тоги контрольных работ по русскому языку с 5-12 класс за </w:t>
            </w: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ыполне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доровьесберегающий аспект уроков. Проект системно - деятельностного подхода на уроках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тоги контрольных работ по русскому языку с 5-12 класс за </w:t>
            </w: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частие в международной конкурсе по мировой художественной культуре « Золотое руно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ыполне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готовить и утвердить материалы для проведения репетиционного экзамена в 12 классе, предэкзаменационной работы в 10 классе , итоговых контрольных работ для 5-9 классов, 11 класса и обучающихся на дому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менение ИКТ в работе учителя( Никитина Л.С.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Итоги контрольных работ по русскому языку с 5-12 класс за </w:t>
            </w: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ыполне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Итоги работы ПМК за 2013-2014 учебный год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Итоги контрольных работ и итоговая аттестация по русскому языку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едложения и рекомендации по составлению плана на 2014-2015 учебный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ыполнено</w:t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урочная деятельност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 филологии:</w:t>
            </w:r>
          </w:p>
          <w:p>
            <w:pPr>
              <w:pStyle w:val="Normal"/>
              <w:rPr/>
            </w:pPr>
            <w:r>
              <w:rPr/>
              <w:t>1.Встреча с журналистом ГТРК «Удмуртия» Ваулиной Вероникой (5-12 кл)</w:t>
            </w:r>
          </w:p>
          <w:p>
            <w:pPr>
              <w:pStyle w:val="Normal"/>
              <w:rPr/>
            </w:pPr>
            <w:r>
              <w:rPr/>
              <w:t>2.Конкурс чтецов, посвящённый 200-летию со дня рождения М.Ю. Лермонтова ( 5- 12 кл)</w:t>
            </w:r>
          </w:p>
          <w:p>
            <w:pPr>
              <w:pStyle w:val="Normal"/>
              <w:rPr/>
            </w:pPr>
            <w:r>
              <w:rPr/>
              <w:t>3.Школьный этап Республиканского конкурса буктрейлеров «Забытые книги»(5-12 кл);1 место – Кузина Алёна 11кл.,Ворошилов Евгений 12 кл,Ямалиева Лиза 6 кл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11.13.-29.11.13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. Ипатова С.П.</w:t>
            </w:r>
          </w:p>
          <w:p>
            <w:pPr>
              <w:pStyle w:val="Normal"/>
              <w:rPr/>
            </w:pPr>
            <w:r>
              <w:rPr/>
              <w:t>Чернова Т.В., ,кл. рук.5-12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нова Т.В., кл. рук.5-12 кл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ждународной интеллектуально-познавательной игре «Русский медвежонок» 33 участника ( 4,5,6,7,8,11,12 классы) «Британский бульдог»(5-12 к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13.,</w:t>
            </w:r>
          </w:p>
          <w:p>
            <w:pPr>
              <w:pStyle w:val="Normal"/>
              <w:jc w:val="center"/>
              <w:rPr/>
            </w:pPr>
            <w:r>
              <w:rPr/>
              <w:t>18.12.1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;отв.Чернова Т.В.; Рагозина О. А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ом международном конкурсе по истории МХК «Золотое Руно» – «От зеленых долин до бескрайнего моря» 21 – 24 февраля 2014 г.: приняло участие 19 человек (5 – 12 классы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 24 февраля 20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; отв. Заплатина Т. А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конкурсе стихов  «Собственный голос»( участники: Русских Рома(12 кл.), Кузина Алёна(11кл.); участие во Всероссийском конкурсе литературного творчества « Проба пера», Кузина Алёна11 кл., Константинова Ирина 5 кл., Коновалов Максим 8 кл., Русских Роман 12 кл., Ахметшина Алиса 12 кл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Юсовой Алёны(11кл) в Республиканском конкурсе «Добро всегда побеждает») в номинации « Лучший рассказ» ( Грамота за победу от Председателя Удмуртской организации Российского Союза Молодёжи( май 2014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; отв. Чернова Т.В.,Никитина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ернова Т.В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частие в районном конкурсе сочинений «Друзья наши - птицы » ( Кузина А. 11кл.); </w:t>
            </w:r>
          </w:p>
          <w:p>
            <w:pPr>
              <w:pStyle w:val="Normal"/>
              <w:rPr/>
            </w:pPr>
            <w:r>
              <w:rPr/>
              <w:t xml:space="preserve">2.Участие в школьном конкурсе сочинений « Моя семья – моё богатство» (7кл) 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уск школьной газеты «Острое перо». Участие в межрегиональном открытом  творческом конкурсе школьных газет «Школа-пресс-2014» </w:t>
            </w:r>
          </w:p>
          <w:p>
            <w:pPr>
              <w:pStyle w:val="Normal"/>
              <w:rPr/>
            </w:pPr>
            <w:r>
              <w:rPr/>
              <w:t>Посещение Русского драматического театра (спектакль «Чайка»), Удмуртского драматического театра («Недоросль») с учащимися 8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о;отв.Чернова Т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; отв. Никитина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итина Л.С.</w:t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едагогического мастерств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ах, педсоветах. 1.Выступление на методическом совете «Опыт работы по развитию речи на уроках русского языка и литературы»</w:t>
            </w:r>
          </w:p>
          <w:p>
            <w:pPr>
              <w:pStyle w:val="Normal"/>
              <w:rPr/>
            </w:pPr>
            <w:r>
              <w:rPr/>
              <w:t>2. Участие в городских мастер-классах «Использование опорных схем-конспектов на уроках литературы», «Повышение уровня грамотности учащихся через развитие УУД при изучении словарных слов»</w:t>
            </w:r>
          </w:p>
          <w:p>
            <w:pPr>
              <w:pStyle w:val="Normal"/>
              <w:rPr/>
            </w:pPr>
            <w:r>
              <w:rPr/>
              <w:t>3. Участие в городском методическом семинаре «Технологическая компетентность учителя русского языка и литературы»</w:t>
            </w:r>
          </w:p>
          <w:p>
            <w:pPr>
              <w:pStyle w:val="Normal"/>
              <w:rPr/>
            </w:pPr>
            <w:r>
              <w:rPr/>
              <w:t>4.Круглый стол « Организация деятельности учителя рус. языка и литературы»</w:t>
            </w:r>
          </w:p>
          <w:p>
            <w:pPr>
              <w:pStyle w:val="Normal"/>
              <w:rPr/>
            </w:pPr>
            <w:r>
              <w:rPr/>
              <w:t>5.Мастер – класс « Приёмы и методы формирования УУД на уроках русского языка»</w:t>
            </w:r>
          </w:p>
          <w:p>
            <w:pPr>
              <w:pStyle w:val="Normal"/>
              <w:rPr/>
            </w:pPr>
            <w:r>
              <w:rPr/>
              <w:t>6.Городской семинар «Проектирование современного урока в контексте ФГОС ООО»</w:t>
            </w:r>
          </w:p>
          <w:p>
            <w:pPr>
              <w:pStyle w:val="Normal"/>
              <w:rPr/>
            </w:pPr>
            <w:r>
              <w:rPr/>
              <w:t>7.Мастер-класс»Использование опорных конспектов при анализе художественных текст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образовательного учрежд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Никитина Л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итина Л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итина Л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о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 курсах повышения квалификац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ИПК и ПР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крытых уроков: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1. 2014 г. – открытый урок по истории в 7-м классе «Ранние буржуазные революции. Международные отношения (борьба за первенство в Европе и в колониях)».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1. 2014 г. – аттестация для подтверждения категории. Открытый урок по истории в 7-м классе «Английские колонии в Северной Америке».</w:t>
            </w:r>
          </w:p>
          <w:p>
            <w:pPr>
              <w:pStyle w:val="Style15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05. 2014 г. – открытый урок по истории в 7-м классе «Эпоха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Лекция для учащихся 5 – 12 классов «Крым: история полуострова». 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астер –класс для учителей школы «Приёмы коррекционной работы на уроках русского языка и литературы в среднем звене»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в 6 кл.»Викторина по зарубежной литератур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образовательного учреждения и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четверт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латина Т. 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латина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латина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латина Т. 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итина Л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о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учно методической литературой и журналам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лолог. дисциплин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кабинета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методической базы кабине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- филолог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дидактического и раздаточного материа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- филолог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аспорта кабине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- филолог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икитина Л.С. награждена грамотой Управления образования г. Ижевска за достигнутые успехи в деле обучения, воспитания обучающихся и воспитанников и в связи с профессиональным праздником Дня учи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о – методической комиссии уч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логических дисциплин и учителей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4-201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 2014 – 2015 учебном году, как и в прошлом учебном году, продолжалась работа предметно – методической комиссии учителей филологических дисциплин по формированию и развитию духовно – нравственного становления каждого ребенка, его готовности к жизненному самоопределению. Методическая работа   велась с учётом личностно – ориентированного подхода как условие По плану образовательного учреждения эффективности образовательного процесса.</w:t>
      </w:r>
    </w:p>
    <w:p>
      <w:pPr>
        <w:pStyle w:val="Normal"/>
        <w:ind w:firstLine="709"/>
        <w:rPr/>
      </w:pPr>
      <w:r>
        <w:rPr/>
        <w:t xml:space="preserve">Тема работы ШМО в 2014 – 2015 учебном году была продолжена по теме: «Интеллектуальное развитие детей с ОВЗ, формирование мышления детей с ОВЗ для обеспечения свободного владения русским языком в разных условиях общения» </w:t>
      </w:r>
    </w:p>
    <w:p>
      <w:pPr>
        <w:pStyle w:val="Normal"/>
        <w:ind w:firstLine="708"/>
        <w:rPr/>
      </w:pPr>
      <w:r>
        <w:rPr/>
        <w:t xml:space="preserve">Цель ШМО: повышение профессиональной квалификации учителей – филологов, формирование у обучающихся высоких духовно – нравственных качеств. </w:t>
      </w:r>
    </w:p>
    <w:p>
      <w:pPr>
        <w:pStyle w:val="Normal"/>
        <w:ind w:firstLine="708"/>
        <w:rPr/>
      </w:pPr>
      <w:r>
        <w:rPr/>
        <w:t>Для достижения данной цели были поставлены следующие задачи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 Обеспечение образовательного уровня обучающихся в соответствии с требованиями, определенными федеральными программами, с учетом психологических параметров личности обучающихся</w:t>
      </w:r>
    </w:p>
    <w:p>
      <w:pPr>
        <w:pStyle w:val="Normal"/>
        <w:ind w:firstLine="708"/>
        <w:rPr/>
      </w:pPr>
      <w:r>
        <w:rPr/>
        <w:t>2. Развитие на уроках филологических дисциплин и учителей истории здоровьесберегающей среды</w:t>
      </w:r>
    </w:p>
    <w:p>
      <w:pPr>
        <w:pStyle w:val="Normal"/>
        <w:ind w:firstLine="708"/>
        <w:rPr/>
      </w:pPr>
      <w:r>
        <w:rPr/>
        <w:t>3. Развивать модель построения учебно – воспитательного процесса с использованием информационных технологий и современных средств обучения.</w:t>
      </w:r>
    </w:p>
    <w:p>
      <w:pPr>
        <w:pStyle w:val="Normal"/>
        <w:ind w:firstLine="708"/>
        <w:rPr/>
      </w:pPr>
      <w:r>
        <w:rPr/>
        <w:t>3. Способствовать самообразованию учителей и повышению их квалификации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Все преподаватели филологических дисциплин  в текущем учебном году продолжали работу по самообразованию. Учителя работали над своими методическими темами: </w:t>
      </w:r>
    </w:p>
    <w:p>
      <w:pPr>
        <w:pStyle w:val="Normal"/>
        <w:ind w:firstLine="708"/>
        <w:rPr/>
      </w:pPr>
      <w:r>
        <w:rPr/>
        <w:t>Чернова Т. В. :  «Интегрированные методы обучения в духовно – нравственной реабилитации детей с ОВЗ»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Никитина Л. С. : « Развитие коммуникативных способностей обучающихся с ОВЗ посредством развития речи на уроках русского языка и литературы» </w:t>
      </w:r>
    </w:p>
    <w:p>
      <w:pPr>
        <w:pStyle w:val="Normal"/>
        <w:ind w:firstLine="708"/>
        <w:rPr/>
      </w:pPr>
      <w:r>
        <w:rPr/>
        <w:t>Заплатина Т. А.: «Формирование логического мышления на уроках истории»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Рагозина О. А.: « Активизация речемыслительной деятельности обучающихся на уроках».</w:t>
      </w:r>
    </w:p>
    <w:p>
      <w:pPr>
        <w:pStyle w:val="Normal"/>
        <w:ind w:firstLine="708"/>
        <w:rPr/>
      </w:pPr>
      <w:r>
        <w:rPr/>
        <w:t xml:space="preserve">Славкина М.А.: «Применение Интернет - ресурсов и использование ИКТ на уроках английского языка»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В 2014 – 2015 учебном году было проведено 5 заседаний ШМО:  </w:t>
      </w:r>
    </w:p>
    <w:p>
      <w:pPr>
        <w:pStyle w:val="Normal"/>
        <w:rPr/>
      </w:pPr>
      <w:r>
        <w:rPr/>
      </w:r>
    </w:p>
    <w:tbl>
      <w:tblPr>
        <w:tblW w:w="10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254"/>
        <w:gridCol w:w="1688"/>
        <w:gridCol w:w="179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Мероприят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римечание</w:t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b/>
              </w:rPr>
              <w:t>Заседания  ШПМК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Утверждение рабочих программ на 2014-2015 учебный год</w:t>
            </w:r>
          </w:p>
          <w:p>
            <w:pPr>
              <w:pStyle w:val="Normal"/>
              <w:ind w:left="360" w:hanging="0"/>
              <w:rPr/>
            </w:pPr>
            <w:r>
              <w:rPr/>
              <w:t>2.  Итоги и анализ результатов экзаменов по русскому языку в10 и 12 классах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- филолог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 Основные слагаемые педагогического мастерства.  (обмен опытом) </w:t>
            </w:r>
          </w:p>
          <w:p>
            <w:pPr>
              <w:pStyle w:val="Normal"/>
              <w:ind w:left="360" w:hanging="0"/>
              <w:rPr/>
            </w:pPr>
            <w:r>
              <w:rPr/>
              <w:t>2. Подготовка к Декаде филологических дисциплин</w:t>
            </w:r>
          </w:p>
          <w:p>
            <w:pPr>
              <w:pStyle w:val="Normal"/>
              <w:ind w:left="360" w:hanging="0"/>
              <w:rPr/>
            </w:pPr>
            <w:r>
              <w:rPr/>
              <w:t>3. О проведении открытых уроков в 2014 – 2015 уч. году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 Итоги контрольных работ по русскому языку с 5-12 класс за </w:t>
            </w: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- филолог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Учебно – воспитательная деятельность учител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.  Итоги контрольных работ по русскому языку с 5-12 классы за </w:t>
            </w: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- филолог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им должен быть современный урок. Особенности методической системы развивающего обучения обучающихся с ОВЗ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смотрение предэкзаменационных контрольных работ для промежуточной аттестации в 10 – 12 классах, рассмотрение итоговых контрольных работ по русскому языку в 5- 6 классах и по русскому языку в 7- 9, 11 классах и для обучающихся на дому</w:t>
            </w:r>
          </w:p>
          <w:p>
            <w:pPr>
              <w:pStyle w:val="Normal"/>
              <w:rPr/>
            </w:pPr>
            <w:r>
              <w:rPr/>
              <w:t xml:space="preserve">3. Итоги контрольных работ по русскому языку с 5-12 класс за </w:t>
            </w: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- филолог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омашнее задание как способ повторения, конкретизации и закрепления изученного материала в системе личностно – ориентированного обучен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Рассмотрение и утверждение плана ШМО на 2015 – 2016 учебный год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ведение итогов работы ШМО за 2014-2015 учебный год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- филологи</w:t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урочная деятельность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да филологии:</w:t>
            </w:r>
          </w:p>
          <w:p>
            <w:pPr>
              <w:pStyle w:val="Normal"/>
              <w:rPr/>
            </w:pPr>
            <w:r>
              <w:rPr/>
              <w:t>1.Проведение школьной олимпиады по русскому языку с 5 – 12 кл. ( тесты)</w:t>
            </w:r>
          </w:p>
          <w:p>
            <w:pPr>
              <w:pStyle w:val="Normal"/>
              <w:rPr/>
            </w:pPr>
            <w:r>
              <w:rPr/>
              <w:t>2. Выпуск информационных листков  «Интересные факты о русском языке»:</w:t>
            </w:r>
          </w:p>
          <w:p>
            <w:pPr>
              <w:pStyle w:val="Normal"/>
              <w:rPr/>
            </w:pPr>
            <w:r>
              <w:rPr/>
              <w:t>5А  « Английский язык»</w:t>
            </w:r>
          </w:p>
          <w:p>
            <w:pPr>
              <w:pStyle w:val="Normal"/>
              <w:rPr/>
            </w:pPr>
            <w:r>
              <w:rPr/>
              <w:t>5Б  « Словообразование»</w:t>
            </w:r>
          </w:p>
          <w:p>
            <w:pPr>
              <w:pStyle w:val="Normal"/>
              <w:rPr/>
            </w:pPr>
            <w:r>
              <w:rPr/>
              <w:t>6 класс « Фразеология»</w:t>
            </w:r>
          </w:p>
          <w:p>
            <w:pPr>
              <w:pStyle w:val="Normal"/>
              <w:rPr/>
            </w:pPr>
            <w:r>
              <w:rPr/>
              <w:t>7 класс »Лексика»</w:t>
            </w:r>
          </w:p>
          <w:p>
            <w:pPr>
              <w:pStyle w:val="Normal"/>
              <w:rPr/>
            </w:pPr>
            <w:r>
              <w:rPr/>
              <w:t>8 класс » Лексическое значение слова»</w:t>
            </w:r>
          </w:p>
          <w:p>
            <w:pPr>
              <w:pStyle w:val="Normal"/>
              <w:rPr/>
            </w:pPr>
            <w:r>
              <w:rPr/>
              <w:t>9 класс » Синтаксис»</w:t>
            </w:r>
          </w:p>
          <w:p>
            <w:pPr>
              <w:pStyle w:val="Normal"/>
              <w:rPr/>
            </w:pPr>
            <w:r>
              <w:rPr/>
              <w:t>10 класс « Пунктуация»</w:t>
            </w:r>
          </w:p>
          <w:p>
            <w:pPr>
              <w:pStyle w:val="Normal"/>
              <w:rPr/>
            </w:pPr>
            <w:r>
              <w:rPr/>
              <w:t>11 класс « Этимология»</w:t>
            </w:r>
          </w:p>
          <w:p>
            <w:pPr>
              <w:pStyle w:val="Normal"/>
              <w:rPr/>
            </w:pPr>
            <w:r>
              <w:rPr/>
              <w:t>12 класс « Риторика»</w:t>
            </w:r>
          </w:p>
          <w:p>
            <w:pPr>
              <w:pStyle w:val="Normal"/>
              <w:rPr/>
            </w:pPr>
            <w:r>
              <w:rPr/>
              <w:t>3. Викторина по истории в 5- 12 классах</w:t>
            </w:r>
          </w:p>
          <w:p>
            <w:pPr>
              <w:pStyle w:val="Normal"/>
              <w:rPr/>
            </w:pPr>
            <w:r>
              <w:rPr/>
              <w:t>4. Репетиционный экзамен по русскому языку в 12 классе</w:t>
            </w:r>
          </w:p>
          <w:p>
            <w:pPr>
              <w:pStyle w:val="Normal"/>
              <w:rPr/>
            </w:pPr>
            <w:r>
              <w:rPr/>
              <w:t>5. Познавательная игра – конкурс « Путешествие по стране « Языкознание» 5 – 12 кл.</w:t>
            </w:r>
          </w:p>
          <w:p>
            <w:pPr>
              <w:pStyle w:val="Normal"/>
              <w:rPr/>
            </w:pPr>
            <w:r>
              <w:rPr/>
              <w:t>6. Урок 10 – 12 кл. « Банковское дело. Банковская система России» ( АОУ УР Центр экономического образования молодёжи и предпринимательства»);</w:t>
            </w:r>
          </w:p>
          <w:p>
            <w:pPr>
              <w:pStyle w:val="Normal"/>
              <w:rPr/>
            </w:pPr>
            <w:r>
              <w:rPr/>
              <w:t>- Урок 10, 11,12кл. « Мошенничество в сфере финансов» ( 20.03.);</w:t>
            </w:r>
          </w:p>
          <w:p>
            <w:pPr>
              <w:pStyle w:val="Normal"/>
              <w:rPr/>
            </w:pPr>
            <w:r>
              <w:rPr/>
              <w:t>- Урок « Основы финансовой грамотности и инвестиций» 9,10,11кл. ( 24.10.)</w:t>
            </w:r>
          </w:p>
          <w:p>
            <w:pPr>
              <w:pStyle w:val="Normal"/>
              <w:rPr/>
            </w:pPr>
            <w:r>
              <w:rPr/>
              <w:t>7.- Открытый урок по обществознанию в 10 кл.»( 27.01.) Конституция Российской Федерации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крытый урок по истории в 5Б кл. « Древняя Греция» ( 29.01.)</w:t>
            </w:r>
          </w:p>
          <w:p>
            <w:pPr>
              <w:pStyle w:val="Normal"/>
              <w:rPr/>
            </w:pPr>
            <w:r>
              <w:rPr/>
              <w:t>- Открытый урок в 9 кл. « Политическое развитие в начале 20 века» ( 31.03.);</w:t>
            </w:r>
          </w:p>
          <w:p>
            <w:pPr>
              <w:pStyle w:val="Normal"/>
              <w:rPr/>
            </w:pPr>
            <w:r>
              <w:rPr/>
              <w:t>-  Урок (Мосягин С. Ю.) « Управление личными финансами»10, 12 кл. ( 21.11.)</w:t>
            </w:r>
          </w:p>
          <w:p>
            <w:pPr>
              <w:pStyle w:val="Normal"/>
              <w:rPr/>
            </w:pPr>
            <w:r>
              <w:rPr/>
              <w:t>- Открытый урок в 8 кл.по русскому языку « Уточняющие члены предложения» для студентов УДГ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Открытые уроки по английскому языку в 5,7 кл. в Декаду филологии и в День открытых дверей школы для р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11.14.-28.11.14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Т.В.</w:t>
            </w:r>
          </w:p>
          <w:p>
            <w:pPr>
              <w:pStyle w:val="Normal"/>
              <w:jc w:val="center"/>
              <w:rPr/>
            </w:pPr>
            <w:r>
              <w:rPr/>
              <w:t>Никитина Л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., уче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латина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латина Т.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н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гозина О. 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ждународной интеллектуально-познавательной игре « Русский медвежонок » 44 участника ( 2-3,4,5,6,7,8,10,12 классы), 2 четверть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лоботчиков Лев 2 кл. – 100 баллов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Балобанова Надя 3 кл. – 82 б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номарёва Настя 4 кл. -97 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говицын Владислав 4 кл. – 106 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Юдин Лев 4 кл. -94 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Лощёнова Катя 5 кл. – 89 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марова Алла 5 кл. – 110 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пцов Максим 5 кл.- 107 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репалин Даниил 5 кл.- 115 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лахова Лейла 5 кл. -111 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Андрияшин Иван 5 кл. – 93 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Байтимирова Алина 5кл. – 101 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Бабина Вера 5 кл. – 88 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асин Константин 5 кл. – 84 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узина Алена 12 кл. – 91 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ихайлов Иван 12 кл. – 91 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ва Т. В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астия в дистанционной олимпиаде школьников по русскому языку и литературе( международный уровень) ( 5,6,9,11 кл.)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</w:rPr>
              <w:t>Участие в городской предметной  олимпиаде среди коррекционных образовательных школ города Ижевска (8.04.15.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литературе - Бабина Вера 5 кл.(1 место)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истории - Константинова Ирина 6 кл.( 1 место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Л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латина Т. А.,</w:t>
            </w:r>
          </w:p>
          <w:p>
            <w:pPr>
              <w:pStyle w:val="Normal"/>
              <w:jc w:val="center"/>
              <w:rPr/>
            </w:pPr>
            <w:r>
              <w:rPr/>
              <w:t>Торхова Е.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стие в Республиканском конкурсе по государственной символике « Овеянные славою флаг наш и герб» (7.11.2014) Юсова А. 12 кл.;</w:t>
            </w:r>
          </w:p>
          <w:p>
            <w:pPr>
              <w:pStyle w:val="Normal"/>
              <w:rPr/>
            </w:pPr>
            <w:r>
              <w:rPr/>
              <w:t>-Участие в районном конкурсе сочинений «Птицы – наши друзья»27.02.2015. ( Шулепова Ж.8кл.. Спиридонов Артём 8 кл., Кузина А. 12 кл.;</w:t>
            </w:r>
          </w:p>
          <w:p>
            <w:pPr>
              <w:pStyle w:val="Normal"/>
              <w:rPr/>
            </w:pPr>
            <w:r>
              <w:rPr/>
              <w:t>-Участие в Российском творческом конкурсе сочинений « Проба пера»: Юсова А., Михайлов И., Кузина А. 12 кл.;</w:t>
            </w:r>
          </w:p>
          <w:p>
            <w:pPr>
              <w:pStyle w:val="Normal"/>
              <w:rPr/>
            </w:pPr>
            <w:r>
              <w:rPr/>
              <w:t>- Участие Спиридонова Артёма 8 кл. в районном конкурсе чтецов « Салют, Победа!», посвящённом 70 – летию Победы в ВОВ;</w:t>
            </w:r>
          </w:p>
          <w:p>
            <w:pPr>
              <w:pStyle w:val="Normal"/>
              <w:rPr/>
            </w:pPr>
            <w:r>
              <w:rPr/>
              <w:t>- Участие в школьном конкурсе сочинений  5- 9 кл. « Моя семья», посвящённом Международному дню семь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Т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школьной газеты «Острое перо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Русского драматического театра (спектакль «Капитанская дочка»)  8, 12 к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щение Удмуртского драматического театра («Горе от ума») с учащимися 10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четверть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ина Л.С.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нова Т.В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педагогического мастерств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астие в семинарах, педсоветах:</w:t>
            </w:r>
          </w:p>
          <w:p>
            <w:pPr>
              <w:pStyle w:val="Normal"/>
              <w:rPr/>
            </w:pPr>
            <w:r>
              <w:rPr/>
              <w:t>- Выступление на педагогической конференции – 2014 « Особый ребёнок – особый педагог: приёмы и методы поддержки и сопровождения особых детей» с докладом « Приёмы и методы коррекционной работы с детьми ОВЗ на уроках русского языка»</w:t>
            </w:r>
          </w:p>
          <w:p>
            <w:pPr>
              <w:pStyle w:val="Normal"/>
              <w:rPr/>
            </w:pPr>
            <w:r>
              <w:rPr/>
              <w:t>- Выступление на школьном методическом совете  «Социализация детей с ОВЗ 12 кл.» ( городской уровень)</w:t>
            </w:r>
          </w:p>
          <w:p>
            <w:pPr>
              <w:pStyle w:val="Normal"/>
              <w:rPr/>
            </w:pPr>
            <w:r>
              <w:rPr/>
              <w:t>2. Создание персонального сайта в Сети образовательных сайтов « Учительский сайт» проекта « Инфоурок»</w:t>
            </w:r>
          </w:p>
          <w:p>
            <w:pPr>
              <w:pStyle w:val="Normal"/>
              <w:rPr/>
            </w:pPr>
            <w:r>
              <w:rPr/>
              <w:t>3.Публикация статьи на сайте « Социальные сети работников образования» по теме « Приёмы и методы коррекционной работы на уроках русского языка в школе 6 вида» ( российский уровень)</w:t>
            </w:r>
          </w:p>
          <w:p>
            <w:pPr>
              <w:pStyle w:val="Normal"/>
              <w:rPr/>
            </w:pPr>
            <w:r>
              <w:rPr/>
              <w:t>4. Публикация развлекательно – конкурсной программы « Мавраль» на сайте « Социальные сети работников образования» ( российский уровен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Посещение городских семинаров, мастер - клас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Л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итина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итина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итина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- предметник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 курсах повышения квалификации</w:t>
            </w:r>
          </w:p>
          <w:p>
            <w:pPr>
              <w:pStyle w:val="Normal"/>
              <w:rPr/>
            </w:pPr>
            <w:r>
              <w:rPr/>
              <w:t>- Переподготовка по специальности « Олигофренопедагогик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.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латина Т.А. </w:t>
            </w:r>
          </w:p>
        </w:tc>
      </w:tr>
      <w:tr>
        <w:trPr>
          <w:trHeight w:val="59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.Обучение по программе « Создание школьной газеты. Основы медиаобразования» ( российский уровень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учение на вебинаре « Опорные конспекты как инструмент формирования языковой компетенции учащихся на уроках русского языка и литературы» ( российский уровень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учение на вебинар – тренинге « Мониторинг формирования личностных и метапредметных универсальных действий с помощью программно – диагностического комплексов СОНАТА – ДО»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итина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итина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учно методической литературой и журнала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- предметники </w:t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в кабинетах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методической базы кабин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- предметник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дидактического и раздаточн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- предметник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аспорта кабин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- предметники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В течение учебного года учителями изучались нормативные документы, контролировалось прохождение программного материала, согласовывался программный материал.  </w:t>
      </w:r>
    </w:p>
    <w:p>
      <w:pPr>
        <w:pStyle w:val="Normal"/>
        <w:rPr/>
      </w:pPr>
      <w:r>
        <w:rPr/>
        <w:t xml:space="preserve">              </w:t>
      </w:r>
      <w:r>
        <w:rPr/>
        <w:t>Одной из составляющих частей современного учебного процесса являются уроки с использованием ИКТ. Все учителя в течение учебного года целенаправленно и целесообразно применяли на уроках ИКТ как проявление новых форм и методов урочной деятельности.</w:t>
      </w:r>
    </w:p>
    <w:p>
      <w:pPr>
        <w:pStyle w:val="Normal"/>
        <w:rPr/>
      </w:pPr>
      <w:r>
        <w:rPr/>
        <w:t xml:space="preserve">            </w:t>
      </w:r>
      <w:r>
        <w:rPr/>
        <w:t>В течение года проводились контрольные работы, позволявшие отслеживать рост или снижение качества знаний и успеваемости и процент обученности в каждом кла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сновными вопросами в течение 2014 – 2015 учебного года были подготовка учеников с ОВЗ к  ГВЭ и ЕГЭ. Результаты экзаменов показали, что выпускники получили прочные знания по русскому языку. Это подтверждают и результаты ГВЭ по русскому языку ( изложение) в 12 кл.: успеваемость – 100%, качество – 100% / 75% , средний балл – 4/3; ЕГЭ – 100% ( успешность), качество – 100%, средний балл – 5.</w:t>
      </w:r>
    </w:p>
    <w:p>
      <w:pPr>
        <w:pStyle w:val="Normal"/>
        <w:rPr/>
      </w:pPr>
      <w:r>
        <w:rPr/>
        <w:t xml:space="preserve">                </w:t>
      </w:r>
      <w:r>
        <w:rPr/>
        <w:t>Ориентируясь на гуманизацию обучения, на формирование личности учащихся с ОВЗ, признание ее ценности и необходимости для современного общества, методическое объединение учителей русского языка и литературы, используют следующие формы работы ШМО:</w:t>
      </w:r>
    </w:p>
    <w:p>
      <w:pPr>
        <w:pStyle w:val="Normal"/>
        <w:rPr/>
      </w:pPr>
      <w:r>
        <w:rPr/>
        <w:t>-  заседания методических объединений по вопросам методики обучения и воспитания учащихся;</w:t>
      </w:r>
    </w:p>
    <w:p>
      <w:pPr>
        <w:pStyle w:val="Normal"/>
        <w:rPr/>
      </w:pPr>
      <w:r>
        <w:rPr/>
        <w:t xml:space="preserve"> </w:t>
      </w:r>
      <w:r>
        <w:rPr/>
        <w:t>- круглые столы, совещания и семинары по учебно-методическим вопросам, творческие отчеты учителей;</w:t>
      </w:r>
    </w:p>
    <w:p>
      <w:pPr>
        <w:pStyle w:val="Normal"/>
        <w:rPr/>
      </w:pPr>
      <w:r>
        <w:rPr/>
        <w:t>-  открытые уроки и внеклассные мероприятия по предмету;</w:t>
      </w:r>
    </w:p>
    <w:p>
      <w:pPr>
        <w:pStyle w:val="Normal"/>
        <w:rPr/>
      </w:pPr>
      <w:r>
        <w:rPr/>
        <w:t>- лекции, доклады, сообщения и дискуссии по методикам обучения и воспитания, вопросам общей педагогики и психологии;</w:t>
      </w:r>
    </w:p>
    <w:p>
      <w:pPr>
        <w:pStyle w:val="Normal"/>
        <w:rPr/>
      </w:pPr>
      <w:r>
        <w:rPr/>
        <w:t xml:space="preserve"> </w:t>
      </w:r>
      <w:r>
        <w:rPr/>
        <w:t>- проведение предметной декады;</w:t>
      </w:r>
    </w:p>
    <w:p>
      <w:pPr>
        <w:pStyle w:val="Normal"/>
        <w:rPr/>
      </w:pPr>
      <w:r>
        <w:rPr/>
        <w:t xml:space="preserve"> </w:t>
      </w:r>
      <w:r>
        <w:rPr/>
        <w:t>- взаимопосещение уроков</w:t>
      </w:r>
    </w:p>
    <w:p>
      <w:pPr>
        <w:pStyle w:val="Normal"/>
        <w:rPr/>
      </w:pPr>
      <w:r>
        <w:rPr/>
        <w:t xml:space="preserve">                </w:t>
      </w:r>
      <w:r>
        <w:rPr/>
        <w:t>Эти формы работы ШМО являются эффективным средством приобщения учителей к творческой, поисковой, исследовательской деятельности и повышают их педагогическую культуру.</w:t>
      </w:r>
    </w:p>
    <w:p>
      <w:pPr>
        <w:pStyle w:val="Normal"/>
        <w:rPr/>
      </w:pPr>
      <w:r>
        <w:rPr/>
        <w:t xml:space="preserve">                </w:t>
      </w:r>
      <w:r>
        <w:rPr/>
        <w:t>Внеурочная работа по русскому языку является неотъемлемой частью учебно-воспитательного процесса. Необходимость проведения внеклассных мероприятий очевидна, так как является дополнительным средством формирования у школьников интереса к предмету, средством расширения и углубления знаний, приобретенных на уроках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неклассная работа способствует расширению лингвистического кругозора, развивает творческие возможности, повышает общую языковую культуру учащихся. Внеурочная работа призвана сделать шаг вперед по сравнению с уроком в обогащении учащихся знаниями и умениями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Формы организации внеклассной работы по русскому языку и литературы разнообразны: </w:t>
      </w:r>
    </w:p>
    <w:p>
      <w:pPr>
        <w:pStyle w:val="Normal"/>
        <w:rPr/>
      </w:pPr>
      <w:r>
        <w:rPr/>
        <w:t>КВН, викторины, смотры знания, олимпиады, конкурсы, выпуск школьной газеты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Традиционной стала в школе Декада русского языка и литературы, служащая своеобразным итогом работы учителей-словесников. </w:t>
      </w:r>
    </w:p>
    <w:p>
      <w:pPr>
        <w:pStyle w:val="Normal"/>
        <w:rPr/>
      </w:pPr>
      <w:r>
        <w:rPr/>
        <w:t xml:space="preserve">            </w:t>
      </w:r>
      <w:r>
        <w:rPr/>
        <w:t>Все задачи ШМО решались на хорошем уровне, выполнены, но требуют дальнейшего продолжения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 целом работу ШМО учителей русского языка и литературы в 2014 – 2015 учебном году можно признать удовлетворительной.    </w:t>
      </w:r>
    </w:p>
    <w:p>
      <w:pPr>
        <w:pStyle w:val="Normal"/>
        <w:rPr/>
      </w:pPr>
      <w:r>
        <w:rPr/>
        <w:t xml:space="preserve">               </w:t>
      </w:r>
      <w:r>
        <w:rPr/>
        <w:t>На 2015-2016  учебный год ШМО учителей русского языка и литературы ставит перед собой следующие задачи:</w:t>
      </w:r>
    </w:p>
    <w:p>
      <w:pPr>
        <w:pStyle w:val="Normal"/>
        <w:rPr/>
      </w:pPr>
      <w:r>
        <w:rPr/>
        <w:t>1. Повышение мастерства и квалификации учителей русского языка и литературы.</w:t>
      </w:r>
    </w:p>
    <w:p>
      <w:pPr>
        <w:pStyle w:val="Normal"/>
        <w:rPr/>
      </w:pPr>
      <w:r>
        <w:rPr/>
        <w:t>2. Внедрение в работу современных педагогических и информационных технологий.</w:t>
      </w:r>
    </w:p>
    <w:p>
      <w:pPr>
        <w:pStyle w:val="Normal"/>
        <w:rPr/>
      </w:pPr>
      <w:r>
        <w:rPr/>
        <w:t>3.  Вовлечение школьников в активную познавательную исследовательскую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Руководитель ШМО:                       Т.В. Че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49:00Z</dcterms:created>
  <dc:creator>User</dc:creator>
  <dc:description/>
  <cp:keywords/>
  <dc:language>en-US</dc:language>
  <cp:lastModifiedBy>34</cp:lastModifiedBy>
  <cp:lastPrinted>2015-06-07T23:17:00Z</cp:lastPrinted>
  <dcterms:modified xsi:type="dcterms:W3CDTF">2015-06-09T05:45:00Z</dcterms:modified>
  <cp:revision>32</cp:revision>
  <dc:subject/>
  <dc:title/>
</cp:coreProperties>
</file>