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, рекомендуемой для чтения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удожественная литература для учащихся младшего 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. Приключения. Фант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а Г.В. «Приключения домовенка Кузь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ри Д.М. «Питер Пэ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нфорд Ш. «Невероятное путеше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стов В.Д. «Мастер-Пт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он Л. «Арту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ик К. «Суперсыщик Осваль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кова Ю. «Эсмеральда на Пангал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ерк К. «Приключения Алисы в Оксфор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ычев Кир «Драконозавр», «Принцы в башне», «Чулан синей бороды», «Приключения Али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лков А.М. «Волшебник Изумрудного города», «Урфин Джюс и его деревянные солдаты», «Семь подземных королей», «Огненный бог Маранов», «Желтый туман», «Тайна заброшенного зам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пин М. «Остров оши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аскина Л.Б. В «Стране невыученных уро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ков Л. «Мадагаск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ецкая Н.Г. «Спящее короле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эм К. «Ветер в ив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рев В.Г. «Королевство кривых зерк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ков Ю.М. «Приключения Карандаша и Самоделк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эвид Э. «Мадагаскар. Рожденный быть свободн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ов И.А. «Крокодил, который любил все красивое: сказки про жизнь и любовь царевича Алексея для больших детей и маленьких взрослых», «Марка сказочница, или Опус, Кропус, Флопу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С.А. «Бюро находок» Каабербол Л. «Опасное наслед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м А.А. «Ар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линг Р. «Мауг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аль Ю.И. «Приключения Васи Куролесова», «Пять похищенных монахов» Копко Л.Н. «Крах секретного плана дона М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жиков В.Т. «Мореплавание Солнышк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стылев В.Н. «Вовка в тридевятом царстве», «Вовка на планете Ялме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тов В.Г. «Червячок Игнатий и его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новская Е. «Принцесса Юта и суп с каракатиц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юсс Дж. «Тим Талер, или Проданный сме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вцев Л. «Космические кочев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ляндский А.Е. «Все истории про попугая Кешу», «Прелестно!» Кэрролл Л. «Приключения Алисы в Стране чудес», «Алиса в Зазеркаль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врова С.А. «Требуется гувернантка для детей волшебн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герлеф С. «Чудесное путешествие Нильса с дикими гусям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гин Л.И. «Старик Хоттабы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 Я.Л. «Необыкновенные приключения Карика и Вали» Левин Г.К. «Пыльца фей и заколдованный ост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дгрен А. «Рони, дочь разбойника», «Пеппи Длинныйчулок», «Повести о Малыше и Карлс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виг С. «Мопс и Молли Мендельс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картни П. «Высоко в облак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юшкина Е. «Ага, попался!», «Лапы ввер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ев В.В. «Баранкин, будь человеко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н А. «Вини-Пух и все-все-в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киенко М.Ю. «Как Бабы-Яги Новый год встречали», «Как Бабы-Яги сказку спаса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ина М.Л. «Блохнесское чудовище, или Жизнь и приключения милиционера Каравае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красов А.С. «Приключения капитана Врунгел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бит Э. «Пятеро детей и Оно», «Феникс и кове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тон М. «Помело и волшебная шишечка от крова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ов Н.Н. «Незнайка и его друзья», «Незнайка в Солнечном городе», «Незнайка на Лу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ов И.П. «Остров Незнай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ша Ю.К. «Три толстя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ки Д. «Приключения капитана Подштан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нов В.В. «Красный колпак, черное перо: сказочная история с невероятными приключениями и удивительными превращ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слер О. «Маленькая Баба-Яга», «Маленький водяной», «Маленькое приви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ман Ф. «Галерея восковых фигу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э Р.Э. «Приключения барона Мюнхауз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уд Э. «Муфта, Полботинка и Моховая Б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а Э. «Волшебное королевство» в 2-х кни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ари Д. «Приключения Чиполлино», «Джельсомино в Стране лжецов», «Путешествие Голубой стре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эдэ П. «Сделка с драконом», «Ловушка для дракона», «Прогулка с драконом», «Секрет для дракона», «Разговор с дракон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верстайн Ш. «Лафкадио: Удивительная история отважного льва, который победил охот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пер Д. «Вампираты - демоны оке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а Т.Б. «Праздник длинной колба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макова И.П. «Аля, Кляксич и друг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иен Дж.Р.Р. «Хобитт, или Туда и обрат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ой А.Н. «Золотой ключик, или Приключения 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ин Ю.Г. «Шел по городу волшеб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эверс П.Л. «Мэри Поппин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хтяева И. «Зоки Ба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ий Э.Н. «Дядя Федор, пес и кот», «Крокодил Гена и его друзья», «Про Веру и Анфи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эйт Э.Б. «Паутина Шарл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рис Д.Ч. «Сказки Дядюшки Риму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повецкий Е.П. «Непоседа, Мякиш и Нет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ов А.И. «Человек-горошина и прост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арц Е.Л. «Сказка о потерянном вре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р А.С. Тридесятые сказки, или Вот такие пир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льжик В.В. «Фунтик в цирке», «Фунтик и трое с большой дороги», «Фунтик почти попалс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хольм Я. «Тута Карлсон Первая и Единственная, Людвиг Четырнадцатый и друг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боз С. «Пригоршня волшебства», «Страна без волшебства», «Дикое волшеб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сон Т. «Волшебная зима», «Комета прилет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ерстн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еди И. «Приключения Л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иков В.М. «Приключения Петрова и Васечкина. Обыкновенные и невероя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ревский В.А. «Све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нет Ф. «Маленький лорд Фаунтле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денбург Д. «Приключения Ульяны Караваев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чилов В.П. «Однажды Витя Репк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обойников В.М. «Жизнь замечательных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 С.Г. «Забивалка и говори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нет Н.В. «Катя и крокоди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варгизов А.А. «Тры-тры-тры, мы - автобус и другие», «Записки выдающегося двоечника», «Со шкафом на велосипе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дман Т.Х. «Все мальчишки - дураки! А девчонки - умниц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явкин В.В. «А ты постарайся!», «Болту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ыдычев Л.И. «Жизнь Ивана Семенова», «Лелиш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гтева В. «Муза села на варен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гунский В.Ю. «Денискины 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щенко М.М. «Рассказы для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инский Л.Д. «Уроки сме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хин В.И. «Колючий почтальон: рассказы Вити Теличкина, как он жил в городе и отдыхал в дерев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пивин В.П. «Дети синего фламинго», «Чоки-чок, или Рыцарь Прозрачного кота», «Колесо Перепелкина», «Мальчик девочку искал: Тыквогонские приключения», «Оруженосец Каш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йва Р. «И не забывай гладить кот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гузов О.Ф. «По следам Почемучки», «Наш кот - инопланетяни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дгрен А. «Суперсыщик Кале Блюмквист» Мало Г. «Без семь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отин С.А. «Вирус ворчания: повесть, в которой что ни глава - то совершенно правдивая, но чаще - невероятная исто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В.Д. «Про Малеху, Володьку, Андрея, Галочку, Таню, Сашу, Олежика, Фросю, кошку Мурку и друг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ов Н.Н. «Рассказы», «Витя Малеев в школе и дома», «Дневник Коли Синиц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ева В.А. «Рассказы», «Ди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телеев Л. «Рассказы и сказки» Пеннак Д. «Глаз во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воварова И.М. «Рассказы Люси Синициной, ученицы третьего клас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н Р.П. «Книжка про Гри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ховский Б.П. «Как Саушкин ходил за спич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к Ю.В. ««Архимед» Вовки Грушина», «Машка Самбо и Зан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макова И.П. «Счастливо, Ивушкин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йне Х. «Трое из Кукалау: друзья, гоночная телега, будильник», «Хорошо, что есть друзья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рская Л.А. «Записки гимназист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ышев Р.Р. «Нереальные канику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имушкин И.И. «В мире животных: собаки, кошки, антилопы, обезьян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елхан В. «Медвежонок Ба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на В. «Приключения рыжего котенка и его друз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 В.И. «Рассказы о всякой ж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анки В.В. «Рассказы о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д М. «Приключения медвежонка Паддингт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ков С. «Остров, одетый в джер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ров В.Л. «Мои зве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ков Б.С. «Рассказы о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ьтен Ф. «Бемб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вуд Д.О. «Гриз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ьчаков Е.А. «О дворнягах, котах, и не тольк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пчук А.В. «Маленький котенок по имени 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стовский К.Г. «Похождения жука-носорога», «Растрепанный вороб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овская О.В. «Ребята и зверята», Питомцы зоопарка и другие истории о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вин М.М. «Рассказы о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верстова Д.Г. «Озорная обезьяна», Приключения серого слон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Сепульведа Л. «Мама-кот, или История про кота, который научил чайку летать», Сказки про животных добрых и хороших, а также коварных и з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дков Н.И. «Лесные сказ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ирев Г.Я. «Хитрый бурунду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ев А. «Про тигрят, слонят и н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лл Д. «Блинки Билл, или Приключения упрямого австралийского медвеж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санов А.Б. Полет пчелы: рассказы о природе зверях и птиц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лина В.В. «Мои питом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ушин Е.И. «Рассказы о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м Э.Ю. «Рассказы и ска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дели Г.С. «Рядом с н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 А.Л. «Стих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стов В.Д. «Стих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инина Е.А. «Стих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ская В. «Стихи для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ковская М.В. «О том, как мальчуган здоровье закаля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ер Б.В. «Стихи и ска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ков С.В. «Стих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иц Ю.П. «Стих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ер Г.Б. «Вредные сов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макова И.П. «Стих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чев А.А. «Стих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мс Д.И. «Стих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удожественная литература для учащихся среднего 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О сверстн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ин А.Г. «Коля пишет Оле, Оля пишет Коле», «Добрый гений», «Меня зовут Смешилка», «Очень страшные истории», «Мой брат играет на кларне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х Г., Пантелеев Л. «Республика ШКИ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йкер Т. «Спорим, это мальчи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моловВ.О. «Ив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ецина Т. «Заклятые подруги», «Заколдовать учителя? Нет проблем», «Как братьев превращают в лягушек», «Во всем виновато колдов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А. «Армия Трясогу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В. «Вечер открытых сердец», «Герой ее романа», «Мечты сбываю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обойников В.М. «Все будет в поряд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А. «В преддверии новой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Генри «Вождь Краснокож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нвуд Дж. «Маленький оборвы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ппе М. «Дети стеклодува», «Навозный жук летает в сумерках» Даль Р. «Матиль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онс Д.У. «По приколу на всю школу», «Тусовка для красотки», «Талисман команды звез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дж М.М. «Серебряные конь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 Н.Н. «Беглец», «Мальчик у мор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оев А. «Уля Ляпина, супердевочка с нашего двора», «Полосатая зебра в клето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валевский А., Мытько И. «Здесь вам не причинят никакого вр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елезников В.К. «Чучело», «Чучело-2, или Игра мотыльков», «Жизнь и приключения чудака из 6 «Б», «Каждый мечтает о соба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щенко М.М. «Великие путешествен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С.А. «В бесконечном лесу и другие истории о 6-м «В»», «Зимняя девочка», «Его среди нас нет», «Тринадцатый год жизн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а Е.Я. «Четвертая выс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ндер Ф.А. «Праздник ожидания праздника», «Автор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ргансен К. «Мартин, Мартин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ев В.П. «Сын полка», «Белеет парус одино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иль Л.А. «Кондуит и Швамбр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ев В.Л. «Девочка и птицел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орре Ф.Ф. «Капитан Крокус», «О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ов Ю.В. «Имущество движимое и недвижим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шунов М.П. «Караул! Тигр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пивин В.П. «Мальчик со шпагой», «Мушкетер и фея», «Журавленок и молнии», «След крокодила», «Всадники со станции Роса», «Стеклянные тайны Симки Зуйка», «Та сторона, где ветер», «Синий город на Садовой», «Колыбельная для бра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ева Ю.Г. «Первая ро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еллин С. «Милые крошки», «Гадкие Крошки, маленькие, но смертельно опасны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ензон Г.А. «Прощание с Дербервилем, или Необъяснимые поступ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 Х. «Убить пересмеш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ханов А.А. «Высшая мера», «Голгофа», Лабиринт», «Мой генерал», «Мужская школа», «Семейные обстоя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ачева О.П. «Ля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ина О.Ю. «Елки-палки и Ма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алл А. «Я умею прыгать через лу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веева Л.Г. «Мы из 5 «А» класса», «Качели», «Невеста из 7 «А», «Красавица из 6 «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ев В.В. «Звонок на перемену», «Неизвестные приключения Баранк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генштерн С. «Письма о любви от 0 до 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ина М.П. «Загогул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ина Н.А. «Партизанка Ла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лингер К. «Лети майский ж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 Н.Н. «Приключения Толи Клюкв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ева В.А. «Динка прощается с дет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терсон К. «Великолепная Гилли Хопкинс», «Мост в Теравифию», «Иакова я возлюби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кевич И. «Кукушкины де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н Р.П. «Шаг с крыши», «Дубравка», «Ожидание», «Трень-брень», «Где леший жи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ков В. «Олух царя небес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ер Э. «Поллиан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ов А.Н. «Кортик», «Бронзовая пт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к Ю.В. «Как я был самостоятельным», «Эликсир Купрума Эса», «Ясновидящ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к У. «Чудаки и зануды», «Умеешь ли ты свистеть, Йохан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ва Е. «Приключения Растяпкина, или Экзамен на выживаем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 А. «Остров в мо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инов Е. «Человек бегущ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лсон Д.Г. «Приключения Джереми Джей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лсон Ж. «Дневник Трейси Бикер», «Вики-Ангел», «Вечеринка с ночевкой», «Лола Роза» Уйда (Луиза Раме) «Нелло и Патра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герюп К. «Маркус и девочки», «Маркус и Сигмунд», «Маркус и Диа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уковский К.И. «Серебряный гер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ковский Н.К. «Морской охо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Ю.Я. «Разбуженный соловьями», «А Воробьев стекло не выбивал», «Рыцарь Вася», «Собирающий облака», «Он убил мою собаку», «Багульник», «Мальчик с коньками», «Станция «Ма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сон Т. «Невидимое дитя», «Опасное ле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тафьев В.П. «Белогруд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в В.И. «Скворцы», «Белый Клык, Виннипегский волк и другие...», «Белый пудель, Соленый пес и друг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г К. «Пингвин Тами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нфорд Ш. «Невероятное путеше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ррелл Дж. «Перегруженный ковчег», «Зоопарк в моем багаже», «Говорящий сверток», «Три билета на Эндвенчер», «Дженни, Томасина и другие истории о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ов Ю.П. «Арктур - гончий п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вуд Д.О. «Сын Каз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г-Смит Д. «Бейб, знаменитый порос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валь Ю.И. «Недопесок», «Алый», «Медвежонок Джонни, Гризли и друг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 Е.И. «Как патефон петуха от смерти сп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фир С.М. «Мы живем на Севе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стовский К.Г. «Кот-ворю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евская Л.С. «Пуськи бятые», «Два ок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хе Д. «Фредди и большой шурум-бурум», «Фредди. Жизнь полная ри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он-Томпсон Э. «Рассказы о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 Сейд Ю. «Варжак Лап - кот вне зак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епольский Г.Н. «Белый Бим Черное у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льямс Т. «Хвосттрубой, или Приключения молодого к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лина В.В. «Забавные 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е повести. Путешествия. Приключения. Фант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ерин В.В. «Невидимки с большой дорог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а Ф. «Алекс и снежные тени», «Лис Улис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ер Л. «Книга Трех: Сказочная хрон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бьернсен И. «Самсон и Роберт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нольд М. «Парк привидени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ье Б. «В погоне за Верме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енев М.М. «Барабашка, или Обещано большое вознагражд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яев А.Р. «Человек-амфибия», «Голова профессора Доуэля», «Ариэл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логов А. «Приключения Феди Козюкина на Ленивой планет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ярина А. «Денис Котик и Орден Бледных Витяз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гин В.Г. «В Стране дремучих тра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ычев Кир «Девочка с Земли», «Поселок», «Миллион приключений», «Война с лилипутами», «Гостья из будущ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ссенар Л. «Капитан Сорви-голова», «Ледяной 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тистов Е.С. «Приключения Электро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 Ж. «Пятнадцатилетний капитан», «Дети капитана Гранта», «Двадцать тысяч лье под вод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ая Ю.Н. «Юлиана, или Опасные иг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рнер А. «Камень из ожерелья Брисингов», «Луна в канун Гомр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 С.Г. «Кошачье заклинание», «Похищение бриллианта «Нуф-Нуф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фман Э.Т.А. «Ска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арев В.Г. «Путешествие на утреннюю звезду», «Часы век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 Гуин У. «Волшебник Земноморь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в В.Б. «Ворюга в клето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 Р.«Ведь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ейкс Б. «Воин Рэдвол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нс Д.У. «Миры Крестоман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йл А.К. «Затерянный мир», «Морские рассказы», «Собака Баскервилей», «Рассказы о Шерлоке Холм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ма А. «Три мушке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ушкина А. «Настоящая принцесса и Снежная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ц Д. «Повести о Тане Гроттер», «Мефодий Буслаев. Билет на Лысую гору», «Тайна «Звездного странник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скин М.И. «Белое приве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ткина И. «Приключения Пуэйлы с планеты Голубых звез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бботсон Е. «Тайна замка Карры», «Мисс ведьма», «Страшилища Клоустонского замка», «Секрет платформы №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ерин В.А. «Два капит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ишнев-Лубоцкий М.А. «Приключения маленькой волшебницы, или Каникулы уморуш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лли Ф. «Отель для подозрительных ли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еева И.В. «Покорители пространст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р Ш. «Легенда о Тиле Уленшпиге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ер Дж.Ф. «Пионер», «Зверобой», «Следопыт», «Последний из Могика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к Л. «Приключения Гош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дгрен А. «Братья Львиное Серд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юис К.С. «Лев, колдунья и платяной шкаф», «Хроники Нар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шов Н. «Доброе чудовище», «Чудовище и его залож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йвер М. «Брат Вол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ский С.В. «Охотники на мамо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слер О. «Крабат: Легенды старой мельн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ман Ф. «Северное сияние», «Чудесный нож», «Янтарный телеск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тт В. «В погоне за камнем судь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д М. «Всадник без головы», «Оцеола, вождь семинолов», «Белый вож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 С. «Пира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а Э. «Лес Безмол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ллинг Дж. К. «Гарри Поттер и философский камень», «Гарри Поттер и Тайная комната», «Гарри Поттер и узник Азкабана», «Гарри Поттер и Кубок огня», «Гарри Поттер и Принц полукров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ни Ж.А. «Борьба за ого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ймак К.Д. «Заповедник гоблин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мон Ш. «Безмолвный пру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дов С.А. «Сказки Сергея Седова про Лешу, про Змея Горыныча, про Любовь, про Дураков, про Лягушку Пипу и про Коро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ов О.М. «Оборот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ков В.М. «Собака ледникового пери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венсон Р.Л. «Остров сокровищ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юарт М. «Маленькая ведь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ой А.Н. «Гиперболоид инженера Гар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айльд О. «Кентервильское привидение», «Мальчик-звезда», «Счастливый прин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чева Е.А. «Ученик призра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е К. «Чернильное пят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ер Э. «Коты - вои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ер А. «Украден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е М. «Бесконечная кни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ов В.С. «Тайна таежного талисм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удожественная литература для учащихся старшего 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и литература народов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рамов Ф.А. Братья и сест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ченко А.Т. «Юмористические 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тматов Ч. «Когда падают горы: Вечная невеста», «И дольше века длится день», «Плаха», «Тавро Кассанд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унин Б. «Левиафан», «Пиковый Валет», «Приключения Митридата», «Турецкий гамби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 В.А. «Прекрасная второгод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ин А. Г. «Безумная Евдокия», «Под чужим именем», «А тем временем где-то...», «Прости меня, мама», «Поздний ребенок», «Сердечная недостаточность», «Раздел имущества», «Домашний совет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линский В.И. «Жизнь Эрнста Шаталова», «Возвращение брата», «Нескучны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ианова И. «Мой сумасшедший па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узов А.Н. «Таня», «Жестокие иг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афьев В.П. «Лю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ова Л.Д. Зойка и Паке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Л.И. «Ловушка для Адама», «Встре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чарова Т.А. «Рисунки для С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чкарев В.В. «Моя иг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усенцев И. «Князь Влади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йда Ю. «Казанский вокз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гаков М.А. «Роковые яйца», «Собачье серд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ычев Кир «Похищение чародея», «Подземелье ведь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нский В. «Июльское ут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Б.Л. «Завтра была война», «Не стреляйте в белых лебедей», «Великолепная шесте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Н.Б. «Под созвездием Кассиоп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монт Е.Н. «День большого вранья», «Невероятное вез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курова С.В. «Кассеты Шох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ен Г.В. «Чур и другие странные ис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шневецкая М. «Кащей и Ягда, или Небесные ябл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скунский Е.Л., Лукодьянов И.Б. «Экипаж «Меконг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земский Ю.П. «Шу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ласимов А.С. «Нежный возра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ьман И. «Любите Королё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диенко Г.А. «Опасный розыгрыш», «Соперница из 8 «А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анова Н.В., Букур В. «Роман воспит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н А.С. «Бегущая по волнам», «Блистающий мир», «Золотая цепь», «Дорога нику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иа Г. «Ганнибал, сын Гамилька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ыкина Г. «Пт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а Е.А. «Персиковый пес и лейтенант 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пят Е. «Бедная Лиза», «Литература», «Глазами вол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имов Б.П. «Пасхальный рассказ -2», «Фетисыч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н В.А. «Огонь выходит из тени, или Полосатое ле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ремов И.А. «Звездные корабли», «Сердце Змеи», «Лезвие бритвы», «На краю Ойкумены», «Таис Афинская», «Туманность Андроме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лыгин С.П. «Ирунчик», «Уроки правнука Вов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А.Г. «Инопланет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.Д. «Загадка американского родственника», «Загадка закрытого люка», «Загадка салона «Ма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В.В. «Лето первой любви», «Учи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ф И.А., Петров Е.П. «Двенадцать стульев», «Золотой тел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ерин В.А. «Открытая книга», «Верлио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ев В.П. «Разбитая жизнь, или Волшебный рог Обер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пиков Ю.Н. «Незнак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чинский А.В. «Зеленый фург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 Ю.В. «Пушкинские го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ова А.Ю. «Пла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дратьев В.Л. «Сашка», «Отпуск по ранени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евич В. «Дикая охота короля Ста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тков Ю. «Попса», «Дикая любовь», «Виллиса», «Седой», «Авария», «Абориге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а А.А. «Земной покл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рин А.И. «Синяя звез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анов А.А. «Никто», «Сломанная кукла», «Свечушка», «Благие намерения», «Солнечное затм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ов Н.И. «Стервят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бенец С. «Бег по острию ножа или еще одна история о первой любв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енко А.С. «Педагогическая поэма», «Флаги на башн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ов С.В. «Колдун-чарод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ынов Г.С. «Каллисто», «Гианэя», «Звездоплаватели», «Гость из бездны», «Спираль вре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веева Е.А. «Ост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веева Л.Г. «Прогульщ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иева М.В. «Буд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ежко В. «Лиса Ал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ер А.И. «Дом скитальц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вин П. «Обре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ина М.Л. «Увеличительное стек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шова Е.В. «Класс коррекции», «Барабашка - это я!», «Обратно он не придет», «Полоса отчужд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ибин Ю.М. «Зимний ду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а А. «Эзумр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ировский А.И. «Слоны Ганниб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лин П.Ф. «Жестокость», «Испытательный с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ев В.А. «Плутония», «Земля Санни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 Н. «Дневник Кости Рябцева: третья группа (1923 - 1924 учебный год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лов И. «Горячая ртуть», «Долгое возвращ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 О. «Вниз по лестнице в небеса», «Школь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стовский К.Г. «Далекие годы», «Беспокойная ю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нев Э.И. «Белая вор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ков Ю.М. «Парижская любовь Кости Гуман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никова Е. «Гумбе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мкин А. «Обыкновенный сюж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тин В.Г. «Женский разговор», «Нежданно-негадан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ов А.Н. «Выстр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занович Е. «Предпоследний день гру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Т.И. «Монсегюр», «Дочь Нефертити», «Наложница Императ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онова Л.С. «Круг», «Лабири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цев С. «Интернатовская бы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ков В.Н. «Сталинградский Гавр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женицын А.И. «Крохо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чик С.Л. «Ватага «Семь ветров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мко Н.З. «Горбунок», «Если бы я был учителем», «Белая лошадь - горе не м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гацкий А.Н., Стругацкий Б.Н. «Понедельник начинается в субботу», «Гадкие лебеди», «Пикник на обочине», «Трудно быть богом», «Малы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дряков В.Ф. «Ночь после выпу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пезников А.А. «Мне ли боятьс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кова В. «Софьюшка: письмо из Гранд-о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ая Т.Л. «Бунт женщ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а Н.Ф. «Де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ерман Р.И. «Повесть о первой люб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ов В. «Что к че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акова М.О. «Дела и ужасы Жени Осинки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гунов С. «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кова Т.В. «Из века в в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окман И. «Детв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глова И. «Принц из далекой стра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кова Г.Н. «Отчаянная осень», «Мальчик и дев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именко В.Л. «Сочин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Ю.Я. «Балерина политотд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зарубежных ст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кман Т. «Крестоносец в джинса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гл П. «Последний единор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дри Ш. «Загадка Багрового источника», «Тайна королевского меч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йтуэйт Р. «Учителю с любов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ешерс Э. «Союз «Волшебные штаны»», «Второе лето Союза «Волшебные штан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те Ш. «Джейн Эй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эдбери Р. «Из праха восставшие», «Что-то страшное грядет», «Канун всех святых» Войцеховская М. «Тень бы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энс Дж. «Глаза Чужого ми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ер Ю. «Мир Соф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ппе М. «Сесилия Агнесс - странная история», Дети теней», «И белые тени в лесу», «Тайник теней», «Тень на каменной скамей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шек И. «Легкий завтрак в тени некрополя», «Реставрация обеда», «Файф» Дансени, лорд «Дочь короля эльф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жером К.Д. «Трое в лодке, не считая собаки», «Как мы писали роман», «Пирушка с привид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инсон П. «Веревоч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язны Р. «Хроники Эмб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бсен Г. «Пер Гю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винг В. «Легенда Сонной Лощ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уфман Б. «Вверх по лестнице, ведущей вни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йблл Дж. «Таинственный за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йв К. «Вильям и Во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лворт Г. «Ночные бродя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инз У. «Лунный кам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ул С. «Верлинг. Воскреш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ер Дж.Ф. «Морская волшебниц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ц К. «Дери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м С. «Солярис», «Звездные дневники Ийона Тихог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ру Г. «Призрак оп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 Т. «Пиратика», «Пиратика II», «Восставшая из пеп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 Д. «Белое безмолвие», «Сердца тре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аду Д. «Вся правда о свида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ганн О. «Сердце Абзал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дональд Дж. «Лил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мор Р. «Высший класс», «Новобран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лз Д. «Хроники Гудфелло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эм С. «Теат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юрай М.-О. «О^ Boy!», «Голландский без пробле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ммо Д. «Чарли Бон. Скелеты в шкаф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тон А. «Колдовской мир», «Трое против колдовского ми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нак Д. «Как ром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Э.А. «Золотой жук», «Похищенное письмо», «Истории загадочные и ужасны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ли Дж.Б. «Дженни Вильер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лман Ф. «Рубин во мгл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арк Э.М. «Три товарищ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атини Р. «Одиссея капитана Блада», «Хроника капитана Бла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пковский А. «Ведьма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тт В. «Квентин Дорвар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т К.Э. «Затерянные ми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венсон Р.Л. «Похищенный», «Катриона», «Владетель Баллантрэ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юарт М. «Кристальный грот», «Полые холмы», «Последнее волшеб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элинджер Д.Д. «Над пропастью во р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эйлор Г.П. «Повелитель тен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ин Дж.Р.Р. «Властелин Кол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айльд О. «Портрет Дориана Гр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айт Т.Х. «Меч в камне», «Свеча на вет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лл Г. «Золото Макке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илсон Ж. «Девчонки в погоне за модой», «Девчонки в слезах», «Девчонки гуляют допоздна», «Плохие девчонки», «Полночь», «Разрисованная мама», «Секр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лтон О.Ф. «Спасенная в мо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эббер Г. «Гостиница «Большой бизон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эллс Г. «Человек-невидимка», «Машина вре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ршти Г. «Путешествие сквозь стр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ней Ч.Дж. «Нечестивы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й С. «Как творить истор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ггард Г.Р. «Дочь Монтесумы», «Жемчужина Востока», «Нада», «Она», «Прекрасная Маргарет», «Копи царя Солом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нлайн Р. «Двой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ек К. «Средство Макропул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ли М. «Франкенштей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ссон Т. «Игрушечный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0:41:00Z</dcterms:created>
  <dc:creator>User</dc:creator>
  <dc:description/>
  <cp:keywords/>
  <dc:language>en-US</dc:language>
  <cp:lastModifiedBy>User</cp:lastModifiedBy>
  <dcterms:modified xsi:type="dcterms:W3CDTF">2017-03-04T11:09:00Z</dcterms:modified>
  <cp:revision>5</cp:revision>
  <dc:subject/>
  <dc:title/>
</cp:coreProperties>
</file>