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 7-го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сторические песни: «Возвращение Филарета», «Царь требует выдачи Разина», «Разин и девка-астраханка», «Солдаты готовятся штурмовать Орешек», «Солдаты освобождают Смоленск» («Как повыше было города Смоленска...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древнерусской литературы «Слово о погибели Русской земли», «Житие Александра Невского», «Сказание о Борисе и Глебе», «Житие Сергия Радонежско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. Шекспир Сонеты. «Ромео и Джульет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. Сервантес «Дон Ких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.В.Ломоносов «О вы, которых ожидает...» (из «Оды на день восшествия на всероссийский престол её величества государыни императрицы Елисаветы Петровны, 1747 года»). «Случились вместе два Астронома в пиру...». «Я знак бессмертия себе воздвигнул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. И. Фонвизин «Недорос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. Р. Державин «Властителям и судиям», «Памятник», «Вельмо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.М. Карамзин «Бедная Ли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.-Т.-А. Гофман «Щелкун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Дж.-Г. Байрон «Ода к Наполеону Бонапарту», «Прощание Наполеона», «Ода с французского», «С французско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.А.Жуковский «Лесной царь», «Море», «Невыразимое», «Сельское кладбищ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.Н.Батюшков «Судьба Одиссея», «Мой г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Е.А.Баратынский «Чудный град порой сольётся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А.А.Дельвиг «Русская песня» («Соловей мой, соловей..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.М.Языков «Плов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А.С.Пушкин «И.И.Пущину», «19 октября 1825 года», «Песни о Стеньке Разине», «Пиковая дама» «Маленькие трагедии», «Капитанская 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М.Ю.Лермонтов «Мцы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.В.Гоголь «Ревиз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И.С.Тургенев «А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.А.Некрасов «Внимая ужасам войны...» «Тро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А.А.Фет «Учись у них - у дуба, у берёзы...». «Целый мир от красоты.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А.Н.Островский «Снегур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Л.Н.Толстой «Отрочество» (главы из повести) «После б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М. Горький «Песня о Соколе». «Макар Чуд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Лирика С. А. Ес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 В.В.Маяковский «Хорошее отношение к лошадям», «Необычайное приключение, бывшее с поэтом Владимиром Маяковским летом на да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Н.А.Тэффи «Свои и чуж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М.А.Зощенко «Счастливый случай», «Аристократ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Б.Л.Пастернак «Мне кажется, я подберу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Н.А.Заболоцкий «Я не ищу гармонии в природе...», «Некрасивая девочка», «Ста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ри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А.Грин «Алые пару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. В.П.Астафьев «Фотография, на которой меня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3. А.Т.Твардовский «За далью - да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01:00Z</dcterms:created>
  <dc:creator>User</dc:creator>
  <dc:description/>
  <cp:keywords/>
  <dc:language>en-US</dc:language>
  <cp:lastModifiedBy>User</cp:lastModifiedBy>
  <dcterms:modified xsi:type="dcterms:W3CDTF">2017-03-04T11:02:00Z</dcterms:modified>
  <cp:revision>3</cp:revision>
  <dc:subject/>
  <dc:title/>
</cp:coreProperties>
</file>