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ая для прочтения литература за курс 8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"Слово о полку  Игореве..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.В. Ломоносов "Ода на день восшествия на престол...Елисаветы Петровн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Н.Карамзин "Бедная Лиз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.А. Жуковский "Светла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А.С.Грибоедов "Горе от ум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А.С. Пушкин. Лирика. "Евгений Онегин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М. Ю. Лермонтов. Лирика. "Герой нашего времен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Н.В. Гоголь "Мёртвые душ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Ф.М.Достоевский "Белы ночи", "Бедные люд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Л.Н. Толстой "Юность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М.Е.Салтыков Щедрин "Премудрый пескарь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А.П.Чехов "Попрыгунь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И.Бунин "Тёмные алле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М.Горький "Челкаш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М.А. Булгаков "Собачье сердц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 М.Шолохов "Судьба человек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 А.И.Солженицын "Матрёнин двор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наизу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лач Ярославны ("Слово о полку Игореве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нолог Чацкого «А судьи кто?». А.С. Грибоедов "Горе от ум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А.С.Пушкин."К Чаадаеву", "Во глубине сибирских руд...", "На холмах Грузии...", "Я вас любил...", "Я помню чудное мгновение...","Мадонна", "Пророк", "Памятник", 9первых строф романа в стихах "Евгений Онегин", письмо Татьяны к Онегину, письмо Онегина к Тать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М.Ю.Лермонтов."Смерть поэта", "Тучи", "Я не унижусь пред тобой...", "Молитва", "Пророк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2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1:03:00Z</dcterms:created>
  <dc:creator>User</dc:creator>
  <dc:description/>
  <cp:keywords/>
  <dc:language>en-US</dc:language>
  <cp:lastModifiedBy>User</cp:lastModifiedBy>
  <dcterms:modified xsi:type="dcterms:W3CDTF">2017-03-04T11:05:00Z</dcterms:modified>
  <cp:revision>3</cp:revision>
  <dc:subject/>
  <dc:title/>
</cp:coreProperties>
</file>