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на лето ДЛЯ ОБУЧАЮЩИХСЯ 9-го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Н. Островский. Гроза. Беспридан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А. Гончаров. Обл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С. Тургенев. Записки охотника. Отцы и дети. Рудин. Дворянское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А. Фет.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. Толстой.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А. Некрасов. Кому на Руси жить хорошо. Поэт и гражд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Г. Чернышевский.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И. Герцен. Сорока-во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С. Лесков. Очарованный странник. Леди Макбет Мценского у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 Е. Салтыков-Щедрин. Сказки. Господа Головлевы. История одн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М. Достоевский. Бедные люди. Преступление и наказание. Идиот. Братья Карамаз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Н. Толстой. Война и мир. Севастопольские рассказы. Анна Кар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Ионыч. Человек в футляре. Вишневый сад. Чайка. Три сестры. Дядя Ва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Замятин.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Распутин. Живи и пом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ампилов. Старший сын. Прощание в июне. Утиная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Васильев. Завтра была война. А зори здесь тихие. В списках не зна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06:00Z</dcterms:created>
  <dc:creator>User</dc:creator>
  <dc:description/>
  <cp:keywords/>
  <dc:language>en-US</dc:language>
  <cp:lastModifiedBy>User</cp:lastModifiedBy>
  <dcterms:modified xsi:type="dcterms:W3CDTF">2017-03-04T11:06:00Z</dcterms:modified>
  <cp:revision>3</cp:revision>
  <dc:subject/>
  <dc:title/>
</cp:coreProperties>
</file>