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на лето для обучающихся 6-го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. К. Толстой «Илья Муром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Былины «Святогор и Микула Селянинович», «Илья Муромец и Соловей-разбой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«Повесть о Петре и Февронии Муромских», «И вспомнил Олег коня своего» (из «повести временных ле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. И. Фонвизин «Недорос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А. С. Пушкин «К Чаадаеву» («Любви, надежды, тихой славы…») (наизусть), «Во глубине сибирских руд…», «Туча», «19 октября», «Песнь о Вещем Олеге», «Полта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М. Ю. Лермонтов «Родина», «Песня про купца Калашник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Н. В. Гоголь « Шин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. С. Тургенев «Хорь и Калиныч», «Певцы», «Нищ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. Е. Салтыков-Щедрин «Повесть о том, как один мужик двух генералов прокормил», «Дикий помещ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Л. Н. Толстой «Севастополь в декабре меся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. С. Лесков «Левш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А. А. Фет «Вечер», «Зреет рожь над жаркой нивой…» (наизу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А. П. Чехов «Хамелеон», «Смерть чинов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М. М. Зощенко «Обезьяний язык», А. Т. Аверченко «Открытие Америки», Н. А. Тэффи «Воротник», «Свои и чужие» (один рассказ на выб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М. Горький  «Дет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А. И. Куприн « Куст сирени», «Allez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. А. Есенин «Отговорила роща золотая…», «Я покинул родной дом…» (наизусть одно стихо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И. С. Шмелев «Русская пес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М. М. Пришвин «Москва-р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. Г. Паустовский «Мещерская стор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. А. Заболоцкий «Не позволяй душе лениться…» (наизу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А. Т. Твардовский «Прощаемся мы с матерями…», «На дне моей жизни…», поэма «Василий Терк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 Б. Л. Васильев «Экспонат №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 В. М. Шукшин «Слово о малой родине», «Микроско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00:00Z</dcterms:created>
  <dc:creator>User</dc:creator>
  <dc:description/>
  <cp:keywords/>
  <dc:language>en-US</dc:language>
  <cp:lastModifiedBy>User</cp:lastModifiedBy>
  <dcterms:modified xsi:type="dcterms:W3CDTF">2017-03-04T11:01:00Z</dcterms:modified>
  <cp:revision>3</cp:revision>
  <dc:subject/>
  <dc:title/>
</cp:coreProperties>
</file>