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системы работы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учителя начальных классов Бочаровой Нели Александровны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зьмодемьяновского филиала МБОУ 2_Гавриловской сош </w:t>
      </w:r>
    </w:p>
    <w:p>
      <w:pPr>
        <w:pStyle w:val="Style17"/>
        <w:jc w:val="center"/>
        <w:rPr/>
      </w:pPr>
      <w:r>
        <w:rPr>
          <w:rFonts w:cs="Arial" w:ascii="Arial" w:hAnsi="Arial"/>
        </w:rPr>
        <w:t>по реализации</w:t>
      </w:r>
      <w:r>
        <w:rPr>
          <w:rFonts w:cs="Arial" w:ascii="Arial" w:hAnsi="Arial"/>
          <w:b/>
        </w:rPr>
        <w:t xml:space="preserve"> программы «Разговор о правильном питании»</w:t>
      </w:r>
    </w:p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обходимым условием работы сохранения здоровья ребенка является рациональное питание. Рациональное питание – это потребление пищи, количество и качество которой должны обеспечить соответствующие возрасту рост и развитие ребенка, а также восполнить все его энергетические затраты. Роль правильного питания в детском возрасте особенно велика. Интенсивно протекающие в детском организме рост и развитие обеспечиваются лишь при условии получения организмом необходимых энергетических веществ. Рациональное питание оказывает благоприятное влияние на физическое и нервно-психологическое развитие детей, повышает сопротивляемость организма к заболеваниям, способствует сохранению здоровья, высокой умственной и физической работоспособности, а также активному долголет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итание представляет собой один из ключевых факторов, определяющих не только качество жизни, но также условия роста и развития ребенка. Хорошо известно, что любая, особенно белковая и витаминная, недостаточность питания способна резко затормозить процессы роста и развития, а в наиболее тяжелых случаях даже привести к серьезным и неизлечимым впоследствии недугам, связанным с нарушением созревания нервной ткани. В частности, недостаток некоторых аминокислот в пище ведет к развитию идиотии (слабоумия) на фоне низкорослости и мышечной дистрофии. Нехватка витаминов также способна существенно ухудшить психофизическое состояние развивающегося организма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одители и педагоги должны внимательно и серьезно относиться к вопросам правильного питания детей. А у ребенка к окончанию начальной школы должны быть определенные знания и стойкие навыки по гигиене и культуре питания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вязи с этим возникает потребность в привлечении дополнительных участников в реализации программы «Разговор о правильном питании», способных оказывать воспитательное воздействие на учащихся, родителей, сотрудников школы, представителей учреждений дополнительного образования.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 процессе реализации программы нужно помнить ещё об одном существенном правиле: вся работа должна проводиться в системе и в союзе с родителями.  Программа предполагает активное вовлечение родителей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ель и родители как участники педагогического процесса: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сотрудничества учителей и родителей является создание неформальной дружеской атмосферы жизнедеятельности школьников, осуществление эффективной связи школы и семьи в воспитании и образовании детей разного возраста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сотрудничества являются: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иление нравственных аспектов школьной жизнедеятельности детей;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уманизация взаимоотношений семьи и школы;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у  школьников опыта формального и неформального общения со  взрослыми;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воение родителями навыков делового общения и сотворчества с учителями и детьми; 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казание родителями содержательной помощи учителю в организации учебно-воспитательной работы, в том числе обучение детей в домашних условиях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держка родителей, осознание ими важности и необходимости проводимой педагогом работы – непременное условие эффективности решения поставленных задач. Чтобы не возникло сомнений в пользе проведения внеклассных занятий по курсу о правильном питании, было проведено родительское собрание на тему “В чём секрет правильного питания?”. Родители получили всю информацию о программе, о необходимости соблюдения режима питания, как одного из способов профилактики заболеваний органов пищеварительного тракта, приняли активное участие в обсуждении вопроса по организации горячего питания в школе. Провели анкетирование по вопрос: «Хороший ли аппетит у вашего ребёнка?» Анкетирование показало, что до изучения программы на вопрос «да» ответили -35%; «нет» выбрали 40% родителей; затруднялись ответить на вопрос 25%.После первого полугодия обучения анкетирование показало, что у детей улучшился аппетит на 15%,у 30%-плохой аппетит и 20% затруднялись ответить на этот вопрос. Совместно с родителями был проведен классный час «Каша пища наш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правильном питании просвещаю не только детей, но и  родителей через родительские собрания, цель которых   изменение структуры питания в семье. С этой целью мною разработано и проведено родительское собрание «Школа и здоровье» для родителей обучающихся. С родителями на родительском собрании мы  рассмотрели основные ошибки в нашем питании: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едим слишком много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потребляем жирную пищу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еправильно выбираем еду, в пище необходимы свежие овощи, фрукты, рыба, молоко;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лишком много пьем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е вовремя питаемся: вместо пяти раз, мы едим два раза, но до полного насыщения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едим много сладкого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еправильно храним продукты и их готовим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юбим лакомиться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мало знаем о питании; </w:t>
      </w:r>
    </w:p>
    <w:p>
      <w:pPr>
        <w:pStyle w:val="Style18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итание должно соответствовать возрасту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Cs/>
        </w:rPr>
        <w:t>Школьное питание является одним из важнейших факторов, определяющих здоровье детей и подростков, способствует профилактике заболеваний, повышению работоспособности и успеваемости, физическому и умственному развит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На основании решения родительского комитета и приказа директора  по школе №72 от 01.09.2013года «Об организации питания в школьной столовой» в Козьмодемьяновском  филиале  МБОУ 2-Гавриловской сош организовано горячее питание</w:t>
      </w:r>
      <w:r>
        <w:rPr>
          <w:rFonts w:cs="Arial" w:ascii="Arial" w:hAnsi="Arial"/>
        </w:rPr>
        <w:t>, выбран комитет по горячему пита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упорядочение режима питания, определение путей повышения охвата обучающихся организованным горячим питанием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рамках работы районной целевой программы «Школьное питание в муниципальных общеобразовательных учреждениях Гавриловского района» администрация района выделяет денежные средства. ООО «Империя Реала» (с.2-Гавриловка) поставляет продукты питания в школьную столовую.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рамках работы «Областной целевой программы «Школьное питание в Тамбовской области» ТОГУП УПЦ «Комбинат школьного питания (г.Тамбов) два раза в неделю поставляет для учащихся 1-4 классов свежее молоко. В связи с этим было проведено анкетирование родителей «Питание глазами родителей» и по вопросу: «Школьное молоко»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Школа участник проекта «Школьное молоко». Основными целями и задачами проекта являются:  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здоровление детей села Козьмодемьяновки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у школьников осознанного отношения к здоровому питани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нкетирование показало, что родители удовлетворены системой организации питания в школе, санитарным состоянием столовой, качеством приготовления пищи. Были внесены предложения по расширению меню в школьной столовой, включить больше витаминных салатов из овощей. Разнообразить ассортимент молочной продукции. Анкетирование показало, что родители заметили положительную динамику в здоровье детей, многие дети не употребляли в пищу молочные продукты, а в рамках работы программы «школьное молоко» учащиеся стали пить молоко с удовольствием, снизился уровень заболеваемости детей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местно с МБОУ 2Гавриловской сош была проведена районная конференция «Школьное питание: задачи и стратегия развития в современных условиях». В рамках работы конференции заведующие филиалов и директора школ обменялись опытом работы по организации горячего питания школьников.  Итоги конференции показали, что необходимо активизировать работу по повышению культуры здорового питания среди детей, педагогов и родителей.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последние годы все чаще говорят о здоровье детей. Положение сложилось тревожное. Снижение уровня показателей здоровья детей и подростков - актуальная проблема современного общества. Ее решение включает в себя множество аспектов: социальный, экономический, экологический, политический и т.д. Однако, по единодушному мнению специалистов, одно из ведущих мест среди них занимает культурный аспект, связанный с формированием у подрастающего поколения ценностного отношения к собственному здоровью. Важную роль в реализации этой задачи играют образовательные программы, направленных на формирование культуры здоровья у детей и подростков. Это и комплексная  система работы по формированию ценностей здоровья и здорового образа жизни. 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ю в работе показания медицинских работников школы, веду разъяснительную работу с родителями по поводу профилактики прививок, приглашаю медработников на классные мероприятия и родительские собрания. Совместно с заведующей Козьмодемьяновского ФАП были разработаны и проведены мероприятия: классный час «Вкусная азбука», утренник «Правильное питание, урок- пресс - конференция «Разговор о правильном питании», экскурсия в Козьмодемьяновкий ФАП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рамках реализации программы совместно с работником Козьмодемьяновской библиотеки была проведена выставка на тему «Питание», игра – путешествие «Здоровое питание – отличное настроение».</w:t>
      </w:r>
    </w:p>
    <w:p>
      <w:pPr>
        <w:pStyle w:val="Style1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воей работе я придерживаюсь здоровьесберегающей организации учебного и воспитательного процесса. Большую помощь в реализации программы мне оказывает администрация школы и работник школьной столовой. Была организована экскурсия в школьную столовую, экскурсия на Гавриловскую хлебопекарню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теме «Самые полезные продукты» совместно с работниками Козьмодемьяновского сельпо организована и проведена экскурсия в продуктовый магазин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 образом, привлечение дополнительных участников по реализации программы способствуют реализации целей задач программы «Разговор о правильном питании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пыт реализации программы «Разговор о правильном питании» убедительно продемонстрировал ее эффективность. Как показывают опросы педагогов и родителей, программа «Разговор о правильном питании» позволяет реально сформировать у детей полезные навыки и привычки в области рационального питания, готовность выполнять правила здорового питания, а также определенные вкусовые предпочтения. Дети и подростки самостоятельно выбирают наиболее полезные продукты и блюда для своего рациона. Более того, по признанию большинства родителей, программа «Разговор о правильном питании» оказывает положительное влияние на организацию и структуру питания в семье, сделав его более эффективным и полез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мой взгляд, реализация Программы «Разговор о правильном питании» в практической педагогической деятельности  - это  один из вариантов комплексной системной работы по формированию ценностей здоровья и здорового образа жизни. Чем раньше ребёнок получит представление об основах правильного питания, узнает о важности правильного выбора продуктов на своём столе, тем раньше он будет приобщён к здоровому образу жизни. Пропаганда здорового питания важна ещё и потому, что привычки питания, полученные человеком в детстве, сохраняются им на всю жизнь.   </w:t>
      </w:r>
    </w:p>
    <w:p>
      <w:pPr>
        <w:pStyle w:val="Style1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1485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чащие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9pt;margin-top:2.7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чащие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школы</w:t>
                      </w:r>
                    </w:p>
                  </w:txbxContent>
                </v:textbox>
                <v:fill o:detectmouseclick="t" type="solid" color2="#330033"/>
                <v:stroke color="#3333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87630</wp:posOffset>
                </wp:positionV>
                <wp:extent cx="18288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Администрация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42pt;margin-top:6.9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Администрация школы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21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1600200" cy="7804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80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лассный руков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pt;margin-top:11.1pt;width:125.95pt;height:6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лассный руководитель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69570</wp:posOffset>
                </wp:positionV>
                <wp:extent cx="0" cy="9144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1pt" to="243pt,10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9525</wp:posOffset>
                </wp:positionH>
                <wp:positionV relativeFrom="paragraph">
                  <wp:posOffset>285750</wp:posOffset>
                </wp:positionV>
                <wp:extent cx="981075" cy="571500"/>
                <wp:effectExtent l="7620" t="63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22.5pt" to="377.95pt,67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99415</wp:posOffset>
                </wp:positionV>
                <wp:extent cx="876300" cy="387985"/>
                <wp:effectExtent l="0" t="5080" r="635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6240" cy="38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45pt" to="194.95pt,61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2160</wp:posOffset>
                </wp:positionH>
                <wp:positionV relativeFrom="paragraph">
                  <wp:posOffset>161290</wp:posOffset>
                </wp:positionV>
                <wp:extent cx="2057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60.8pt;margin-top:12.7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заимодействие</w:t>
                      </w:r>
                    </w:p>
                  </w:txbxContent>
                </v:textbox>
                <v:fill o:detectmouseclick="t" type="solid" color2="#330000"/>
                <v:stroke color="#00cc00" weight="9360" joinstyle="miter" endcap="flat"/>
                <w10:wrap type="none"/>
              </v:oval>
            </w:pict>
          </mc:Fallback>
        </mc:AlternateContent>
      </w:r>
    </w:p>
    <w:p>
      <w:pPr>
        <w:pStyle w:val="21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32410</wp:posOffset>
                </wp:positionV>
                <wp:extent cx="1371600" cy="6965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6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еди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бот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60pt;margin-top:18.3pt;width:107.95pt;height:5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едиц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ботник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13716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9pt;margin-top:9.3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32410</wp:posOffset>
                </wp:positionV>
                <wp:extent cx="784860" cy="228600"/>
                <wp:effectExtent l="635" t="13970" r="444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4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3pt" to="160.75pt,36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685800" cy="209550"/>
                <wp:effectExtent l="4445" t="1397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6pt" to="359.95pt,42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6625</wp:posOffset>
                </wp:positionH>
                <wp:positionV relativeFrom="paragraph">
                  <wp:posOffset>34290</wp:posOffset>
                </wp:positionV>
                <wp:extent cx="342900" cy="685800"/>
                <wp:effectExtent l="13335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.7pt" to="300.7pt,56.6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0</wp:posOffset>
                </wp:positionH>
                <wp:positionV relativeFrom="paragraph">
                  <wp:posOffset>34290</wp:posOffset>
                </wp:positionV>
                <wp:extent cx="457200" cy="685800"/>
                <wp:effectExtent l="0" t="8255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.7pt" to="194.95pt,56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293370</wp:posOffset>
                </wp:positionV>
                <wp:extent cx="14859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едаго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5.5pt;margin-top:23.1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едагоги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5630</wp:posOffset>
                </wp:positionH>
                <wp:positionV relativeFrom="paragraph">
                  <wp:posOffset>293370</wp:posOffset>
                </wp:positionV>
                <wp:extent cx="1828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иблио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46.9pt;margin-top:23.1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иблиотека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745</wp:posOffset>
                </wp:positionH>
                <wp:positionV relativeFrom="paragraph">
                  <wp:posOffset>376555</wp:posOffset>
                </wp:positionV>
                <wp:extent cx="2413635" cy="9334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800" cy="933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озьмодемьяновский ФА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09.35pt;margin-top:29.65pt;width:190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озьмодемьяновский ФАП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6710</wp:posOffset>
                </wp:positionH>
                <wp:positionV relativeFrom="paragraph">
                  <wp:posOffset>403225</wp:posOffset>
                </wp:positionV>
                <wp:extent cx="18288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27.3pt;margin-top:31.75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Администр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йона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1930</wp:posOffset>
                </wp:positionH>
                <wp:positionV relativeFrom="paragraph">
                  <wp:posOffset>3912235</wp:posOffset>
                </wp:positionV>
                <wp:extent cx="2244090" cy="1206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206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ТОГУП УП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Комбинат школьного пита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15.9pt;margin-top:308.05pt;width:176.65pt;height: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ТОГУП УП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Комбинат школьного питания»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8155</wp:posOffset>
                </wp:positionH>
                <wp:positionV relativeFrom="paragraph">
                  <wp:posOffset>304800</wp:posOffset>
                </wp:positionV>
                <wp:extent cx="1632585" cy="9836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9835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ОО «Империя Реал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37.65pt;margin-top:24pt;width:128.5pt;height:7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ОО «Империя Реала»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6615</wp:posOffset>
                </wp:positionH>
                <wp:positionV relativeFrom="paragraph">
                  <wp:posOffset>3912235</wp:posOffset>
                </wp:positionV>
                <wp:extent cx="2537460" cy="10229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10231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Сельская Козьмодемьяновская библио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67.45pt;margin-top:308.05pt;width:199.75pt;height:8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Сельская Козьмодемьяновская библиотека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8230</wp:posOffset>
                </wp:positionH>
                <wp:positionV relativeFrom="paragraph">
                  <wp:posOffset>1231900</wp:posOffset>
                </wp:positionV>
                <wp:extent cx="963930" cy="542925"/>
                <wp:effectExtent l="0" t="0" r="762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08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97pt" to="160.75pt,139.7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2832735</wp:posOffset>
                </wp:positionV>
                <wp:extent cx="1082040" cy="923925"/>
                <wp:effectExtent l="9525" t="1143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23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23.05pt" to="367.15pt,295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0025</wp:posOffset>
                </wp:positionH>
                <wp:positionV relativeFrom="paragraph">
                  <wp:posOffset>956310</wp:posOffset>
                </wp:positionV>
                <wp:extent cx="981075" cy="744220"/>
                <wp:effectExtent l="8890" t="0" r="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74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75.3pt" to="392.95pt,133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8940</wp:posOffset>
                </wp:positionH>
                <wp:positionV relativeFrom="paragraph">
                  <wp:posOffset>127635</wp:posOffset>
                </wp:positionV>
                <wp:extent cx="114300" cy="1276350"/>
                <wp:effectExtent l="35560" t="0" r="146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7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0.05pt" to="241.15pt,110.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5450</wp:posOffset>
                </wp:positionH>
                <wp:positionV relativeFrom="paragraph">
                  <wp:posOffset>2832735</wp:posOffset>
                </wp:positionV>
                <wp:extent cx="457200" cy="685800"/>
                <wp:effectExtent l="635" t="8255" r="120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223.05pt" to="169.45pt,27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9300</wp:posOffset>
                </wp:positionH>
                <wp:positionV relativeFrom="paragraph">
                  <wp:posOffset>1650365</wp:posOffset>
                </wp:positionV>
                <wp:extent cx="2057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оциальные партн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9pt;margin-top:129.9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оциальные партнеры</w:t>
                      </w:r>
                    </w:p>
                  </w:txbxContent>
                </v:textbox>
                <v:fill o:detectmouseclick="t" type="solid" color2="#330000"/>
                <v:stroke color="#00cc00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0:00Z</dcterms:created>
  <dc:creator>User</dc:creator>
  <dc:description/>
  <cp:keywords/>
  <dc:language>en-US</dc:language>
  <cp:lastModifiedBy>Треугольник</cp:lastModifiedBy>
  <cp:lastPrinted>2002-01-01T02:50:00Z</cp:lastPrinted>
  <dcterms:modified xsi:type="dcterms:W3CDTF">2017-03-02T19:33:00Z</dcterms:modified>
  <cp:revision>4</cp:revision>
  <dc:subject/>
  <dc:title/>
</cp:coreProperties>
</file>