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ьмодемьяновский филиа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щеобразовательного учрежд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Гавриловской средней общеобразовательной школ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и согласовано                                  Утвержда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ШМО                              Заведующий филиалом               Житнева Н.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внеуроч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познавательного напр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Разговор о правильном питании»</w:t>
      </w:r>
    </w:p>
    <w:p>
      <w:pPr>
        <w:pStyle w:val="Style15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класс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13-2014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у реализу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чарова Неля Александровн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16190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61908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6190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61908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  детей и подростков – важнейший показатель, определяющий экономический, интеллектуальный, культурный потенциал страны, одна из характеристик национальной безопасности. Среди важнейших социальных задач, которые сегодня стоят перед обществом, - забота о здоровье, физическом воспитании и развитии детей. Не случайно одна из образовательных инициатив проекта «Наша новая школа» направлена на сохранение и укрепление здоровья школьник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 детей – это важнейший вопрос обеспечения будущего н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ое питание в детском и подростковом возрасте способствуют профилактике заболеваний, повышению работоспособности и успеваемости, физическому и умственному развитию, увеличивает адаптационные возможности организма, оказывает существенное влияние на формирование и состояние здоровья человека на протяжении всей последующей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рабочей программы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обучающихся представления о важности правильного питания, как составной части сохранения и укрепления здоровь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обучающихся знания о правилах рационального питания, их роли в сохранении и укреплении здоровья, а также готовности соблюдать эти правил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освоения детьми практических навыков рационального питани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редставления о социокультурных аспектах питания, как составляющей общей культуры человек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ть обучающихся о народных традициях, связанных с питанием и здоровьем, расширять знания об истории и традициях своего народа, формировать чувства уважения к культуре своего народа и культуре и традициям других народов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вещать родителей в вопросах организации рационального пит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ые правовые документы, на основании которых разработана рабочая программ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дернизации дополнительного образования детей РФ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Разговор о правильном питании» составлена на основе Федерального государственного образовательного стандарта, письма Министерства образования и науки РФ № 03-296 от 12.05.2011 г. «Об организации внеурочной деятельности при введении федерального государственного образовательного стандарта общего образования» образовательной программы разработанной специалистами Института возрастной физиологии Российской академии образования под руководством М.М. Безруки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ми требованиями к учреждениям образова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гранизации внеурочной деятельности в условиях ФГОС МБОУ 2-Гавриловской сош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Специфика предмета.</w:t>
      </w:r>
    </w:p>
    <w:p>
      <w:pPr>
        <w:pStyle w:val="Style15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учить человека быть здоровым с детства – вот что самое главное. Это достигается через организацию правильного питания. Эта программа о питании реально может помочь укрепить здоровье каждому ребенку. Программа практических умений и навыков в области питания. Ее направленность – внедрение в массы правил питания, его рациональное использование в семье, школе, сбалансированность питания, соблюдение режима питания; формирование личностной позиции учащихся по сохранению и укреплению здоровья; осознание каждым человеком социальной значимости его здоровья. А здоровье – самая большая жизненная ценность. Программа включает теоретические знания и практические умения и навыки, которые помогут в жизни каждому ребенку, чтобы сохранить здоровье.</w:t>
      </w:r>
    </w:p>
    <w:p>
      <w:pPr>
        <w:pStyle w:val="Style15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Место учебного предмета в учебном пл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 неделю – 1 ч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сего – 33 час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, на которых строится программ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жнейший из принципов здоровьесберегающих технологий «Не навреди!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динаково актуальный как для медиков, так и для педагогов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сознательност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целивает на формирование у обучаемых глубокого понимания, устойчивого интереса, осмысленного отношения к познавательной деятельности. Повышению сознательности способствуе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едагогом специальных методических приемов, решающих проблемы здоровьесберегающих технологий педагогики оздоровлени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истематичности и последова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оявляется во взаимосвязи знаний, умений, навыков. Регулярность, планомерность, непрерывность в учебно-воспитательном процессе на протяжении всего периода обучения в школе обеспечивают принцип систематичности. Систематически проводимые формы организации познавательной деятельности в сочетании со здоровьесберегающими мероприятиями приучают учащихся постоянно соблюдать оздоровительный режи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индивидуализаци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основе общих закономерностей обучения и воспитания. Опираясь на индивидуальные особенности учащихся, педагог всесторонне развивает каждого ребенка, планирует и прогнозирует его развитие. С учетом уровня индивидуальной подготовленности ученика, его двигательных способностей и состояния здоровья, намечаются пути совершенствования умений и навыков, построения двигательного режима, приобщения к разным формам познавательной деятельности. Используя природные данные ребенка, педагог направляет и стабилизирует его всестороннее развити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непрерывности</w:t>
      </w:r>
      <w:r>
        <w:rPr>
          <w:rFonts w:cs="Times New Roman" w:ascii="Times New Roman" w:hAnsi="Times New Roman"/>
          <w:sz w:val="24"/>
          <w:szCs w:val="24"/>
        </w:rPr>
        <w:t xml:space="preserve"> 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 Сочетание высокой активности и отдыха в разных формах деятельности учащихся повышает их эффективность, что выражается в динамичности закономерных изменений содержания и формы параметров функциональных нагрузок от занятия к занятию, от этапа к этап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учета возрастных и индивидуальных особенностей учащихся</w:t>
      </w:r>
      <w:r>
        <w:rPr>
          <w:rFonts w:cs="Times New Roman" w:ascii="Times New Roman" w:hAnsi="Times New Roman"/>
          <w:sz w:val="24"/>
          <w:szCs w:val="24"/>
        </w:rPr>
        <w:t xml:space="preserve">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наглядности –</w:t>
      </w:r>
      <w:r>
        <w:rPr>
          <w:rFonts w:cs="Times New Roman" w:ascii="Times New Roman" w:hAnsi="Times New Roman"/>
          <w:sz w:val="24"/>
          <w:szCs w:val="24"/>
        </w:rPr>
        <w:t xml:space="preserve"> обязывает строить процесс обучения с максимальным использованием форм привлечения органов чувств человека к процессу познания. Принцип наглядности предназначен для связи чувственного восприятия с мышлением. Он способствует направленному воздействию на функции сенсорных систем, участвующих в познавательном процессе. У младших школьников зрительные анализаторы быстрее и эф-фективнее воспринимают информацию, чем слуховы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ак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в учащихся высокую степень подвижности, самостоятельности, инициативы и творчества. Соблюдение принципа активности в педагогической практике позволяет организовать занятия таким образом, чтобы не вредить здоровью дете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оздоровительной направленности</w:t>
      </w:r>
      <w:r>
        <w:rPr>
          <w:rFonts w:cs="Times New Roman" w:ascii="Times New Roman" w:hAnsi="Times New Roman"/>
          <w:sz w:val="24"/>
          <w:szCs w:val="24"/>
        </w:rPr>
        <w:t xml:space="preserve"> решает задачи укрепления здоровья школьника в процессе обучения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формирования ответственности у учащихся за свое здоровье и здоровье окружающих люде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вязи теории с практикой</w:t>
      </w:r>
      <w:r>
        <w:rPr>
          <w:rFonts w:cs="Times New Roman" w:ascii="Times New Roman" w:hAnsi="Times New Roman"/>
          <w:sz w:val="24"/>
          <w:szCs w:val="24"/>
        </w:rPr>
        <w:t xml:space="preserve"> - призывает настойчиво приучать учащихся применять свои знания на практике, используя окружающую действительность не только как источник знаний, но и как место их практического применения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оды обучения и формы обучения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онтальный метод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ой метод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й метод;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ая игра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ситуационный метод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игровой метод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тельный метод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активные методы обуч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бучения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и формами деятельности предполагаются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чтение и обсуждение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экскурсии на пищеблок школьной столовой, продовольственный магазин, хлебопекарные предприятия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ечи с интересными людьми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занятия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домашние задания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ики хлеба, рыбных блюд и т.д.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ы (рисунков, рассказов, рецептов)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ярмарки полезных продуктов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южетно-ролевая игра, игра с правилами, образно-ролевая игра. </w:t>
      </w:r>
    </w:p>
    <w:p>
      <w:pPr>
        <w:pStyle w:val="Style15"/>
        <w:rPr>
          <w:rStyle w:val="C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програм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сознавать роль речи в жизни люд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ценивать некоторые высказывания людей с точки зрения их уместности, тактичности в данной ситу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бъяснять 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облюдать некоторые правила вежливого общения в урочной и внеурочной деятель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ализовывать простое высказывание на заданную тем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риентироваться в своей системе знаний: приводить примеры удачного и неудачного общения в своей жизни и жизни окружающи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амостоятельно работать с некоторыми заданиями учебника, осознавать недостаток информации, использовать школьные толковые словар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читься договариваться о распределении ролей в игре, работы в совместной деятель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делать простые выводы и обобщения в результате совместной работы кла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организовать рациональное сбалансированное питание в семьях учащих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охранять здоровье и организовать здоровый образ жизн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выполнять санитарно-гигиенические требования;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пропагандировать здоровый образ жизни в жизненной ситуации своей и други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организовать правильное питание учащихся в школ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привлечение внимания учащихся, семьи, школы, общественности к организации правильного пита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ста  для проведения мероприятий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 и пособия для оформления творческих работ детей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материалы и видеотехника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,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и др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ка факультативного курса 1-2 классы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дуль программы «Разговор о правильном питании»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хочешь быть зд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у детей представления о необходимости заботы о своём здоровье и о важности правильного пита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амые полезные прод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eastAsia="ru-RU"/>
        </w:rPr>
        <w:t>Цель - формирование представления о том, какие продукты наиболее полезны и необходимы человеку каждый день; формирование умения выбирать самые полезные продукты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ьно есть (гигиена питани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у обучающихся представления об основных принципах  гигиены пита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ивительные превращения пирож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необходимости и важности регулярного питания, соблюдение режима пита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чего варят кашу и как сделать кашу вкусной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завтраке как обязательном компоненте ежедневного меню, различные варианты завтрак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х обед, если хлеба н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б обеде, как обязательном компоненте ежедневного рациона питания, его структур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есть бул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вариантами полдника, формирование представления о значении молока и молочных продуктах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а ужин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б ужине, как обязательном компоненте ежедневного рациона питания, его состав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кус и цвет товарищей н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разнообразием вкусовых свойств различных продуктов и привитие практических навыков распознавания вкусовых качеств, наиболее употребляемых продуктов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утолить жажд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значении жидкости для организма человека, ценность разнообразных напитков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надо есть, если хочешь стать сильне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связи рациона питания и образе жизни, о высококалорийных продуктах питан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найти витамины весно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о значением витаминов 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еральных веществ в жизни человек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ощи, ягоды и фрукты – самые витаминные прод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разнообразием фруктов, ягод, их значением для организма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якому овощу – своё врем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разнообразием овощей и  их полезными свойствами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рождения Зелибобы (Заключительная игра «Прогулка по улице Сезам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акрепление полученных знаний о законах здорового питания; знакомство обучающихся с полезными блюдами для праздничного сто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ка факультативного курса в 3-4 класс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дуль программы «Две недели в лагере здоровья».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содержанием программы. Из чего состоит наша пищ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том, зачем нужны человеку белки, жиры, углеводы и сол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нужно есть в разное время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разнообразии меню для жаркого летнего дня и холодного зимнего дн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ьно питаться, если занимаешься спорт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рационе питания спортсменов, занимающихся разным видом спорт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и как готовить пищ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кухонным хозяйством и предметами, используемыми для приготовления пищ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ьно накрыть сто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вариантами сервировки стола для завтрака, обеда и ужин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ко и молочные продук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значении молока и молочных продуктов; расширение представления о пользе молока и молочных продуктов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юда из зер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расширение представления обучающихся о зерновых культурах, используемых человеком в пищу, значение блюд из зерна в рационе питания человек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ую пищу можно найти в лес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лесными растениями, которые       можно использовать в пищу, правила безопасного поведения при их сборе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и как можно приготовить из рыб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формирование представления о значении рыбных блюд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ры мор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морскими обитателями, которых употребляют в пищу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улинарное путешествие» по Ро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богатствами данного края и приготовлением блюд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можно приготовить, если выбор продуктов огранич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комство обучающихся с видами витаминов, которые содержатся в данных продуктах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ьно вести себя за стол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- значение правильной осанки при воспитании культуры поведения за стол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тропова, М.В., Кузнецова, Л.М.  Режим дня школьника. М.: изд. Центр «Вентана-граф». 2002.- 205 с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харов. А.Н. Как предупредить отклонения в поведении детей. М. 2005. - 85 с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рикеев, А.Ю.  Подвижные игры.1-4 класса. М.: Вако, 2007. - 176с. - / Мозаика детского отдыха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Style15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Style15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1:00Z</dcterms:created>
  <dc:creator>User</dc:creator>
  <dc:description/>
  <cp:keywords/>
  <dc:language>en-US</dc:language>
  <cp:lastModifiedBy>User</cp:lastModifiedBy>
  <dcterms:modified xsi:type="dcterms:W3CDTF">2001-12-31T23:01:00Z</dcterms:modified>
  <cp:revision>2</cp:revision>
  <dc:subject/>
  <dc:title/>
</cp:coreProperties>
</file>