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первой части программы «Разговор о правильном питании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1,2 класс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-2014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Бочарова Неля Александровн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Козьмодемьяновского филиала МБОУ 2_Гавриловской сош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60"/>
        <w:gridCol w:w="1161"/>
        <w:gridCol w:w="3897"/>
        <w:gridCol w:w="2496"/>
        <w:gridCol w:w="1034"/>
        <w:gridCol w:w="26"/>
        <w:gridCol w:w="1010"/>
      </w:tblGrid>
      <w:tr>
        <w:trPr>
          <w:trHeight w:val="33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сообщения в устной и письменной форме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хочешь быть здоров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е полезные продукт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дуктовый магази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дуктовый магази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игра «Поезд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Самые полезные продукт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записи (фиксации) выборочной информации об окружающем мире и себе самом. В том числе с помощью инструментов ИКТ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ладение диалогической формой коммуник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выделенных учителем ориентиров действия в новом учебном материале в сотрудничестве с учител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поиска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у и как сделать кашу вкусной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смысловое восприятие художественных и познавательных текстов, выделение существенной информации из сообщений разных вид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(совместно с родителями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х обед, если хлеба не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Гавриловскую хлебопекарн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записи выборочной информации об окружающем мире и себе сам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. Время есть булоч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выделенных учителем ориентиров действия в новом учебном материале в сотрудничестве с учител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поиска информации для выполнения учебных заданий с использованием энциклопедий, справочников (электронные, цифровые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роение монологического высказы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(совместно с работником Козьмодемьяновского ФАП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пить … (что такое жажд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анализа объектов с выделением существенных и несущественных призна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роение монологического высказывания сопровождая его аудиовизуальной поддержко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есть, если хочешь стать силь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витамины весной?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анализа объектов с выделением существенных и несущественных призна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роение монологического высказывания сопровождая его аудиовизуальной поддержко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ягоды, фрукты – самые витаминные продук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своих действий в соответствии с поставленной задачей и условиями ее реализ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анализа объектов с выделением существенных и несущественных призна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роение монологического высказывания сопровождая его аудиовизуальной поддержко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овощу свое вре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существление итогового и пошагового контроля по результату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сравнения и классификации на основе самостоятельного выбора оснований и критериев для указанных логических операц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е Зелибоб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ятие установленных правил в планировании и контроль способа реш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смысловое восприятие художественных и познавательных текстов, выделение существенной информации из сообщений разных вид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гулка по улице Сезам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пита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столову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нимание и сохранение учебной задач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уществление записи выборочной информации об окружающем мире и себе сам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работниками школьной столово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ое заняти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Тувим «Овощ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ятие установленных правил в планировании и контроль способа реш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построение сообщения в устной и письм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речевых средств для решения различных коммуникативных зада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 «Умеем ли мы правильно питатьс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работником Козьмодемьяновской библиотеки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User</dc:creator>
  <dc:description/>
  <cp:keywords/>
  <dc:language>en-US</dc:language>
  <cp:lastModifiedBy>User</cp:lastModifiedBy>
  <dcterms:modified xsi:type="dcterms:W3CDTF">2001-12-31T23:02:00Z</dcterms:modified>
  <cp:revision>2</cp:revision>
  <dc:subject/>
  <dc:title/>
</cp:coreProperties>
</file>