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углый стол на тему: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Cs/>
          <w:color w:val="333333"/>
          <w:sz w:val="32"/>
          <w:szCs w:val="32"/>
          <w:shd w:fill="FFFFFF" w:val="clear"/>
        </w:rPr>
        <w:t>Организационно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-</w:t>
      </w:r>
      <w:r>
        <w:rPr>
          <w:rFonts w:cs="Times New Roman" w:ascii="Times New Roman" w:hAnsi="Times New Roman"/>
          <w:bCs/>
          <w:color w:val="333333"/>
          <w:sz w:val="32"/>
          <w:szCs w:val="32"/>
          <w:shd w:fill="FFFFFF" w:val="clear"/>
        </w:rPr>
        <w:t>правовые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32"/>
          <w:szCs w:val="32"/>
          <w:shd w:fill="FFFFFF" w:val="clear"/>
        </w:rPr>
        <w:t>формы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предпринимательской деятельности в РФ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знания  учащихся о формах предпринимательской деятельност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формировать представления о законодательстве по вопросам организации предпринимательств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вершенствовать навыки</w:t>
      </w:r>
      <w:r>
        <w:rPr>
          <w:rFonts w:cs="Times New Roman" w:ascii="Times New Roman" w:hAnsi="Times New Roman"/>
          <w:sz w:val="24"/>
          <w:szCs w:val="24"/>
        </w:rPr>
        <w:t xml:space="preserve"> умения работать в группах и самостоятельно находить необходимую информацию для решения определенных задач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звлечения из Гражданского кодекса РФ, типовой устав ЗАО, типовой устав ОАО, раздаточный матери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– 2 ча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ьтесь с полученным комплектом документов для регистрации фирмы. Уточните организационно-правовую форму вашей фирм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АО, ЗАО, О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вид деятельности вашей будущей фир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название фирмы и впишите в бланк учредительного догов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ите стоимость одной доли (номинал акции) в уставном капитале (запишите на черновик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уйте уставной капитал фирмы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ишите наименование учредителей (фирм или физических лиц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, в каком виде каждый из учредителей делает взнос в уставной капита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те в денежном выражении (рублях) стоимость взноса каждого учредителя, общая сумма взносов должна равняться УК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ите и впишите количество долей (акций) приобретенных каждым учредителем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ООО, определите долю прибыли каждого учредите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Устав фирмы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ишите город, где будет зарегистрирована Ваша фирм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наименование фирмы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 фирмы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шите виды деятельности фирмы (производство какого товара (услуги) или товаров (услуг) планируете организовать и как реализовывать произведенную продукцию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ишите сумму уставного капитала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ОАО и ЗАО. Впишите количество и номинальную стоимость акц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йте эскиз схемы управления фирм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е «учредители» («акционеры») впишите свои фамил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йте работу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Итоги и рефлекс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кие проблемы возникали при выполнении работ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могло ли занятие лучше понять теоретический материал по данной тем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лись ли о своем дел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ое  задание</w:t>
      </w:r>
      <w:r>
        <w:rPr>
          <w:rFonts w:cs="Times New Roman" w:ascii="Times New Roman" w:hAnsi="Times New Roman"/>
          <w:sz w:val="24"/>
          <w:szCs w:val="24"/>
        </w:rPr>
        <w:t>: привести пример похожего по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Организационн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равово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форме </w:t>
      </w:r>
      <w:r>
        <w:rPr>
          <w:rFonts w:cs="Times New Roman" w:ascii="Times New Roman" w:hAnsi="Times New Roman"/>
          <w:sz w:val="24"/>
          <w:szCs w:val="24"/>
        </w:rPr>
        <w:t xml:space="preserve"> предприятия (фирмы),  находящееся на территории вашего места житель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спользуемая литератур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по основам экономической теории 10-11 класс  С.И. Иванов, Москва, Вита-Пресс, 2010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 В.С. Автономова 10-11 класс. Москва.: Вита-Пресс, 200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 И.В. Липсица 10-11 класс.  Москва.: Вита-Пресс, 2010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аточный матери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b/>
          <w:b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У Ч Р Е Д И Т Е Л Ь Н Ы Й   Д О Г О В О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Закрытого акционерн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СТАТЬЯ 1.   В   соответствии  Гражданским  Кодексом  РФ,  принятым Государственной Думой РФ 21 октября 1994г.  Участники создают </w:t>
      </w: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Закрытое акционерное общество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_____________________________________________________________________________________ именуемое  в дальнейшем "Общест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СТАТЬЯ 2. Основными целями деятельности Обществ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Получение прибыли путем насыщения потребительского рынка товарами 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СТАТЬЯ 3. Предметом деятельности Общест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производство и реализация  товаров  народного  потребления  и продукции производственно-технического назначения, в том числе через собственную торговую с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выполнение   торгово-закупочных,   торговых,  посреднических, бартерных  и  иных операций, открытие коммерческо-комиссионных магазинов и других торговых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СТАТЬЯ 4.  Уставной  капитал  Общества  составляется  из номинальной стоимости обыкновенных акций приобретенных акционерами.  Общество создает Уставный капитал  в  размере </w:t>
      </w:r>
      <w:r>
        <w:rPr>
          <w:rFonts w:eastAsia="Arial Unicode MS" w:cs="Arial Unicode MS" w:ascii="Arial Unicode MS" w:hAnsi="Arial Unicode MS"/>
          <w:color w:val="000000"/>
          <w:u w:val="single"/>
          <w:lang w:eastAsia="ru-RU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u w:val="single"/>
          <w:lang w:eastAsia="ru-RU"/>
        </w:rPr>
        <w:t>100 000</w:t>
      </w:r>
      <w:r>
        <w:rPr>
          <w:rFonts w:eastAsia="Arial Unicode MS" w:cs="Arial Unicode MS" w:ascii="Arial Unicode MS" w:hAnsi="Arial Unicode MS"/>
          <w:color w:val="000000"/>
          <w:u w:val="single"/>
          <w:lang w:eastAsia="ru-RU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рублей,  представляющий собой  совокупность </w:t>
      </w: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lang w:eastAsia="ru-RU"/>
        </w:rPr>
        <w:t>денежных и иных вкладов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Участников. Уставный капитал  разделен  на тысячу (1000)  обыкновенных акций равной номинальной стоимости.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400"/>
        <w:gridCol w:w="1920"/>
        <w:gridCol w:w="19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\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Учредит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Вид взно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Сумма взно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Количество акций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И Т О Г 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eastAsia="ru-RU"/>
              </w:rPr>
              <w:t>100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eastAsia="ru-RU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СТАТЬЯ 5  Настоящий  Договор действует без ограничения сроков и вступает в силу со дня государственной регистрации Общест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У Ч Р Е Д И Т Е Л Ь Н Ы Й   Д О Г О В О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Открытого акционерн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СТАТЬЯ 1.   В   соответствии  Гражданским  Кодексом  РФ,  принятым Государственной Думой РФ 21 октября 1994г.  Участники создают </w:t>
      </w: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Открытое акционерное общество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_____________________________________________________________________________________ именуемое  в дальнейшем "Общест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СТАТЬЯ 2. Основными целями деятельности Обществ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Получение прибыли путем насыщения потребительского рынка товарами 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СТАТЬЯ 3. Предметом деятельности Общест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производство и реализация  товаров  народного  потребления  и продукции производственно-технического назначения, в том числе через собственную торговую с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выполнение   торгово-закупочных,   торговых,  посреднических, бартерных  и  иных операций, открытие коммерческо-комиссионных магазинов и других торговых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СТАТЬЯ 4.  Уставной  капитал  Общества  составляется  из номинальной стоимости обыкновенных акций приобретенных акционерами.  Общество создает Уставный капитал  в  размере </w:t>
      </w:r>
      <w:r>
        <w:rPr>
          <w:rFonts w:eastAsia="Arial Unicode MS" w:cs="Arial Unicode MS" w:ascii="Arial Unicode MS" w:hAnsi="Arial Unicode MS"/>
          <w:color w:val="000000"/>
          <w:u w:val="single"/>
          <w:lang w:eastAsia="ru-RU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u w:val="single"/>
          <w:lang w:eastAsia="ru-RU"/>
        </w:rPr>
        <w:t>1 000 000</w:t>
      </w:r>
      <w:r>
        <w:rPr>
          <w:rFonts w:eastAsia="Arial Unicode MS" w:cs="Arial Unicode MS" w:ascii="Arial Unicode MS" w:hAnsi="Arial Unicode MS"/>
          <w:color w:val="000000"/>
          <w:u w:val="single"/>
          <w:lang w:eastAsia="ru-RU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рублей,  представляющий собой  совокупность </w:t>
      </w: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lang w:eastAsia="ru-RU"/>
        </w:rPr>
        <w:t>денежных и иных вкладов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Участников. Уставный капитал  разделен  на тысячу (1000)  обыкновенных акций равной номинальной стоимости.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2400"/>
        <w:gridCol w:w="1920"/>
        <w:gridCol w:w="19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\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Учредит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Вид взно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Сумма взно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Количество акций</w:t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И Т О Г 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eastAsia="ru-RU"/>
              </w:rPr>
              <w:t>1 000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eastAsia="ru-RU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СТАТЬЯ 5  Настоящий  Договор действует без ограничения сроков и вступает в силу со дня государственной регистрации Общест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У Ч Р Е Д И Т Е Л Ь Н Ы Й   Д О Г О В О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Общества с ограниченной ответствен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СТАТЬЯ 1.   В   соответствии  Гражданским  Кодексом  РФ,  принятым Государственной Думой РФ 21 октября 1994г.  Участники создают </w:t>
      </w: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Общество с  ограниченной  ответственностью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_____________________________________________________________________________________ именуемое  в дальнейшем "Общест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СТАТЬЯ 2. Основными целями деятельности Обществ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Получение прибыли путем насыщения потребительского рынка товарами 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СТАТЬЯ 3. Предметом деятельности Общест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производство и реализация  товаров  народного  потребления  и продукции производственно-технического назначения, в том числе через собственную торговую с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выполнение   торгово-закупочных,   торговых,  посреднических, бартерных  и  иных операций, открытие коммерческо-комиссионных магазинов и других торговых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СТАТЬЯ 4.  Уставной  капитал  Общества  составляется  из стоимости вкладов его Участников.  Общество создает Уставный капитал  в  размере </w:t>
      </w:r>
      <w:r>
        <w:rPr>
          <w:rFonts w:eastAsia="Arial Unicode MS" w:cs="Arial Unicode MS" w:ascii="Arial Unicode MS" w:hAnsi="Arial Unicode MS"/>
          <w:color w:val="000000"/>
          <w:u w:val="single"/>
          <w:lang w:eastAsia="ru-RU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u w:val="single"/>
          <w:lang w:eastAsia="ru-RU"/>
        </w:rPr>
        <w:t>100 000</w:t>
      </w:r>
      <w:r>
        <w:rPr>
          <w:rFonts w:eastAsia="Arial Unicode MS" w:cs="Arial Unicode MS" w:ascii="Arial Unicode MS" w:hAnsi="Arial Unicode MS"/>
          <w:color w:val="000000"/>
          <w:u w:val="single"/>
          <w:lang w:eastAsia="ru-RU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рублей,  представляющий собой  совокупность </w:t>
      </w: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lang w:eastAsia="ru-RU"/>
        </w:rPr>
        <w:t>денежных и иных вкладов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Участников. Уставный капитал  разделен  на сто  (100)  равных  до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39"/>
        <w:gridCol w:w="1986"/>
        <w:gridCol w:w="1414"/>
        <w:gridCol w:w="1509"/>
        <w:gridCol w:w="160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\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Учреди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Вид взнос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Сумма взнос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 xml:space="preserve">Количество долей в УК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Доля в прибыли (%)</w:t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И Т О Г 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eastAsia="ru-RU"/>
              </w:rPr>
              <w:t>100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СТАТЬЯ 5  Настоящий  Договор действует без ограничения сроков и вступает в силу со дня государственной регистрации Общест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УСТАВ ЗАКРЫТОГО АКЦИОНЕРНОГО ОБ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г. 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1. Закрытое акционерное общество, именуемое в дальнейшем "Общество", создано в соответствии с Гражданским кодексом Российской Федерации и Федеральным законом Российской Федерации, "Об акционерных  обществах"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2. Общество является юридическим лицом и строит свою деятельность на основании настоящего Устава 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3. Полное фирменное наименование Общества на русском языке: Закрытое акционерное общество "______________________________________________________________________"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1.4. Почтовый адрес: _________________________________________________ ________________________________________________________________________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. ЦЕЛЬ И ВИДЫ ДЕЯТЕЛЬНОСТИ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3.1. Основной целью деятельности Общества является получение прибы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ru-RU"/>
        </w:rPr>
        <w:t>3.2. Для получения прибыли Общество вправе осуществлять любые виды деятельности, не запрещенные законодательством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___________________</w:t>
      </w:r>
      <w:r>
        <w:rPr>
          <w:rFonts w:eastAsia="Times New Roman" w:cs="Arial" w:ascii="Arial" w:hAnsi="Arial"/>
          <w:lang w:val="en-US" w:eastAsia="ru-RU"/>
        </w:rPr>
        <w:t>________</w:t>
      </w:r>
      <w:r>
        <w:rPr>
          <w:rFonts w:eastAsia="Times New Roman" w:cs="Arial" w:ascii="Arial" w:hAnsi="Arial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_____________________________</w:t>
      </w:r>
      <w:r>
        <w:rPr>
          <w:rFonts w:eastAsia="Times New Roman" w:cs="Arial" w:ascii="Arial" w:hAnsi="Arial"/>
          <w:lang w:val="en-US" w:eastAsia="ru-RU"/>
        </w:rPr>
        <w:t>___________________</w:t>
      </w:r>
      <w:r>
        <w:rPr>
          <w:rFonts w:eastAsia="Times New Roman" w:cs="Arial" w:ascii="Arial" w:hAnsi="Arial"/>
          <w:lang w:eastAsia="ru-RU"/>
        </w:rPr>
        <w:t>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______________________________________________</w:t>
      </w:r>
      <w:r>
        <w:rPr>
          <w:rFonts w:eastAsia="Times New Roman" w:cs="Arial" w:ascii="Arial" w:hAnsi="Arial"/>
          <w:lang w:val="en-US" w:eastAsia="ru-RU"/>
        </w:rPr>
        <w:t>___________________</w:t>
      </w:r>
      <w:r>
        <w:rPr>
          <w:rFonts w:eastAsia="Times New Roman" w:cs="Arial" w:ascii="Arial" w:hAnsi="Arial"/>
          <w:lang w:eastAsia="ru-RU"/>
        </w:rPr>
        <w:t>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УСТАВНЫЙ КАПИТА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eastAsia="Times New Roman" w:cs="Arial" w:ascii="Arial" w:hAnsi="Arial"/>
          <w:lang w:eastAsia="ru-RU"/>
        </w:rPr>
        <w:t>3.1. Уставный  капитал  Общества  составляется  из номинальной стоимости  акций  Общества, приобретенных акционерами (размещенные акции)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eastAsia="Times New Roman" w:cs="Arial" w:ascii="Arial" w:hAnsi="Arial"/>
          <w:lang w:eastAsia="ru-RU"/>
        </w:rPr>
        <w:t>Уставный капитал Общества составляет ___________________________ рублей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ществом размещены  обыкновенные акции одинаковой номинальной стоимостью __________ (указывается номинальная стоимость одной акции) рублей каждая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 количестве _____________ (указывается количество) шту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ru-RU"/>
        </w:rPr>
        <w:t>на  общую  сумму по  номинальной стоимости ________________________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4. ДИВИДЕНД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1. 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5. ОРГАНЫ УПРАВЛЕНИЯ ОБЩЕСТВ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5.1. Органами управления Общества являютс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) Общее собрание акционер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2) Совет директор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3) Генеральный директор.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УСТАВ ОТКРЫТОГО АКЦИОНЕРНОГО ОБ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г. 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1. Открытое акционерное общество, именуемое в дальнейшем "Общество", создано в соответствии с Гражданским кодексом Российской Федерации и Федеральным законом Российской Федерации, "Об акционерных  обществах"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2. Общество является юридическим лицом и строит свою деятельность на основании настоящего Устава 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3. Полное фирменное наименование Общества на русском языке: Открытое акционерное общество "______________________________________________________________________"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1.4. Почтовый адрес: _________________________________________________ ________________________________________________________________________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. ЦЕЛЬ И ВИДЫ ДЕЯТЕЛЬНОСТИ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3.1. Основной целью деятельности Общества является получение прибы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ru-RU"/>
        </w:rPr>
        <w:t>3.2. Для получения прибыли Общество вправе осуществлять любые виды деятельности, не запрещенные законодательством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___________________</w:t>
      </w:r>
      <w:r>
        <w:rPr>
          <w:rFonts w:eastAsia="Times New Roman" w:cs="Arial" w:ascii="Arial" w:hAnsi="Arial"/>
          <w:lang w:val="en-US" w:eastAsia="ru-RU"/>
        </w:rPr>
        <w:t>________</w:t>
      </w:r>
      <w:r>
        <w:rPr>
          <w:rFonts w:eastAsia="Times New Roman" w:cs="Arial" w:ascii="Arial" w:hAnsi="Arial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_____________________________</w:t>
      </w:r>
      <w:r>
        <w:rPr>
          <w:rFonts w:eastAsia="Times New Roman" w:cs="Arial" w:ascii="Arial" w:hAnsi="Arial"/>
          <w:lang w:val="en-US" w:eastAsia="ru-RU"/>
        </w:rPr>
        <w:t>___________________</w:t>
      </w:r>
      <w:r>
        <w:rPr>
          <w:rFonts w:eastAsia="Times New Roman" w:cs="Arial" w:ascii="Arial" w:hAnsi="Arial"/>
          <w:lang w:eastAsia="ru-RU"/>
        </w:rPr>
        <w:t>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______________________________________________</w:t>
      </w:r>
      <w:r>
        <w:rPr>
          <w:rFonts w:eastAsia="Times New Roman" w:cs="Arial" w:ascii="Arial" w:hAnsi="Arial"/>
          <w:lang w:val="en-US" w:eastAsia="ru-RU"/>
        </w:rPr>
        <w:t>___________________</w:t>
      </w:r>
      <w:r>
        <w:rPr>
          <w:rFonts w:eastAsia="Times New Roman" w:cs="Arial" w:ascii="Arial" w:hAnsi="Arial"/>
          <w:lang w:eastAsia="ru-RU"/>
        </w:rPr>
        <w:t>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УСТАВНЫЙ КАПИТА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eastAsia="Times New Roman" w:cs="Arial" w:ascii="Arial" w:hAnsi="Arial"/>
          <w:lang w:eastAsia="ru-RU"/>
        </w:rPr>
        <w:t>3.1. Уставный  капитал  Общества  составляется  из номинальной стоимости  акций  Общества, приобретенных акционерами (размещенные акции)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eastAsia="Times New Roman" w:cs="Arial" w:ascii="Arial" w:hAnsi="Arial"/>
          <w:lang w:eastAsia="ru-RU"/>
        </w:rPr>
        <w:t>Уставный капитал Общества составляет ___________________________ рублей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ществом размещены  обыкновенные акции одинаковой номинальной стоимостью __________ (указывается номинальная стоимость одной акции) рублей каждая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 количестве _____________ (указывается количество) шту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ru-RU"/>
        </w:rPr>
        <w:t>на  общую  сумму по  номинальной стоимости ________________________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4. ДИВИДЕНД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1. 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5. ОРГАНЫ УПРАВЛЕНИЯ ОБЩЕСТВ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5.1. Органами управления Общества являютс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) Общее собрание акционер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2) Совет директоров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3) Генеральный директор.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У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щества с ограниченной ответствен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г. 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1. Общество с ограниченной ответственностью, именуемое в дальнейшем "Общество", создано в соответствии с Гражданским кодексом Российской Федерации и Федеральным законом Российской Федерации "Об обществах с ограниченной ответственностью" No. 14-ФЗ от 08.02.98 г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2. Общество является юридическим лицом и строит свою деятельность на основании настоящего Устава 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1.3. Полное фирменное наименование Общества на русском языке: Общество с ограниченной ответственностью "______________________________________________________________________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.4. Общество является коммерческой организацие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1.5. Почтовый адрес: _________________________________________________ ________________________________________________________________________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ЦЕЛИ И ПРЕДМЕТ ДЕЯТЕЛЬНОСТИ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. Целями деятельности Общества являются расширение рынка товаров и услуг, а также извлечение прибы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2.2. Общество вправе осуществлять любые виды деятельности, не запрещенные законом. Предметом деятельности Общества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___________________</w:t>
      </w:r>
      <w:r>
        <w:rPr>
          <w:rFonts w:eastAsia="Times New Roman" w:cs="Arial" w:ascii="Arial" w:hAnsi="Arial"/>
          <w:lang w:val="en-US" w:eastAsia="ru-RU"/>
        </w:rPr>
        <w:t>________</w:t>
      </w:r>
      <w:r>
        <w:rPr>
          <w:rFonts w:eastAsia="Times New Roman" w:cs="Arial" w:ascii="Arial" w:hAnsi="Arial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а также осуществление других работ и оказание других услуг, не запрещенных и не противоречащих действующему законодательству РФ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УСТАВНЫЙ КАПИТА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4.1. Уставный капитал Общества определяет минимальный размер имущества, гарантирующий интересы его кредиторов, и составляет ________________________ рублей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4.2. Количество голосов, которыми обладает участник, прямо пропорционально принадлежащей ему дол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УПРАВЛЕНИЕ ОБЩЕСТВОМ. ОБЩЕЕ СОБРАНИЕ УЧАСТНИКОВ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4.1. Высшим органом управления Общества является Общее собрание участников. Один раз в год Общество проводит годовое Общее собрание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Проводимые помимо годового Общие собрания участников являются внеочередными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Общее руководство Обществом осуществляет Совет директоров Общества, за исключением решения вопросов, отнесенных настоящим Уставом к исключительной компетенции Общего собрания участников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Единоличным исполнительным органом является Генеральный директор. Коллегиальным исполнительным органом является Правлени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РУКТУРА 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 __________________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редит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>__________________________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>__________________________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>__________________________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>__________________________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>__________________________</w:t>
        <w:tab/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39:00Z</dcterms:created>
  <dc:creator>1</dc:creator>
  <dc:description/>
  <cp:keywords/>
  <dc:language>en-US</dc:language>
  <cp:lastModifiedBy>Vladimir Hromov</cp:lastModifiedBy>
  <dcterms:modified xsi:type="dcterms:W3CDTF">2017-03-07T14:23:00Z</dcterms:modified>
  <cp:revision>5</cp:revision>
  <dc:subject/>
  <dc:title/>
</cp:coreProperties>
</file>