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ации 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витию связной речи у детей дошкольного возра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вязной речью понимают развернутое высказывание, состоящее из нескольких или даже очень многих логически связанных между собой предложений, объединенных одной темой и составляющих единое смысловое цело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у детей дошкольного возраста возможно только в условиях целенаправленного обучения. Это одна из основных задач речевого развития дошкольников в плане их подготовки к началу школьного обучения. Поэтому работа по воспитанию у детей связной диалогической и монологической речи предусмотрена программой детского сада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днако одной проводимой работы в детском саду недостаточно. Она обязательно должна быть дополнена и домашней работой с ребенком.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работы над связной речью:</w:t>
      </w:r>
    </w:p>
    <w:p>
      <w:pPr>
        <w:pStyle w:val="Style13"/>
        <w:numPr>
          <w:ilvl w:val="0"/>
          <w:numId w:val="4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спитание понимания связной речи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диалогической связной речи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монологической связной речи, приемы работы: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/>
      </w:pPr>
      <w:r>
        <w:rPr>
          <w:sz w:val="28"/>
          <w:szCs w:val="28"/>
        </w:rPr>
        <w:t>работа над составлением рассказа-описания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над составлением рассказа по серии сюжетных картинок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над составлением рассказа по одной сюжетной картинке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над пересказом;</w:t>
      </w:r>
    </w:p>
    <w:p>
      <w:pPr>
        <w:pStyle w:val="Style13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над самостоятельным рассказом.</w:t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боты по формированию связной речи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Беседы с ребенком с использованием красочных картинок, выразительной интонации, мимики, жестов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Чтение рассказов или сказок, после чего следует рассмотреть картинки. Если ребенок понял рассказ, то по просьбе взрослого он может показать изображенных на ней действующих лиц, совершаемые ими действия и т.п. Взрослый может задать вопросы по содержанию рассказа для выяснения понимания ребенком причинно-следственных связей (Почему это случилось? Кто в этом виноват? Правильно ли он поступил? и т.д.) О понимании смысла рассказа свидетельствует также умение пересказать его своими словами.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>3. Необходимо учить ребенка участвовать в беседе (диалог). В беседе расширяется словарный запас, формируется грамматический строй предложения. Беседовать можно по различным темам: о книгах, фильмах, экскурсиях, а так же это могут быть беседы по картинкам. Ребенка необходимо научить слушать собеседника не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еребивая, следить за ходом его мысли. В беседе вопросы взрослого должны усложняться постепенно, как и ответы детей. Начинаем с конкретных вопросов, на которые можно дать один вариант короткого ответа, постепенно усложняя вопросы, и требуя более развернутые ответы. Это делается с целью постепенного и незаметного для ребенка перехода к монологической речи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«усложненной» беседы.</w:t>
      </w:r>
    </w:p>
    <w:p>
      <w:pPr>
        <w:pStyle w:val="Style13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3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их животных ты видишь на этой картинке?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лка, медведя и лису.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ты знаешь о волке?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н серый злой и живет в лесу. Еще он по ночам воет.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что ты можешь сказать о медведе?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н большой, коричневый, зимует в берлоге.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что ты знаешь о лисе?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на очень хитрая, рыжая и у нее большой пушистый хвост.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Где ты видел этих зверей?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зоопарке, там они живут в клетках.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ты знаешь сказки про медведя, лису, волка? и т.п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ри составлении описательных рассказов ребенок овладевает первыми навыками связного изложения мыслей «на одну тему», одновременно он прочно усваивает признаки многих предметов, а, следовательно, расширяется словарный запас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огащения словарного запаса очень важно проводить подготовительную работу к составлению каждого рассказа-описания, напоминая ребенку о признаках описываемых предметов или даже заново знакомя его с этими признаками.</w:t>
      </w:r>
    </w:p>
    <w:p>
      <w:pPr>
        <w:pStyle w:val="Style13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 с описания единичных предметов, нужно переходить к сравнительным описаниям однородных предметов – учиться сравнивать разных животных, разные фрукты и овощи, разные деревья и т.д.</w:t>
      </w:r>
    </w:p>
    <w:p>
      <w:pPr>
        <w:pStyle w:val="Style13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составления описательного рассказа по предложенной схеме.</w:t>
      </w:r>
    </w:p>
    <w:p>
      <w:pPr>
        <w:pStyle w:val="Style13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634740" cy="270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Трудность правильного прослеживания ребенком основных моментов развития сюжета проще всего преодолеть, если начать работу с составления рассказа по серии сюжетных картинок, расположенных в той последовательности, в какой происходили события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южетных картинок в серии постепенно увеличивается, и описание каждой картинки становится более подробным, состоящим из нескольких предложений. В итоге составления рассказов по сериям картинок ребенок должен усвоить, что рассказы нужно строить в строгом соответствии с последовательностью расположения картинок, а не по принципу «Что первое вспомнилось, о том и говори».</w:t>
      </w:r>
    </w:p>
    <w:p>
      <w:pPr>
        <w:pStyle w:val="Style13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Приведем примеры последовательных картинок.</w:t>
      </w:r>
    </w:p>
    <w:p>
      <w:pPr>
        <w:pStyle w:val="Style13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762500" cy="225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ри составлении рассказа по одной сюжетной картине очень важно, чтобы картина отвечала следующим требованиям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а должна быть красочной, интересной и привлекательной для ребенка;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ам сюжет должен быть понятен ребенку данного возраста;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 картине должно быть небольшое число действующих лиц;</w:t>
      </w:r>
    </w:p>
    <w:p>
      <w:pPr>
        <w:pStyle w:val="Style13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на не должна быть перегружена различными деталями, не имеющими прямого отношения к ее основному содержанию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едложить ребенку придумать название картины. Ребенок должен научиться понимать сам смысл изображенного на картине события и определять свое отношение к нему. Предварительно взрослый должен продумать содержание беседы по картине и характер задаваемых ребенку вопросов. Примеры сюжетных картин:</w:t>
      </w:r>
    </w:p>
    <w:p>
      <w:pPr>
        <w:pStyle w:val="Style13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76250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В процессе работы над пересказом у ребенка развиваются и совершенствуются внимание и память, логическое мышление, активный словарь. Ребенок запоминает грамматически правильные обороты речи, образцы ее построения. Знакомство ребенка с содержащейся в рассказах и сказках новой для него информацией расширяет круг его общих представлений и способствует совершенствованию его монологической речи в целом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пересказом конкретного текста сначала нужно выразительно прочитать или рассказать ребенку интересный и доступный ему по содержанию рассказ и затем спросить, понравился ли он ему. Можно так же задать несколько уточняющих вопросов по содержанию рассказ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ужно объяснить ребенку значение незнакомых слов. Важно обратить внимание на «красивые» обороты речи. Можно рассмотреть иллюстрации. Перед повторным чтением рассказа предложите ребенку еще раз внимательно его прослушать и постараться запомнить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вышесказанное, предложите ребенку пересказать данную сказку. До прочтения сказки обязательно познакомьте ребенка с образом жизни и средой обитания белых и бурых медведей, рассмотрев при этом картинки и ответив на все интересующие вопросы.</w:t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Белый медведь и бурый медведь»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 лесной бурый медведь пошел на север, к морю. В это время морской белый медведь пошел по льду на юг, к земле. У самого берега моря они встретились. У белого медведя шерсть стала дыбом. Он сказал: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что это, бурый, по моей земле ходишь?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ый ответил: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она у тебя была, земля-то? Твое место в море! Твоя земля – льдина!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схватились, и началась борьба. Но не одолел один другого. Первым заговорил бурый: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, белый, оказывается, сильнее. Но я – ловчее, увертливее. Поэтому никто из нас верха не возьмет. Да и что нам делить? Ведь мы медведь братья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ый медведь сказал: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но, мы братья. И делить нам нечего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ной медведь сказал:</w:t>
      </w:r>
    </w:p>
    <w:p>
      <w:pPr>
        <w:pStyle w:val="Style13"/>
        <w:shd w:fill="FFFFFF" w:val="clear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мои леса огромны. Мне нечего делать в твоих льдах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ской медведь сказал: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не нечего делать в твоих лесах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ех пор хозяин леса живет в лесу, а хозяин моря живет в море. И никто друг другу не мешает.</w:t>
      </w:r>
    </w:p>
    <w:p>
      <w:pPr>
        <w:pStyle w:val="Style13"/>
        <w:shd w:fill="FFFFFF" w:val="clear"/>
        <w:spacing w:before="0" w:after="0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Важно упражнять ребенка и в других видах пересказа: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пересказ. Предлагается пересказать не весь рассказ, а лишь определенный его фрагмент.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Краткий пересказ. Предлагается, опустив менее существенные моменты и не исказив при этом общей сути рассказа, правильно передать его основное содержание.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ссказывание. Ребенку необходимо дополнить прослушанный рассказ чем-то новым, внести в него что-то свое, проявив при этом элементы фантазии. Чаще всего предлагается придумать к рассказу начало или конец.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Пересказ без опоры на наглядность.</w:t>
      </w:r>
    </w:p>
    <w:p>
      <w:pPr>
        <w:pStyle w:val="Style13"/>
        <w:shd w:fill="FFFFFF" w:val="clear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детского пересказа важно учитывать следующее:</w:t>
      </w:r>
    </w:p>
    <w:p>
      <w:pPr>
        <w:pStyle w:val="Style13"/>
        <w:numPr>
          <w:ilvl w:val="0"/>
          <w:numId w:val="1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полноту пересказа;</w:t>
      </w:r>
    </w:p>
    <w:p>
      <w:pPr>
        <w:pStyle w:val="Style13"/>
        <w:numPr>
          <w:ilvl w:val="0"/>
          <w:numId w:val="1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зложения событий, соблюдение причинно-следственных связей;</w:t>
      </w:r>
    </w:p>
    <w:p>
      <w:pPr>
        <w:pStyle w:val="Style13"/>
        <w:numPr>
          <w:ilvl w:val="0"/>
          <w:numId w:val="1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лов и оборотов авторского текста, но не дословный пересказ всего текста (очень важен и пересказ «своими словами», свидетельствующий о его осмысленности);</w:t>
      </w:r>
    </w:p>
    <w:p>
      <w:pPr>
        <w:pStyle w:val="Style13"/>
        <w:numPr>
          <w:ilvl w:val="0"/>
          <w:numId w:val="1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характер употребляемых предложений и правильность их построения;</w:t>
      </w:r>
    </w:p>
    <w:p>
      <w:pPr>
        <w:pStyle w:val="Style13"/>
        <w:numPr>
          <w:ilvl w:val="0"/>
          <w:numId w:val="16"/>
        </w:numPr>
        <w:shd w:fill="FFFFFF" w:val="clear"/>
        <w:tabs>
          <w:tab w:val="clear" w:pos="708"/>
        </w:tabs>
        <w:spacing w:before="120" w:after="120"/>
        <w:ind w:left="482" w:hanging="482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лительных пауз, связанных с трудностью подбора слов, построения фраз или самого рассказа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Переход к самостоятельному составлению рассказов должен быть достаточно хорошо подготовлен всей предшествующей работой, если она проводилась систематично. Чаще всего это бывают рассказы из личного опыта ребенк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 из личного опыта требует от ребенка умения самостоятельно подбирать нужные слова, правильно строить предложения, а также определять и удерживать в памяти всю последовательность событий. Поэтому первые небольшие по объему самостоятельные рассказы детей обязательно должны быть связаны с наглядной ситуацией. Это «оживит» и дополнит нужный для составления рассказа словарный запас ребенка, создаст у него соответствующий внутренний настрой и позволит ему легче соблюдать последовательность в описании недавно пережитых им событий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ыми темами для подобных рассказов могут служить следующие:</w:t>
      </w:r>
    </w:p>
    <w:p>
      <w:pPr>
        <w:pStyle w:val="Style13"/>
        <w:numPr>
          <w:ilvl w:val="0"/>
          <w:numId w:val="18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 о дне, проведенном в детском саду;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каз о впечатлениях от посещения зоопарка (театра, цирка и т.д.);</w:t>
      </w:r>
    </w:p>
    <w:p>
      <w:pPr>
        <w:pStyle w:val="Style13"/>
        <w:numPr>
          <w:ilvl w:val="0"/>
          <w:numId w:val="18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сказ о прогулке по осеннему или зимнему лесу и т.п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ется еще раз напомнить о том, что именно в связной речи наиболее ярко проявляются все речевые «приобретения» ребенка – и правильность звукопроизношения, и богатство словарного запаса, и владение грамматическими нормами речи, и ее образность и выразительность. Но для того чтобы связная речь ребенка смогла приобрести все необходимые для нее качества, нужно последовательно пройти вместе с ним весь тот сложный, интересный и вполне доступный для него путь.</w:t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Называние предметов (существительных) по тематическим группам с опорой на наглядность и без нее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новные тематические группы: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28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машние животные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дикие животные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домашние птиц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дикие птиц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рыб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насекомые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деревья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цвет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гриб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ягод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овощи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фрукт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мебель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уда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мент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одежда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обувь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ные убор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нспорт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игрушки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явления природы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укты питания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школьные принадлежности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электроприборы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знать и такие понятия, как: времена года, время суток, названия месяцев и дней недели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следующие игровые моменты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Месяцы осени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енью природа засыпает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нтябрь Октябрь Ноябрь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О Н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Четвертый лишний» Ребенок должен определить какая картинка лишняя и сказать почему.</w:t>
        <w:br/>
        <w:t>• Времена суток.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дбор слов-признаков:</w:t>
      </w:r>
    </w:p>
    <w:p>
      <w:pPr>
        <w:pStyle w:val="Style13"/>
        <w:numPr>
          <w:ilvl w:val="0"/>
          <w:numId w:val="17"/>
        </w:numPr>
        <w:shd w:fill="FFFFFF" w:val="clear"/>
        <w:tabs>
          <w:tab w:val="clear" w:pos="708"/>
          <w:tab w:val="left" w:pos="2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цвету;</w:t>
      </w:r>
    </w:p>
    <w:p>
      <w:pPr>
        <w:pStyle w:val="Style13"/>
        <w:numPr>
          <w:ilvl w:val="0"/>
          <w:numId w:val="17"/>
        </w:numPr>
        <w:shd w:fill="FFFFFF" w:val="clear"/>
        <w:tabs>
          <w:tab w:val="clear" w:pos="708"/>
          <w:tab w:val="left" w:pos="2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кусу;</w:t>
      </w:r>
    </w:p>
    <w:p>
      <w:pPr>
        <w:pStyle w:val="Style13"/>
        <w:numPr>
          <w:ilvl w:val="0"/>
          <w:numId w:val="17"/>
        </w:numPr>
        <w:shd w:fill="FFFFFF" w:val="clear"/>
        <w:tabs>
          <w:tab w:val="clear" w:pos="708"/>
          <w:tab w:val="left" w:pos="2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пературе;</w:t>
      </w:r>
    </w:p>
    <w:p>
      <w:pPr>
        <w:pStyle w:val="Style13"/>
        <w:numPr>
          <w:ilvl w:val="0"/>
          <w:numId w:val="17"/>
        </w:numPr>
        <w:shd w:fill="FFFFFF" w:val="clear"/>
        <w:tabs>
          <w:tab w:val="clear" w:pos="708"/>
          <w:tab w:val="left" w:pos="2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е;</w:t>
      </w:r>
    </w:p>
    <w:p>
      <w:pPr>
        <w:pStyle w:val="Style13"/>
        <w:numPr>
          <w:ilvl w:val="0"/>
          <w:numId w:val="17"/>
        </w:numPr>
        <w:shd w:fill="FFFFFF" w:val="clear"/>
        <w:tabs>
          <w:tab w:val="clear" w:pos="708"/>
          <w:tab w:val="left" w:pos="2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у, из которого сделан предмет;</w:t>
      </w:r>
    </w:p>
    <w:p>
      <w:pPr>
        <w:pStyle w:val="Style13"/>
        <w:numPr>
          <w:ilvl w:val="0"/>
          <w:numId w:val="17"/>
        </w:numPr>
        <w:shd w:fill="FFFFFF" w:val="clear"/>
        <w:tabs>
          <w:tab w:val="clear" w:pos="708"/>
          <w:tab w:val="left" w:pos="2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и этого предмета человеку или животному (мамин, папин, медвежий, заячий и т.п.)</w:t>
      </w:r>
    </w:p>
    <w:p>
      <w:pPr>
        <w:pStyle w:val="Style13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юди и животные также различаются по «характерологическим» особенностям (злой, трусливый, добродушный и т.д.)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описывать предмет с помощью слов-признаков, загадывать загадки.</w:t>
      </w:r>
    </w:p>
    <w:p>
      <w:pPr>
        <w:pStyle w:val="Style13"/>
        <w:numPr>
          <w:ilvl w:val="0"/>
          <w:numId w:val="9"/>
        </w:numPr>
        <w:shd w:fill="FFFFFF" w:val="clear"/>
        <w:tabs>
          <w:tab w:val="clear" w:pos="708"/>
          <w:tab w:val="left" w:pos="-2520" w:leader="none"/>
        </w:tabs>
        <w:spacing w:before="0" w:after="0"/>
        <w:jc w:val="both"/>
        <w:rPr/>
      </w:pPr>
      <w:r>
        <w:rPr>
          <w:sz w:val="28"/>
          <w:szCs w:val="28"/>
        </w:rPr>
        <w:t>красное, круглое, сладкое, садовое.</w:t>
      </w:r>
    </w:p>
    <w:p>
      <w:pPr>
        <w:pStyle w:val="Style13"/>
        <w:numPr>
          <w:ilvl w:val="0"/>
          <w:numId w:val="9"/>
        </w:numPr>
        <w:shd w:fill="FFFFFF" w:val="clear"/>
        <w:tabs>
          <w:tab w:val="clear" w:pos="708"/>
          <w:tab w:val="left" w:pos="-2520" w:leader="none"/>
        </w:tabs>
        <w:spacing w:before="0" w:after="0"/>
        <w:jc w:val="both"/>
        <w:rPr/>
      </w:pPr>
      <w:r>
        <w:rPr>
          <w:sz w:val="28"/>
          <w:szCs w:val="28"/>
        </w:rPr>
        <w:t>оранжевая, хрустящая, вытянутая, сладкая.</w:t>
      </w:r>
    </w:p>
    <w:p>
      <w:pPr>
        <w:pStyle w:val="Style13"/>
        <w:numPr>
          <w:ilvl w:val="0"/>
          <w:numId w:val="9"/>
        </w:numPr>
        <w:shd w:fill="FFFFFF" w:val="clear"/>
        <w:tabs>
          <w:tab w:val="clear" w:pos="708"/>
          <w:tab w:val="left" w:pos="-2520" w:leader="none"/>
        </w:tabs>
        <w:spacing w:before="0" w:after="0"/>
        <w:jc w:val="both"/>
        <w:rPr/>
      </w:pPr>
      <w:r>
        <w:rPr>
          <w:sz w:val="28"/>
          <w:szCs w:val="28"/>
        </w:rPr>
        <w:t>круглый, полосатый, зеленый, сладкий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гра «Чей хвост?»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 «Какой? Какая? Какое? Какие?»</w:t>
      </w:r>
    </w:p>
    <w:p>
      <w:pPr>
        <w:pStyle w:val="Style13"/>
        <w:numPr>
          <w:ilvl w:val="0"/>
          <w:numId w:val="10"/>
        </w:numPr>
        <w:shd w:fill="FFFFFF" w:val="clear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елтый желтое желтые кислый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ркое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ушистые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вальный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руглое</w:t>
      </w:r>
    </w:p>
    <w:p>
      <w:pPr>
        <w:pStyle w:val="Style13"/>
        <w:numPr>
          <w:ilvl w:val="0"/>
          <w:numId w:val="11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>смешные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Подбор глаголов к существительным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группы глаголов: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йствия людей;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ьчик рисуе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ы передвижения животных, птиц, насекомых;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ит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ыгает</w:t>
      </w:r>
    </w:p>
    <w:p>
      <w:pPr>
        <w:pStyle w:val="Style13"/>
        <w:numPr>
          <w:ilvl w:val="0"/>
          <w:numId w:val="1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зе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вуки, издаваемые животными, птицами и насекомыми;</w:t>
      </w:r>
    </w:p>
    <w:p>
      <w:pPr>
        <w:pStyle w:val="Style13"/>
        <w:numPr>
          <w:ilvl w:val="0"/>
          <w:numId w:val="1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вакает</w:t>
      </w:r>
    </w:p>
    <w:p>
      <w:pPr>
        <w:pStyle w:val="Style13"/>
        <w:numPr>
          <w:ilvl w:val="0"/>
          <w:numId w:val="1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мычи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вления, происходящие в природе.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ния сверкает</w:t>
      </w:r>
    </w:p>
    <w:p>
      <w:pPr>
        <w:pStyle w:val="Style13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ждь идет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Подбор наречий к глаголам.</w:t>
      </w:r>
    </w:p>
    <w:p>
      <w:pPr>
        <w:pStyle w:val="Style13"/>
        <w:numPr>
          <w:ilvl w:val="1"/>
          <w:numId w:val="7"/>
        </w:numPr>
        <w:shd w:fill="FFFFFF" w:val="clear"/>
        <w:tabs>
          <w:tab w:val="clear" w:pos="708"/>
          <w:tab w:val="left" w:pos="240" w:leader="none"/>
        </w:tabs>
        <w:spacing w:before="28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наречия образа действиям (как? каким образом?)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дленно речка течет,</w:t>
        <w:br/>
        <w:t>Плавно в ней рыбка плывет,</w:t>
        <w:br/>
        <w:t>Тихо сидит рыбачок,</w:t>
        <w:br/>
        <w:t>Ловко закинув крючок.</w:t>
      </w:r>
    </w:p>
    <w:p>
      <w:pPr>
        <w:pStyle w:val="Style13"/>
        <w:numPr>
          <w:ilvl w:val="0"/>
          <w:numId w:val="13"/>
        </w:numPr>
        <w:shd w:fill="FFFFFF" w:val="clear"/>
        <w:tabs>
          <w:tab w:val="clear" w:pos="708"/>
          <w:tab w:val="left" w:pos="-2520" w:leader="none"/>
          <w:tab w:val="left" w:pos="240" w:leader="none"/>
        </w:tabs>
        <w:spacing w:before="28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наречия места (где? куда? откуда?)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верх поднимаются волны,</w:t>
        <w:br/>
        <w:t>с ревом бросаются Вниз,</w:t>
        <w:br/>
        <w:t>Справа – лишь мрак один полный,</w:t>
        <w:br/>
        <w:t>Слева виднеется мыс.</w:t>
      </w:r>
    </w:p>
    <w:p>
      <w:pPr>
        <w:pStyle w:val="Style13"/>
        <w:numPr>
          <w:ilvl w:val="0"/>
          <w:numId w:val="14"/>
        </w:numPr>
        <w:shd w:fill="FFFFFF" w:val="clear"/>
        <w:tabs>
          <w:tab w:val="clear" w:pos="708"/>
          <w:tab w:val="left" w:pos="240" w:leader="none"/>
        </w:tabs>
        <w:spacing w:before="28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наречия времени (когда?)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Style13"/>
        <w:shd w:fill="FFFFFF" w:val="clear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имой весной летом осенью</w:t>
      </w:r>
    </w:p>
    <w:p>
      <w:pPr>
        <w:pStyle w:val="Style13"/>
        <w:numPr>
          <w:ilvl w:val="0"/>
          <w:numId w:val="14"/>
        </w:numPr>
        <w:shd w:fill="FFFFFF" w:val="clear"/>
        <w:tabs>
          <w:tab w:val="clear" w:pos="708"/>
        </w:tabs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речия причины и цели:</w:t>
      </w:r>
    </w:p>
    <w:p>
      <w:pPr>
        <w:pStyle w:val="Style13"/>
        <w:shd w:fill="FFFFFF" w:val="clear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ло, нарочно, нечаянно, невзначай, ненароком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Сравнительные конструкции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упреждения школьных трудностей очень важно уже в дошкольном возрасте научить ребенка сравнивать различные предметы по высоте, ширине, длине, толщине и т.д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речке вода холодная,</w:t>
        <w:br/>
        <w:t>В колодце еще холоднее.</w:t>
        <w:br/>
        <w:t>Бывают яблоки кислые,</w:t>
        <w:br/>
        <w:t xml:space="preserve">Лимоны еще кислее. 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ай в стакане горячий,</w:t>
        <w:br/>
        <w:t>А в чайнике горячее.</w:t>
        <w:br/>
        <w:t>У мамы глаза голубые,</w:t>
        <w:br/>
        <w:t>У дочки еще голубее.</w:t>
      </w:r>
    </w:p>
    <w:p>
      <w:pPr>
        <w:pStyle w:val="Style13"/>
        <w:shd w:fill="FFFFFF" w:val="clear"/>
        <w:ind w:firstLine="708"/>
        <w:jc w:val="both"/>
        <w:rPr/>
      </w:pPr>
      <w:r>
        <w:rPr>
          <w:sz w:val="28"/>
          <w:szCs w:val="28"/>
        </w:rPr>
        <w:t>Необходимо объяснить ребенку, что по толщине можно сравнивать не только деревья, но и веревки, и книги, и карандаши. Узким бывает не только ручей, но и тропинка, и лента, и река. Холодным может быть не только воздух, но и компот, и пальто и т. д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Подбор синонимов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инонимов могут выступать разные части речи: имена существительные, имена прилагательные, наречия, глаголы.</w:t>
      </w:r>
    </w:p>
    <w:p>
      <w:pPr>
        <w:pStyle w:val="Style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– друг, товарищ, приятель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ловек – храбрый, отважный, смелый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ому дома – грустно, тоскливо, печально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улице – пасмурно, дождливо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ди – работают, трудятся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Подбор антонимов с опорой на наглядность и без нее.</w:t>
      </w:r>
    </w:p>
    <w:p>
      <w:pPr>
        <w:pStyle w:val="Style13"/>
        <w:shd w:fill="FFFFFF" w:val="clear"/>
        <w:rPr/>
      </w:pPr>
      <w:r>
        <w:rPr/>
        <w:t>Игра «Скажи наоборот»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– зло</w:t>
              <w:br/>
              <w:t>толстая – тонкая</w:t>
              <w:br/>
              <w:t>день – ночь</w:t>
              <w:br/>
              <w:t>левый – правый</w:t>
              <w:br/>
              <w:t>радость – горе</w:t>
              <w:br/>
              <w:t>дневной – ночной</w:t>
              <w:br/>
              <w:t>добрый – злой</w:t>
              <w:br/>
              <w:t>ранний – поздний</w:t>
              <w:br/>
              <w:t>умный – глупый</w:t>
              <w:br/>
              <w:t>белый – черный</w:t>
              <w:br/>
              <w:t>близко – далеко</w:t>
              <w:br/>
            </w:r>
          </w:p>
        </w:tc>
        <w:tc>
          <w:tcPr>
            <w:tcW w:w="5069" w:type="dxa"/>
            <w:tcBorders/>
          </w:tcPr>
          <w:p>
            <w:pPr>
              <w:pStyle w:val="Style13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ий – сладкий</w:t>
              <w:br/>
              <w:t>низкая – узкая</w:t>
              <w:br/>
              <w:t>мягкий – твердый</w:t>
              <w:br/>
              <w:t>широкая – узкая</w:t>
              <w:br/>
              <w:t>жидкий – густой</w:t>
              <w:br/>
              <w:t>глубокий – мелкий</w:t>
              <w:br/>
              <w:t>звонкий – глухой</w:t>
              <w:br/>
              <w:t>холодный – горячий</w:t>
              <w:br/>
              <w:t>тяжелый – легкий</w:t>
              <w:br/>
              <w:t>большой – маленький</w:t>
              <w:br/>
              <w:t>жадный – щедрый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8. Образование новых слов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фиксальное словообразование.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тел – прилетел, взлетел, улетел.</w:t>
        <w:br/>
        <w:t>Едет – приедет, заедет, уедет, въедет, съедет.</w:t>
        <w:br/>
        <w:t>Шел – пришел, ушел, зашел, вышел и др.</w:t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/>
      </w:pPr>
      <w:r>
        <w:rPr>
          <w:sz w:val="28"/>
          <w:szCs w:val="28"/>
        </w:rPr>
        <w:t>Игра «Большой – маленький»</w:t>
      </w:r>
    </w:p>
    <w:p>
      <w:pPr>
        <w:pStyle w:val="Style13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гра «Собери семейку слов»</w:t>
      </w:r>
    </w:p>
    <w:p>
      <w:pPr>
        <w:pStyle w:val="Style13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329940" cy="298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нег – снегурочка</w:t>
        <w:br/>
        <w:t>снежинка</w:t>
        <w:br/>
        <w:t>снеговик</w:t>
        <w:br/>
        <w:t>снегирь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тоге запас слов у ребенка не только значительно увеличивается, но и систематизируется, что очень важно.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/>
        <w:t xml:space="preserve">Лобанова Ирина Никандровна, учитель-логопед </w:t>
      </w:r>
    </w:p>
    <w:sectPr>
      <w:type w:val="nextPage"/>
      <w:pgSz w:w="11906" w:h="16442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15:00Z</dcterms:created>
  <dc:creator>Громова</dc:creator>
  <dc:description/>
  <cp:keywords/>
  <dc:language>en-US</dc:language>
  <cp:lastModifiedBy>Громова</cp:lastModifiedBy>
  <dcterms:modified xsi:type="dcterms:W3CDTF">2013-10-04T13:10:00Z</dcterms:modified>
  <cp:revision>19</cp:revision>
  <dc:subject/>
  <dc:title>Рекомендации по развитию связной речи у детей дошкольного возраста</dc:title>
</cp:coreProperties>
</file>