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        *          *</w:t>
      </w:r>
    </w:p>
    <w:p>
      <w:pPr>
        <w:pStyle w:val="Normal"/>
        <w:rPr/>
      </w:pPr>
      <w:r>
        <w:rPr>
          <w:sz w:val="28"/>
          <w:szCs w:val="28"/>
        </w:rPr>
        <w:t>Кеняркс покш семиясон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тянь чачома чизэ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 раськенек - плема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не марто састь тенз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Ёвтынь монгак лембе валнэ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чктян пек! - меринь тенз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дакш шубине нумолн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ьгстынь мон элезэнз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знем сех пек тусь тетянь мель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окшнень перть кирдсь кедьсэнзэ. </w:t>
      </w:r>
    </w:p>
    <w:p>
      <w:pPr>
        <w:pStyle w:val="Normal"/>
        <w:rPr/>
      </w:pPr>
      <w:r>
        <w:rPr>
          <w:sz w:val="28"/>
          <w:szCs w:val="28"/>
        </w:rPr>
        <w:t>Кортамс, пеедемс, козкстамс пель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ла вадяшась сонзэ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няркссо пештязь седейсэ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ям лезкс мельга тень пшкадсь:</w:t>
      </w:r>
    </w:p>
    <w:p>
      <w:pPr>
        <w:pStyle w:val="Normal"/>
        <w:rPr/>
      </w:pPr>
      <w:r>
        <w:rPr>
          <w:sz w:val="28"/>
          <w:szCs w:val="28"/>
        </w:rPr>
        <w:t>- Кодамо  лем арсемс вейсэ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молнэнть пилензэ мадс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рькодинь, арась мелезэ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вака Пилекс» уле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синь – теинь, сась превезэ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ндакшокс» казненть лемдям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 xml:space="preserve">Яна Лончина, Отяжбуень Ламбаськень               школань  8 – це классо тонавтниця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7:12:00Z</dcterms:created>
  <dc:creator>1</dc:creator>
  <dc:description/>
  <cp:keywords/>
  <dc:language>en-US</dc:language>
  <cp:lastModifiedBy>1</cp:lastModifiedBy>
  <dcterms:modified xsi:type="dcterms:W3CDTF">2016-12-25T15:54:00Z</dcterms:modified>
  <cp:revision>2</cp:revision>
  <dc:subject/>
  <dc:title>*          *          *</dc:title>
</cp:coreProperties>
</file>