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/>
          <w:b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sz w:val="27"/>
          <w:szCs w:val="27"/>
          <w:lang w:eastAsia="ru-RU"/>
        </w:rPr>
        <w:t>Сказка про Чудо-острова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/>
          <w:b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от Жужи письмо получи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она, чтобы в гости приплы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ему, что везде он быв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гости на остров к ней не попал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Гео в путь собрал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аблике помчал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ывёт корабль, плескает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нах кач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–ниже, выше- ниж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а всё ближе, ближ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чёлка Жужа, Мишик, Кра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идеть Гео р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Жужи  Чудо сот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ё полно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стал ей помог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соты собира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, овал и треугольни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ть многоугольни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 из них друзья собр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ёд для Мишика дост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ы для пчёлки Жуж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рузья собрали дружн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ли части в сот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ля всех нашлась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лывал к друзьям Тимош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и все немножк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крестики доста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гуры собир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ли карандаш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красили пото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чонок Каррчик прилете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инки посмотре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друзьями повидал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й сад лететь собрал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ение для де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ставит от друзе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лывайте, детв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Чудо –остров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7:57:00Z</dcterms:created>
  <dc:creator>Admin</dc:creator>
  <dc:description/>
  <cp:keywords/>
  <dc:language>en-US</dc:language>
  <cp:lastModifiedBy>просто</cp:lastModifiedBy>
  <dcterms:modified xsi:type="dcterms:W3CDTF">2016-05-10T18:19:00Z</dcterms:modified>
  <cp:revision>4</cp:revision>
  <dc:subject/>
  <dc:title/>
</cp:coreProperties>
</file>