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про голубой руч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наш Гео пришёл в детский с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казку с собою позвал он реб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сё интересно и много чуде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ёл он ребят в Фиолетовый ле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казочным там областям проход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вые знания везде наход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перед ними ручей появи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нял наш Гео, что он заблуд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устали, не могут ид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дороги назад не на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нова таинственный шёпот стал слыш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дай синий крик, и тебя здесь услышат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голос сказал: «Повезло вам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пали в страну Голубого руч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гусь-капитан и лягушки-матро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т решить вам любые вопрос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малыш Гео с друзьями свои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икнули дружно криком все си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им и сильным тот крик получил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ик в дали голубой появил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торой показался, вот третий плыв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ы все дети: подмога идё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юх-плюх», «Брызг-брызг» и «Буль-буль» корабл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ыстро примчаться на помощь смогл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Плюх-плюх» - кораблик детск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чень интересны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флаги разбира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цвета запомин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сставить по порядку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ля пальчиков заряд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лажки скрепить шнуров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это нужно ловк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кораблик не больш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дачей справится люб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чуть-чуть кораблик «Брызг-брызг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ят ребята где верх и где ни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адужный ряд можно быстро собр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ево и право запомин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ик «Буль-буль» здесь самый огром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ям постарше прекрасно знаком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здесь будет совсем не про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 посчитать нужно будет до 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к берегу все корабли подош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осы на землю по трапу сош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звалку идёт не спеша капит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елый моряк, повидал много ст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ь - отважный капитан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ороздит он оке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кораблики ведё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наниям вперёд, вперё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ь с флажками поигр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се пересчитает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цветам всё разбер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росов позовё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ягушки - матросы команда 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аблики любят больше вс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ий, Морейкин, Озёр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ят за корабликами зорко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чкин –малыш,  со шваброю хо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кораблях чистоту он навод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ёркин – матрос среди всех будет сред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ажной команде совсем не послед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ного умеет, всегда при дел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всё в порядке на корабля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Морейкин здесь старший матро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до Гуся –капитана доро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даль смотрит зорко и всё замеч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порядок морской отвеча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андовал гусь: «Поднять паруса!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дорога домой не близ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а команда доставит реб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ыстрых корабликах всех в детский с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9:00Z</dcterms:created>
  <dc:creator>просто</dc:creator>
  <dc:description/>
  <cp:keywords/>
  <dc:language>en-US</dc:language>
  <cp:lastModifiedBy>просто</cp:lastModifiedBy>
  <dcterms:modified xsi:type="dcterms:W3CDTF">2016-04-22T16:20:00Z</dcterms:modified>
  <cp:revision>13</cp:revision>
  <dc:subject/>
  <dc:title/>
</cp:coreProperties>
</file>