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Georgia" w:hAnsi="Georgia" w:eastAsia="Times New Roman" w:cs="Georgia"/>
          <w:bCs/>
          <w:sz w:val="27"/>
          <w:szCs w:val="27"/>
          <w:lang w:eastAsia="ru-RU"/>
        </w:rPr>
      </w:pPr>
      <w:r>
        <w:rPr>
          <w:rFonts w:eastAsia="Times New Roman" w:cs="Georgia" w:ascii="Georgia" w:hAnsi="Georgia"/>
          <w:bCs/>
          <w:sz w:val="27"/>
          <w:szCs w:val="27"/>
          <w:lang w:eastAsia="ru-RU"/>
        </w:rPr>
        <w:t>Сказка про город говорящих попугае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 говорящих попуга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Гео не случайно попада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олик ему приглашение присла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ебе в цифроцирк он Гео позв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сты зверята-цифря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ы-акробаты Буквя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усник есть Коттерфильд Филимон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фокусов делает он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 в цирке не скучает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в конструкторы играе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 волшебною восьмёрко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л он очень долг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абиринты цифр зашё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цифрят он там нашёл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беда стряслась, ребя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утались зверят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Гео не зевал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он быстренько собрал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 – единич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ездник отличны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–двойка всех храбр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кротитель диких зверей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ка –тройка в цирке не напрасн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оздушная гимнаст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ска –четвёрка толстячка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ирке она силачк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ёс–пятёрка очень хитёр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чень искусный он жонглёр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 –шестёрка очень ра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ирке лучший акроба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мёрка –крокоди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нату всё ходил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ьяна –восьмёрка всех мудр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заклинательница зме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а- девятка очень нужна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ирке  фокусница он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й Восклицатик цирк навещает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волшебные он предлага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 «Яблонькой» игра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«Ромашке» погадать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«Снеговик»  и «Парусни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й, пожалуйста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цифроцирка Магноли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ирке ребятам поиграть позволи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 попугаев приходи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рк скорее посети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, поиграйте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ового узнайте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character" w:styleId="C8">
    <w:name w:val="c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8:18:00Z</dcterms:created>
  <dc:creator>Admin</dc:creator>
  <dc:description/>
  <dc:language>en-US</dc:language>
  <cp:lastModifiedBy>просто</cp:lastModifiedBy>
  <dcterms:modified xsi:type="dcterms:W3CDTF">2016-05-01T18:18:00Z</dcterms:modified>
  <cp:revision>2</cp:revision>
  <dc:subject/>
  <dc:title/>
</cp:coreProperties>
</file>