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/>
          <w:b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/>
          <w:bCs/>
          <w:sz w:val="27"/>
          <w:szCs w:val="27"/>
          <w:lang w:eastAsia="ru-RU"/>
        </w:rPr>
        <w:t>Сказка про ковровую полян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Гео в лес пошё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янку там нашё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ст вдруг коричневый Гео изда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лышится шёпот «Ты в сказку попал!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не на ковров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гостей готов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ница Фиф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сегда краси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лёный Лопушок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ерный ей дружок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пушку задание ес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ерёвочек не счес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время не терять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лине их разобра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вместе с Лопушк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о справились вдвоё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вместе напис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вадраты разобра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. лань, павлин и ле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лашали в сказку все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пространство поделил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, право поучил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ля гусеницы Фиф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ли цветы красивы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здесь на полян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те, дети, сам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17:55:00Z</dcterms:created>
  <dc:creator>Admin</dc:creator>
  <dc:description/>
  <cp:keywords/>
  <dc:language>en-US</dc:language>
  <cp:lastModifiedBy>просто</cp:lastModifiedBy>
  <dcterms:modified xsi:type="dcterms:W3CDTF">2016-05-10T18:26:00Z</dcterms:modified>
  <cp:revision>8</cp:revision>
  <dc:subject/>
  <dc:title/>
</cp:coreProperties>
</file>