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про озеро Ай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ёг спать малыш Гео и видит вдруг со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удто по тонкому льду ходит 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лнце печёт, и птицы летаю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ёд под ногами ни капли не т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ое озеро, льдинки вокруг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 то весь сон закончился вдруг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наш Гео, вскричал: «Вот б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ять заблудился, попал не туда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шёпот таинственный где-то раздал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лшебном лесу ты, дружок, оказа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й свист холодный и ледян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разу поймёшь, что случилось с тобо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им, холодным малыш свистнул свист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де очутился, понял он быстр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л про озеро – чуд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льдинки прозрачные всю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 Айс – ледяная стра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загадочна и холод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ьдинки прозрачные здесь не растаю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учиться они помог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ая цифра, прозрачный квадра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ёнок играть с ними р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десь прозрачное доми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го все играть научились дав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ый квадрат очень важен и нуж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математикой он очень друж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и все в целое можно собра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 фигуре частей  сосчит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тране свой повел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а Айс он бессменный хранител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ро любит своё, береж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ребятишек он в гости зов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ы смел и решител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 в домино с хранител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льдинок кто раньше квадрат собер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и волшебный приз забер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часто бывает малыш – безобраз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ные шутки великий проказн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юду он есть, везде и все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то не заметит его нико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зера часто следы оставля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лости он и покоя не знает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римка Всюсь зовут ег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учно на озере без не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олшебным свистит Гео свист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 были шутки, понял он быстр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римку заметил, когда оглянул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нул наш Гео и дома проснул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7:22:00Z</dcterms:created>
  <dc:creator>просто</dc:creator>
  <dc:description/>
  <dc:language>en-US</dc:language>
  <cp:lastModifiedBy>просто</cp:lastModifiedBy>
  <dcterms:modified xsi:type="dcterms:W3CDTF">2015-10-23T17:22:00Z</dcterms:modified>
  <cp:revision>2</cp:revision>
  <dc:subject/>
  <dc:title/>
</cp:coreProperties>
</file>