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/>
          <w:b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sz w:val="27"/>
          <w:szCs w:val="27"/>
          <w:lang w:eastAsia="ru-RU"/>
        </w:rPr>
        <w:t>Сказка про страну Муравию</w:t>
      </w:r>
    </w:p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/>
          <w:b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зовёт фиолетовый ле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а Гео в сказку чуд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решил в муравья превратить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волшебной стране очутитьс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равия стр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Гео вдруг вид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а здесь Муран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ё своя охра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шек вместе с ней живё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ок в сказку он зовё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зных есть задан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гадку, на вниман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не смотрят телевизор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ают в игровизор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рафический диктан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пишет, тот талант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бегал, веселил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биринте заблудил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нул Гео красным свисто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есик примчался быстр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биринтах он силё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читать научит он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ринты букв –игр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йте с ней слов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урана вместе с Ге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лись уж новым дел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и они раскраск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ют вместе сказк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очень весело жи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на зовёт вас её посети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7:54:00Z</dcterms:created>
  <dc:creator>Admin</dc:creator>
  <dc:description/>
  <cp:keywords/>
  <dc:language>en-US</dc:language>
  <cp:lastModifiedBy>просто</cp:lastModifiedBy>
  <dcterms:modified xsi:type="dcterms:W3CDTF">2016-05-08T17:58:00Z</dcterms:modified>
  <cp:revision>3</cp:revision>
  <dc:subject/>
  <dc:title/>
</cp:coreProperties>
</file>